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июля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87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28.04.2015 г. №  494  «Об  организации отдыха,  оздоровления  и занятости детей и подростков   муниципального  района  «Печора»  в 2015 году»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соответствии  с постановлением Правительства Республики Коми от от 2 февраля 2015 г. № 34 «О распределении субсидий  из республиканского бюджета Республики Коми бюджетам муниципальных районов (городских округов) на мероприятия по проведению оздоровительной кампании детей на 2015 год.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1. Внести  изменения в постановление администрации муниципального района «Печора» от 28.04.2015 г. №  494  «Об  организации отдыха,  оздоровления  и занятости детей и подростков   муниципального  района  «Печора»  в 2015 году»  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приложение 3  к постановлению   изложить в редакции  согласно приложению  к настоящему постановл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Контроль за исполнением настоящего постановления возложить на                     и.о. начальника Управления образования МР «Печора» Е.В. Кызьюрову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О.М.Бараб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7:00Z</dcterms:created>
  <dc:creator>PEGUO</dc:creator>
  <dc:description/>
  <cp:keywords/>
  <dc:language>en-US</dc:language>
  <cp:lastModifiedBy>Станишевская</cp:lastModifiedBy>
  <cp:lastPrinted>2015-07-31T08:46:00Z</cp:lastPrinted>
  <dcterms:modified xsi:type="dcterms:W3CDTF">2015-08-04T14:22:00Z</dcterms:modified>
  <cp:revision>9</cp:revision>
  <dc:subject/>
  <dc:title>АДМИНИСТРАЦИЯ</dc:title>
</cp:coreProperties>
</file>