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«30» сентября 2020 г.  № 878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«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16 августа 2013 г. № 1588 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1068"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 муниципальных программ МО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5"/>
        <w:gridCol w:w="2551"/>
        <w:gridCol w:w="2568"/>
        <w:gridCol w:w="6662"/>
      </w:tblGrid>
      <w:tr>
        <w:trPr>
          <w:tblHeader w:val="true"/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О МР «Печ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ответственного исполнителя за разработку,  корректировку, формирование сводных отчетов и оценку эффективности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(структурные подразделения и отраслевые органы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за разработку,  корректировку, формирование отчетов под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тегическое планирование на территории муниципального района  «Печор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онный климат на территории муниципального района 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лое и среднее предпринимательство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ектор потребительского рынка и развития предпринимательства отдела экономики и инвестиций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агропромышлен-ного комплекс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льского хозяй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ойчивое развитие сельских территор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КУ «Управление капитального строительства МР «Печора»,  директ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ье, жилищно – коммунальное хозяйство  и территориальное разви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состояния жилищно – коммунального комплек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е хозяйство и транспор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 администрации МР «Печора», заведующий сект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собираемости средств с потребителей (население) за жилищно -коммунальные услу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территорий муниципального района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городского хозяйства и благоустройства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обще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 молодежь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, отдых детей и трудоустройство  подро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условий для реализаци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и туриз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и спор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физкультуре и спорту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физкультуре и спорту администрации МР «Печора», 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муниципального управ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ыми финансами и муниципальным долг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нансов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управлению муниципальной собственностью МР «Печора», председатель комите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прав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работе с информационными технологиями администрации МР «Печора», заведующий сектором</w:t>
            </w:r>
          </w:p>
        </w:tc>
      </w:tr>
      <w:tr>
        <w:trPr>
          <w:trHeight w:val="10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действие коррупци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по противодействию коррупции администрации МР  «Печор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опасность жизнедеятельности насе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правопорядка, защита населения и территории муниципального района «Печора» от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социальным вопросам администрации МР «Печора», заведующий сектором</w:t>
            </w:r>
          </w:p>
        </w:tc>
      </w:tr>
      <w:tr>
        <w:trPr>
          <w:trHeight w:val="18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алкоголизма, наркомании, токсикомании и табакокур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социальным вопросам администрации МР «Печора», заведующий сектором</w:t>
            </w:r>
          </w:p>
        </w:tc>
      </w:tr>
      <w:tr>
        <w:trPr>
          <w:trHeight w:val="1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илактика терроризма и экстремизм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социальным вопросам администрации МР «Печора», заведующий сектором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 администрации МР «Печора», заведующий сект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ое развит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экономики и инвестиций администрации МР «Печора», заведующий отделом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занятости насе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ддержка отдельных категорий граждан, развитие и укрепление института семь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некоммерческих общественных организац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социальным вопросам администрации МР «Печора», 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е насе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социальным вопросам администрации МР «Печора», заведующий сектором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Ткачук АА</cp:lastModifiedBy>
  <cp:lastPrinted>2019-09-25T11:24:00Z</cp:lastPrinted>
  <dcterms:modified xsi:type="dcterms:W3CDTF">2020-10-02T08:46:00Z</dcterms:modified>
  <cp:revision>489</cp:revision>
  <dc:subject/>
  <dc:title/>
</cp:coreProperties>
</file>