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1 »  июля 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612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 С. Бобровицкий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Ткачук АА</cp:lastModifiedBy>
  <cp:lastPrinted>2020-07-27T10:06:00Z</cp:lastPrinted>
  <dcterms:modified xsi:type="dcterms:W3CDTF">2020-07-27T07:11:00Z</dcterms:modified>
  <cp:revision>36</cp:revision>
  <dc:subject/>
  <dc:title/>
</cp:coreProperties>
</file>