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«ПЕЧОРА»</w:t>
            </w:r>
          </w:p>
          <w:p>
            <w:pPr>
              <w:pStyle w:val="21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27 » июля  2020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center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  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>641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25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 утверждении списка объектов культурного наследия, выявленных объектов культурного наследия, памятников истории и культуры, мемориальных и памятных досок, плит, расположенных на территории муниципального образования муниципального района «Печора»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ind w:left="175" w:firstLine="142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 основании Закона Российской Федерации от 14.01.1993 г. № 4292-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«Об увековечивании памяти погибших при защите Отечества», Федерального закона от 26.02.2002 г. № 73 «Об объектах культурного наследия (памятниках истории и культуры) народов Российской Федерации» и в целях сбора информации о наличии на территории муниципального образования муниципального района «Печора» объектов культурного наследия, выявленных объектов культурного наследия, памятников истории и культуры, мемориальных и памятных досок, плит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администрация ПОСТАНОВЛЯЕТ:</w:t>
      </w:r>
    </w:p>
    <w:p>
      <w:pPr>
        <w:pStyle w:val="Normal"/>
        <w:ind w:first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Утвердить список объектов культурного наследия, выявленных объектов культурного наследия, памятников истории и культуры, расположенных на территории муниципального образования муниципального района «Печора» согласно приложения 1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Утвердить список мемориальных и памятных досок, расположенных на территории муниципального образования муниципального района «Печора»  согласно приложения 2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7"/>
          <w:szCs w:val="27"/>
        </w:rPr>
        <w:t>Утвердить список памятников истории и культуры, связанных с Великой Отечественной войной, расположенных на территории муниципального образования муниципального района «Печора» согласно приложения 3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7"/>
          <w:szCs w:val="27"/>
        </w:rPr>
        <w:t>Утвердить список мемориальных досок, плит, связанных с Великой Отечественной войной, расположенных на территории муниципального образования муниципального района «Печора» согласно приложения 4.</w:t>
      </w:r>
    </w:p>
    <w:p>
      <w:pPr>
        <w:pStyle w:val="Style20"/>
        <w:widowControl w:val="false"/>
        <w:tabs>
          <w:tab w:val="clear" w:pos="708"/>
          <w:tab w:val="left" w:pos="900" w:leader="none"/>
          <w:tab w:val="left" w:pos="1134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5. Настоящее постановление вступает в силу со дня подписания и подлежит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И.о. главы муниципального района – </w:t>
      </w:r>
    </w:p>
    <w:p>
      <w:pPr>
        <w:pStyle w:val="Normal"/>
        <w:jc w:val="both"/>
        <w:rPr/>
      </w:pPr>
      <w:r>
        <w:rPr>
          <w:sz w:val="27"/>
          <w:szCs w:val="27"/>
        </w:rPr>
        <w:t>руководителя администрации                                                             Р.И. Гриб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altName w:val=" 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5" w:hanging="64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sz w:val="26"/>
      <w:szCs w:val="26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2">
    <w:name w:val="Основной текст 2 Знак"/>
    <w:qFormat/>
    <w:rPr>
      <w:b/>
      <w:bCs/>
      <w:sz w:val="18"/>
    </w:rPr>
  </w:style>
  <w:style w:type="character" w:styleId="3">
    <w:name w:val="Основной текст 3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4"/>
      <w:lang w:val="en-US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; Arial" w:hAnsi="Verdana; Arial" w:cs="Verdana; Arial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Знак Знак3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; Arial" w:hAnsi="Verdana; Arial" w:cs="Verdana; Arial"/>
      <w:sz w:val="20"/>
      <w:lang w:val="en-US"/>
    </w:rPr>
  </w:style>
  <w:style w:type="paragraph" w:styleId="211">
    <w:name w:val="Основной текст 21"/>
    <w:basedOn w:val="Normal"/>
    <w:qFormat/>
    <w:pPr>
      <w:ind w:firstLine="720"/>
      <w:jc w:val="both"/>
      <w:textAlignment w:val="baseline"/>
    </w:pPr>
    <w:rPr>
      <w:sz w:val="28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Без интервала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8:09:00Z</dcterms:created>
  <dc:creator>Customer</dc:creator>
  <dc:description/>
  <cp:keywords/>
  <dc:language>en-US</dc:language>
  <cp:lastModifiedBy>Ткачук АА</cp:lastModifiedBy>
  <cp:lastPrinted>2020-07-27T16:18:00Z</cp:lastPrinted>
  <dcterms:modified xsi:type="dcterms:W3CDTF">2020-07-27T13:18:00Z</dcterms:modified>
  <cp:revision>16</cp:revision>
  <dc:subject/>
  <dc:title/>
</cp:coreProperties>
</file>