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июня 202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54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25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№ 541 от 23.05.2019 года «Об утверждении Плана мероприятий по реализации в 2019–2021 годах Стратегии государственной национальной политики Российской Федерации на период до 2025 года на территории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ind w:left="17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пунктом 4 распоряжения Правительства Республики Коми от 13 марта 2019 г. № 78-р, в целях реализац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>Внести изменения в План мероприятий по реализации в 2019–2021 годах Стратегии государственной национальной политики Российской Федерации на период до 2025 года (далее – План мероприятий) на территории муниципального образования муниципального района «Печора» согласно прилож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ветственным органом за предоставление информации в адрес Министерства национальной политики Республики Коми о выполнении Плана мероприятий назначить Управление культуры и туризма МР «Печора».</w:t>
      </w:r>
    </w:p>
    <w:p>
      <w:pPr>
        <w:pStyle w:val="Style20"/>
        <w:widowControl w:val="false"/>
        <w:tabs>
          <w:tab w:val="clear" w:pos="708"/>
          <w:tab w:val="left" w:pos="90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одписания и подлежит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щению на официальном сайте администрации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Контроль за исполнением возложить на заместителя руководителя администрации муниципального района «Печора» Ускову Т.Л.</w:t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jc w:val="both"/>
        <w:rPr/>
      </w:pPr>
      <w:r>
        <w:rPr>
          <w:szCs w:val="26"/>
        </w:rPr>
        <w:t>руководителя администрации                                                                    Р.И. Гри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Знак Знак3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9:00Z</dcterms:created>
  <dc:creator>Customer</dc:creator>
  <dc:description/>
  <cp:keywords/>
  <dc:language>en-US</dc:language>
  <cp:lastModifiedBy>Ткачук АА</cp:lastModifiedBy>
  <cp:lastPrinted>2020-07-06T16:27:00Z</cp:lastPrinted>
  <dcterms:modified xsi:type="dcterms:W3CDTF">2020-07-06T13:27:00Z</dcterms:modified>
  <cp:revision>8</cp:revision>
  <dc:subject/>
  <dc:title/>
</cp:coreProperties>
</file>