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522 от «29» июня 2020 года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остав конкурсной комиссии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о проведению открытого конкурса на право заключения концессионного соглашения в отношении объектов водоснабжения, водоотведения муниципального образования муниципального района «Печора»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63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рибанов Р.И.     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.о. главы муниципального района «Печора» - руководителя администрации, председатель комисси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анищев А.Ю.   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заместитель руководителя администрации МР» Печора», заместитель председателя комисси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кретарь комиссии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вашевская Т.И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отдела жилищно-коммунального хозяйства администрации МР «Печора»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адрина В.Н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и.о. директора МКУ «УКС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бянина А.М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отдела экономики и инвестиций администрации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гловская И.А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начальник Управления финансов муниципального района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ренкова Л.Н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отдела правовой работы администрации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ковина Г.С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едседатель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_________________________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character" w:styleId="21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3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8:28:00Z</dcterms:created>
  <dc:creator>Customer</dc:creator>
  <dc:description/>
  <cp:keywords/>
  <dc:language>en-US</dc:language>
  <cp:lastModifiedBy>Adm</cp:lastModifiedBy>
  <cp:lastPrinted>2019-09-16T19:28:00Z</cp:lastPrinted>
  <dcterms:modified xsi:type="dcterms:W3CDTF">2020-07-03T08:33:00Z</dcterms:modified>
  <cp:revision>15</cp:revision>
  <dc:subject/>
  <dc:title/>
</cp:coreProperties>
</file>