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муниципального района «Печора»</w:t>
      </w:r>
    </w:p>
    <w:p>
      <w:pPr>
        <w:pStyle w:val="Normal"/>
        <w:ind w:left="4248" w:firstLine="708"/>
        <w:jc w:val="right"/>
        <w:rPr/>
      </w:pPr>
      <w:r>
        <w:rPr/>
        <w:t xml:space="preserve"> </w:t>
      </w:r>
      <w:r>
        <w:rPr/>
        <w:t>от «16» июня 2020 года № 500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45"/>
      </w:tblGrid>
      <w:tr>
        <w:trPr>
          <w:trHeight w:val="3240" w:hRule="atLeast"/>
        </w:trPr>
        <w:tc>
          <w:tcPr>
            <w:tcW w:w="4869" w:type="dxa"/>
            <w:tcBorders/>
          </w:tcPr>
          <w:p>
            <w:pPr>
              <w:pStyle w:val="Normal"/>
              <w:ind w:right="-9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едприятия</w:t>
            </w:r>
          </w:p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Фамилия, инициа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«___» _________ 20____ г.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ind w:right="-94" w:hanging="0"/>
              <w:jc w:val="center"/>
              <w:rPr/>
            </w:pPr>
            <w:r>
              <w:rPr>
                <w:sz w:val="26"/>
                <w:szCs w:val="26"/>
              </w:rPr>
              <w:t>Начальник муниципального казенного учреждения «Управление по делам гражданской обороны и чрезвычайным ситуациям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3490" w:leader="none"/>
              </w:tabs>
              <w:ind w:right="-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490" w:leader="none"/>
              </w:tabs>
              <w:ind w:right="-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_ А.М. Шадчин</w:t>
            </w:r>
          </w:p>
          <w:p>
            <w:pPr>
              <w:pStyle w:val="Normal"/>
              <w:tabs>
                <w:tab w:val="clear" w:pos="708"/>
                <w:tab w:val="left" w:pos="3490" w:leader="none"/>
              </w:tabs>
              <w:ind w:right="-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«___» _________ 20____ г.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626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лам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рганизации представления информ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жду МКУ «Управление по делам гражданской обороны и чрезвычайным ситуациям муниципального района «Печор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КУ «Управление по делам ГО и ЧС МР «Печора») и 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23" w:leader="none"/>
              </w:tabs>
              <w:jc w:val="center"/>
              <w:rPr/>
            </w:pPr>
            <w:r>
              <w:rPr/>
              <w:t>(сокращенное наименование организации, при его наличии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Регламент разработан в соответствии с приказами МЧС России от 26.08.2009 № 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 (Зарегистрировано в Минюсте РФ 15.10.2009 № 15039), от 08.07.2004 № 329 «Об утверждении критериев информации о чрезвычайных ситуациях», от 07.07.1997 № 382 «О введении в действие Инструкции о сроках и формах предоставления информации в области защиты населения и территорий от чрезвычайных ситуаций природного и техногенного характера» и постановлением Правительства Республики Коми от 29.04.2009 № 102 (ред. от 01.11.2011) «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зработан в целях упорядочения процедуры обмена информацией об отклонениях от нормальных условий деятельности, наличии угрозы или факте возникновения чрезвычайной ситуации (далее – Ч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едусматривает порядок формирования и передачи информации, содержащей сведения об угрозе или факте ЧС, состоянии сил и средств, а также порядок организации взаимодействия единой дежурно-диспетчерской службы (далее – ЕДДС) МР «Печора» с дежурно-диспетчерской службой (далее – ДД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,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</w:t>
      </w:r>
      <w:r>
        <w:rPr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организации связи при угрозе или возникновении ЧС. </w:t>
      </w:r>
    </w:p>
    <w:p>
      <w:pPr>
        <w:pStyle w:val="Normal"/>
        <w:ind w:left="69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орядок представления информ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орядок представления информации определяет вид, содержание, сроки и очередность (приоритет) представляемой информации (Приложение 1).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подразделяется на оперативную и планову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оперативной информации относятся информация о природных пожарах и о прогнозируемых и (или) возникших ЧС, сведения о силах и средствах, привлекаемых для предупреждения и ликвидации ЧС, а также об их деятельности, направленной на предупреждение и ликвидацию ЧС, обеспечение пожарной безопасности и безопасности людей на водных объектах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плановой информации относятся сведения о силах и средствах, необходимых для своевременного планирования мероприятий </w:t>
        <w:br/>
        <w:t>по предупреждению и ликвидации ЧС, обеспечению пожарной безопасности и безопасности людей на водных объектах. Ответственными за подготовку данной информаци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стороны Управления по делам ГО и ЧС МР «Печора» – оперативный дежурный ЕД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 стороны ___________________________________ - диспетчер ДДС смены.</w:t>
      </w:r>
      <w:r>
        <w:rPr/>
        <w:t xml:space="preserve">                                                       (наименование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технические требования к представлению информ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едставление информации должно осуществляться по любому из имеющихся в организациях средств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Каналы связи должны удовлетворять требованиям безопасности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комендуется организовать представление информации на уровне серверов баз данных.</w:t>
      </w:r>
    </w:p>
    <w:p>
      <w:pPr>
        <w:pStyle w:val="Style17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Реквизиты органов оперативного упра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 МКУ «Управление по делам ГО и ЧС МР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дежурный ЕДДС МР «Печор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л./факс: 8 (82142) 7-23-2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б. телефон: 8912954441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admpech@mail.ru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етчер ЕДДС МР «Печор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л./факс: 8 (82142) 3-10-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б. телефон: 8958586306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: dispechora@mail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- начальник ЕДДС МР «Печора» Роткин Александр Алексее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л./факс: 8 (82142) 3-27-27, 7-23-2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б. телефон: 8912968043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: admpech@mail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представитель - начальник МКУ «Управление по делам ГО и ЧС МР «Печора» Шадчин Анатолий Михайлови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л./факс: 8 (82142) 3-20-8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б. телефон: 891295443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</w:t>
      </w:r>
      <w:hyperlink r:id="rId2">
        <w:r>
          <w:rPr>
            <w:rStyle w:val="InternetLink"/>
            <w:sz w:val="28"/>
            <w:szCs w:val="28"/>
          </w:rPr>
          <w:t>admpech@mail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т _______________________________________________________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rmal"/>
        <w:ind w:left="2410" w:hanging="1701"/>
        <w:jc w:val="both"/>
        <w:rPr/>
      </w:pPr>
      <w:r>
        <w:rPr>
          <w:sz w:val="28"/>
          <w:szCs w:val="28"/>
        </w:rPr>
        <w:t>Диспетчер смены ______________________________________________:</w:t>
      </w:r>
    </w:p>
    <w:p>
      <w:pPr>
        <w:pStyle w:val="Normal"/>
        <w:ind w:left="2410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/>
        <w:t>(наименование диспетчерской службы организации)</w:t>
      </w:r>
    </w:p>
    <w:p>
      <w:pPr>
        <w:pStyle w:val="Normal"/>
        <w:ind w:left="2410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л._________________; </w:t>
      </w:r>
    </w:p>
    <w:p>
      <w:pPr>
        <w:pStyle w:val="Normal"/>
        <w:ind w:left="2410" w:hanging="1690"/>
        <w:jc w:val="both"/>
        <w:rPr>
          <w:sz w:val="28"/>
          <w:szCs w:val="28"/>
        </w:rPr>
      </w:pPr>
      <w:r>
        <w:rPr>
          <w:sz w:val="28"/>
          <w:szCs w:val="28"/>
        </w:rPr>
        <w:t>- факс ________________;</w:t>
      </w:r>
    </w:p>
    <w:p>
      <w:pPr>
        <w:pStyle w:val="Style17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 электронной почты: _______________;</w:t>
      </w:r>
    </w:p>
    <w:p>
      <w:pPr>
        <w:pStyle w:val="Style17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ственный исполнитель - ___________________________________;</w:t>
      </w:r>
    </w:p>
    <w:p>
      <w:pPr>
        <w:pStyle w:val="Style17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начальник диспетчерской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службы, Ф.И.О.)</w:t>
      </w:r>
    </w:p>
    <w:p>
      <w:pPr>
        <w:pStyle w:val="Style17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представитель - __________________________________:</w:t>
      </w:r>
    </w:p>
    <w:p>
      <w:pPr>
        <w:pStyle w:val="Normal"/>
        <w:ind w:left="2124" w:hanging="0"/>
        <w:rPr/>
      </w:pPr>
      <w:r>
        <w:rPr/>
        <w:t xml:space="preserve">                                                                        </w:t>
      </w:r>
      <w:r>
        <w:rPr/>
        <w:t>(руководитель организации, Ф.И.О.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тел. _________________ 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факс _________________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дрес электронной почты: _______________________________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о всех случаях задержки, не представления информации по линии оперативных дежурных смен руководители органов повседневного управления - ответственные исполнители информируются письменно. По факту задержки, не представления информации проводятся служебные проверки и принимаются меры дисциплинарного (или иного характера) воздействия. О причинах задержки, не прохождения информации, а также о принятых мерах информируются все участники информационного обме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sectPr>
          <w:type w:val="nextPage"/>
          <w:pgSz w:w="11906" w:h="16838"/>
          <w:pgMar w:left="1701" w:right="708" w:gutter="0" w:header="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76400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к Регламенту информационного обме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1pt;mso-wrap-distance-left:9pt;mso-wrap-distance-right:0pt;mso-wrap-distance-top:0pt;mso-wrap-distance-bottom:0pt;margin-top:0.05pt;mso-position-vertical-relative:text;margin-left:33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к Регламенту информационного обме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егламент представления информации 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  <w:sz w:val="24"/>
          <w:szCs w:val="24"/>
        </w:rPr>
        <w:t>между МКУ «Управление по делам гражданской обороны и чрезвычайным ситуациям муниципального района «Печора»</w:t>
      </w:r>
      <w:r>
        <w:rPr>
          <w:b/>
        </w:rPr>
        <w:t xml:space="preserve"> </w:t>
      </w:r>
    </w:p>
    <w:p>
      <w:pPr>
        <w:pStyle w:val="Normal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именование организации)</w:t>
      </w:r>
    </w:p>
    <w:tbl>
      <w:tblPr>
        <w:tblW w:w="515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591"/>
        <w:gridCol w:w="887"/>
        <w:gridCol w:w="1218"/>
        <w:gridCol w:w="1239"/>
        <w:gridCol w:w="640"/>
        <w:gridCol w:w="174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х материал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равитель</w:t>
            </w:r>
          </w:p>
          <w:p>
            <w:pPr>
              <w:pStyle w:val="Normal"/>
              <w:jc w:val="center"/>
              <w:rPr/>
            </w:pPr>
            <w:r>
              <w:rPr/>
              <w:t>телефон, фак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представ-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-ность представ-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ередачи информа-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Фор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телефон, факс, электронная почта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От  МКУ «Управление по делам ГО и ЧС МР «Печора»</w:t>
            </w:r>
          </w:p>
        </w:tc>
      </w:tr>
      <w:tr>
        <w:trPr>
          <w:trHeight w:val="962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оперативной обстановки на территории МР «Печор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ЕДДС МР «Печора»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Тел./факс: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(82142) 7-23-23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3-10-00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моб. тел.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129544410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585863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9"/>
              <w:jc w:val="center"/>
              <w:rPr/>
            </w:pPr>
            <w:r>
              <w:rPr/>
              <w:t>Телеф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30 - 05.00</w:t>
            </w:r>
          </w:p>
          <w:p>
            <w:pPr>
              <w:pStyle w:val="Normal"/>
              <w:jc w:val="center"/>
              <w:rPr/>
            </w:pPr>
            <w:r>
              <w:rPr/>
              <w:t>14.30 - 15.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бмен информаци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 организации</w:t>
            </w:r>
          </w:p>
          <w:p>
            <w:pPr>
              <w:pStyle w:val="Normal"/>
              <w:rPr/>
            </w:pPr>
            <w:r>
              <w:rPr/>
              <w:t>Тел.: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  <w:t>Факс:</w:t>
            </w:r>
          </w:p>
        </w:tc>
      </w:tr>
      <w:tr>
        <w:trPr>
          <w:trHeight w:val="1134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факте ЧС, об угрозе (прогнозе) ЧС  природного или техногенного характера, которые повлияли (могут повлиять) на работу   объектов</w:t>
            </w:r>
            <w:r>
              <w:rPr>
                <w:color w:val="008000"/>
              </w:rPr>
              <w:t>,</w:t>
            </w:r>
            <w:r>
              <w:rPr/>
              <w:t xml:space="preserve"> находящихся на территории МР «Печо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ЕДДС МР «Печора»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Тел./факс: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(82142) 7-23-23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3-10-00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моб. тел.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129544410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585863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9"/>
              <w:jc w:val="center"/>
              <w:rPr/>
            </w:pPr>
            <w:r>
              <w:rPr/>
              <w:t>Телеф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возникновении ЧС, угрозе (прогнозе) Ч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получения информа-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лефонограм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 организации</w:t>
            </w:r>
          </w:p>
          <w:p>
            <w:pPr>
              <w:pStyle w:val="Normal"/>
              <w:rPr/>
            </w:pPr>
            <w:r>
              <w:rPr/>
              <w:t>Тел.:</w:t>
            </w:r>
          </w:p>
          <w:p>
            <w:pPr>
              <w:pStyle w:val="Normal"/>
              <w:rPr/>
            </w:pPr>
            <w:r>
              <w:rPr/>
              <w:t>Факс:</w:t>
            </w:r>
          </w:p>
        </w:tc>
      </w:tr>
      <w:tr>
        <w:trPr>
          <w:trHeight w:val="1150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информация о ЧС (угрозе ЧС) природного или техногенного характера на территории МР «Печор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ЕДДС МР «Печора»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Тел./факс: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(82142) 7-23-23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3-10-00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моб. тел.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129544410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585863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/>
              <w:t>Телеф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ые 4 час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возникно-вения ЧС, угрозы (прогноза) ЧС до ее ликвида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лефонограм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 организации</w:t>
            </w:r>
          </w:p>
          <w:p>
            <w:pPr>
              <w:pStyle w:val="Normal"/>
              <w:rPr/>
            </w:pPr>
            <w:r>
              <w:rPr/>
              <w:t>Тел.:</w:t>
            </w:r>
          </w:p>
          <w:p>
            <w:pPr>
              <w:pStyle w:val="Normal"/>
              <w:rPr/>
            </w:pPr>
            <w:r>
              <w:rPr/>
              <w:t>Факс:</w:t>
            </w:r>
          </w:p>
        </w:tc>
      </w:tr>
      <w:tr>
        <w:trPr>
          <w:trHeight w:val="1134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зменениях радиационной, химической, медико-биологической, взрывной, пожарной и экологической обстановки, угрожающей жизни и здоровью людей на территории МР «Печор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ЕДДС МР «Печора»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Тел./факс: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(82142) 7-23-23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3-10-00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моб. тел.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129544410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585863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/>
              <w:t>Телеф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возникно-вении угрозы Ч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получения информа-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лефонограм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 организации</w:t>
            </w:r>
          </w:p>
          <w:p>
            <w:pPr>
              <w:pStyle w:val="Normal"/>
              <w:rPr/>
            </w:pPr>
            <w:r>
              <w:rPr/>
              <w:t>Тел.:</w:t>
            </w:r>
          </w:p>
          <w:p>
            <w:pPr>
              <w:pStyle w:val="Normal"/>
              <w:rPr/>
            </w:pPr>
            <w:r>
              <w:rPr/>
              <w:t>Факс:</w:t>
            </w:r>
          </w:p>
        </w:tc>
      </w:tr>
      <w:tr>
        <w:trPr>
          <w:trHeight w:val="1134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миновании радиационной, химической, медико-биологической, взрывной, пожарной и экологической опасности, угрожающей жизни и здоровью людей на территории МР «Печор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ЕДДС Управления по делам ГО и ЧС МР «Печора»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Тел./факс: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(82142) 7-23-23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моб. телефон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-91295-444-10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/>
              <w:t>Телеф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минования угрозы (устранения последствий) Ч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получения информа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лефонограм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 организации</w:t>
            </w:r>
          </w:p>
          <w:p>
            <w:pPr>
              <w:pStyle w:val="Normal"/>
              <w:rPr/>
            </w:pPr>
            <w:r>
              <w:rPr/>
              <w:t>Тел.:</w:t>
            </w:r>
          </w:p>
          <w:p>
            <w:pPr>
              <w:pStyle w:val="Normal"/>
              <w:rPr/>
            </w:pPr>
            <w:r>
              <w:rPr/>
              <w:t>Факс: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организации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грозе (прогнозе) ЧС, о ЧС  или аварийной ситуации на территории МР «Печора»: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- техногенного характера;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- природного характера;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- экологического характе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Диспетчер организации</w:t>
            </w:r>
          </w:p>
          <w:p>
            <w:pPr>
              <w:pStyle w:val="Normal"/>
              <w:ind w:left="-45" w:hanging="0"/>
              <w:rPr/>
            </w:pPr>
            <w:r>
              <w:rPr/>
              <w:t>Тел.:</w:t>
            </w:r>
          </w:p>
          <w:p>
            <w:pPr>
              <w:pStyle w:val="Normal"/>
              <w:ind w:left="-45" w:hanging="0"/>
              <w:rPr/>
            </w:pPr>
            <w:r>
              <w:rPr/>
              <w:t>Факс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jc w:val="center"/>
              <w:rPr/>
            </w:pPr>
            <w:r>
              <w:rPr/>
              <w:t>факс (видео-конфе-ренц-связь), элек-тронная поч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возникно-вения угрозы ЧС, ЧС</w:t>
            </w:r>
          </w:p>
          <w:p>
            <w:pPr>
              <w:pStyle w:val="Normal"/>
              <w:jc w:val="center"/>
              <w:rPr/>
            </w:pPr>
            <w:r>
              <w:rPr/>
              <w:t>или аварийной ситу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любому из имеющихся средств связ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ЕДДС МР «Печора»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Тел./факс: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(82142) 7-23-23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3-10-00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моб. тел.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129544410,</w:t>
            </w:r>
          </w:p>
          <w:p>
            <w:pPr>
              <w:pStyle w:val="Normal"/>
              <w:ind w:left="-45" w:hanging="0"/>
              <w:rPr/>
            </w:pPr>
            <w:r>
              <w:rPr/>
              <w:t>89585863065</w:t>
            </w:r>
          </w:p>
        </w:tc>
      </w:tr>
      <w:tr>
        <w:trPr>
          <w:trHeight w:val="23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ет документы по угрозе ЧС, ЧС или аварийной ситуации, в том числе при проведении тренировки, учения, согласно Табелю срочных донесений*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- информационные донесения по формам № 1/ЧС, 2/ЧС, 3/ЧС и 4/ЧС или 2/ЧС-ЖКХ;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- схема района ЧС (аварии);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- расчет сил и средств;</w:t>
            </w:r>
          </w:p>
          <w:p>
            <w:pPr>
              <w:pStyle w:val="Normal"/>
              <w:jc w:val="center"/>
              <w:rPr/>
            </w:pPr>
            <w:r>
              <w:rPr/>
              <w:t>- схема взаимодействи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Диспетчер организации</w:t>
            </w:r>
          </w:p>
          <w:p>
            <w:pPr>
              <w:pStyle w:val="Normal"/>
              <w:ind w:left="-45" w:hanging="0"/>
              <w:rPr/>
            </w:pPr>
            <w:r>
              <w:rPr/>
              <w:t>Тел.:</w:t>
            </w:r>
          </w:p>
          <w:p>
            <w:pPr>
              <w:pStyle w:val="Normal"/>
              <w:ind w:left="-45" w:hanging="0"/>
              <w:rPr/>
            </w:pPr>
            <w:r>
              <w:rPr/>
              <w:t>Факс:</w:t>
            </w:r>
          </w:p>
          <w:p>
            <w:pPr>
              <w:pStyle w:val="Normal"/>
              <w:ind w:left="-45" w:hanging="0"/>
              <w:rPr/>
            </w:pPr>
            <w:r>
              <w:rPr/>
              <w:t>Электронная почта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jc w:val="center"/>
              <w:rPr/>
            </w:pPr>
            <w:r>
              <w:rPr/>
              <w:t>факс (видео-конфе-ренц-связь), элек-тронная поч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возникно-вения ЧС</w:t>
            </w:r>
          </w:p>
          <w:p>
            <w:pPr>
              <w:pStyle w:val="Normal"/>
              <w:jc w:val="center"/>
              <w:rPr/>
            </w:pPr>
            <w:r>
              <w:rPr/>
              <w:t>(угрозы ЧС) или аварийной ситу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абелю срочных донесений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грамма, (видео-        конференцсвязь), факс, электронная поч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ЕДДС МР «Печора»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Тел./факс: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(82142) 7-23-23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3-10-00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моб. тел.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129544410,</w:t>
            </w:r>
          </w:p>
          <w:p>
            <w:pPr>
              <w:pStyle w:val="Normal"/>
              <w:ind w:left="-45" w:hanging="0"/>
              <w:rPr/>
            </w:pPr>
            <w:r>
              <w:rPr/>
              <w:t>89585863065</w:t>
            </w:r>
          </w:p>
        </w:tc>
      </w:tr>
      <w:tr>
        <w:trPr>
          <w:trHeight w:val="19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инятых мерах по ликвидации аварии, потребностях в дополнительных, силах, средствах, ресурсах для ликвидации Ч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Диспетчер организации</w:t>
            </w:r>
          </w:p>
          <w:p>
            <w:pPr>
              <w:pStyle w:val="Normal"/>
              <w:ind w:left="-45" w:hanging="0"/>
              <w:rPr/>
            </w:pPr>
            <w:r>
              <w:rPr/>
              <w:t>Тел.:</w:t>
            </w:r>
          </w:p>
          <w:p>
            <w:pPr>
              <w:pStyle w:val="Normal"/>
              <w:ind w:left="-45" w:hanging="0"/>
              <w:rPr/>
            </w:pPr>
            <w:r>
              <w:rPr/>
              <w:t>Факс:</w:t>
            </w:r>
          </w:p>
          <w:p>
            <w:pPr>
              <w:pStyle w:val="Normal"/>
              <w:rPr/>
            </w:pPr>
            <w:r>
              <w:rPr/>
              <w:t>Электронная почта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/>
              <w:t>Телеф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возникно-вения аварийных ситуац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необходи</w:t>
            </w:r>
            <w:r>
              <w:rPr>
                <w:lang w:val="en-US"/>
              </w:rPr>
              <w:t>-</w:t>
            </w:r>
            <w:r>
              <w:rPr/>
              <w:t>м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грам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ЕДДС МР «Печора»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Тел./факс: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(82142) 7-23-23,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3-10-00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моб. тел.</w:t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/>
              <w:t>89129544410,</w:t>
            </w:r>
          </w:p>
          <w:p>
            <w:pPr>
              <w:pStyle w:val="Normal"/>
              <w:ind w:left="-45" w:hanging="0"/>
              <w:rPr/>
            </w:pPr>
            <w:r>
              <w:rPr/>
              <w:t>89585863065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дачи информаций (донесений) об угрозе (прогнозе) Ч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Табелем срочных донесений Республики Коми по вопросам гражданской обороны, защиты населения и территорий от чрезвычайных ситуаций, пожарной безопасности и безопасности людей на водных объектах донесения представляются по команде руководителя организации, по установленным формам, периодичностью и срокам, как указано ниж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форма № 1/ЧС</w:t>
      </w:r>
      <w:r>
        <w:rPr>
          <w:sz w:val="22"/>
          <w:szCs w:val="22"/>
        </w:rPr>
        <w:t xml:space="preserve"> – немедленно </w:t>
      </w:r>
      <w:r>
        <w:rPr>
          <w:color w:val="000000"/>
          <w:sz w:val="22"/>
          <w:szCs w:val="22"/>
        </w:rPr>
        <w:t>по любому из имеющихся средств связи через оперативные дежурно-диспетчерские службы, с последующим письменным подтверждением в течение 1 часа.</w:t>
      </w:r>
      <w:r>
        <w:rPr>
          <w:sz w:val="22"/>
          <w:szCs w:val="22"/>
        </w:rPr>
        <w:t xml:space="preserve"> При резком ухудшении обстановки – немедленно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форма № 2/ЧС</w:t>
      </w:r>
      <w:r>
        <w:rPr>
          <w:sz w:val="22"/>
          <w:szCs w:val="22"/>
        </w:rPr>
        <w:t xml:space="preserve"> – немедленно </w:t>
      </w:r>
      <w:r>
        <w:rPr>
          <w:color w:val="000000"/>
          <w:sz w:val="22"/>
          <w:szCs w:val="22"/>
        </w:rPr>
        <w:t>по любому из имеющихся средств связи через оперативные дежурно-диспетчерские службы с последующим письменным подтверждением в течение 1 часа с момента возникновения ЧС. Уточнение обстановки ежесуточно к 6.00 (мск) и 18.00 (мск) по состоянию на 6.00 (мск) и 18.00 (мск) соответственно. В дальнейшем, при резком ухудшении обстановки – немедленно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форма № 3/ЧС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по любому из имеющихся средств связи через оперативные дежурно-диспетчерские службы с последующим письменным подтверждением в течение 2 часов с момента возникновения ЧС. Уточнение обстановки ежесуточно к 6.00 (мск) и 18.00 (мск) по состоянию на 6.00 (мск) и 18.00 (мск) соответственно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форма № 4/ЧС</w:t>
      </w:r>
      <w:r>
        <w:rPr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>по любому из имеющихся средств связи через оперативные дежурно-диспетчерские службы с последующим письменным подтверждением в течение 2 часов с момента возникновения ЧС. Уточнение обстановки ежесуточно к 6.00 (мск) и 18.00 (мск) по состоянию на 6.00 (мск) и 18.00 (мск) соответственно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Times New Roman" w:cs="Calibri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 отчета"/>
    <w:basedOn w:val="Normal"/>
    <w:qFormat/>
    <w:pPr>
      <w:ind w:firstLine="539"/>
      <w:jc w:val="both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pec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0:00Z</dcterms:created>
  <dc:creator>Пользователь</dc:creator>
  <dc:description/>
  <cp:keywords/>
  <dc:language>en-US</dc:language>
  <cp:lastModifiedBy>Ткачук АА</cp:lastModifiedBy>
  <dcterms:modified xsi:type="dcterms:W3CDTF">2020-06-16T13:38:00Z</dcterms:modified>
  <cp:revision>11</cp:revision>
  <dc:subject/>
  <dc:title/>
</cp:coreProperties>
</file>