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91211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</w:tblGrid>
                            <w:tr>
                              <w:trPr/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16 » июня 2020 года № 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46.2pt;mso-wrap-distance-left:9pt;mso-wrap-distance-right:0pt;mso-wrap-distance-top:0pt;mso-wrap-distance-bottom:0pt;margin-top:-8.9pt;mso-position-vertical-relative:text;margin-left:23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</w:tblGrid>
                      <w:tr>
                        <w:trPr/>
                        <w:tc>
                          <w:tcPr>
                            <w:tcW w:w="4586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«16 » июня 2020 года № 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именование организ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еративному дежурном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ЕДДС МР «Печора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АЯ 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ИСШЕСТВИЯХ, АВАРИЯ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(не попадающих под критерии ЧС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ата, время возникновения (обнаружения), место (район) происшествия, аварии, несчастного случая и т.д.</w:t>
      </w:r>
    </w:p>
    <w:p>
      <w:pPr>
        <w:pStyle w:val="Normal"/>
        <w:autoSpaceDE w:val="false"/>
        <w:ind w:firstLine="540"/>
        <w:jc w:val="both"/>
        <w:rPr/>
      </w:pPr>
      <w:r>
        <w:rPr/>
        <w:t>2. Краткое описание, причина.</w:t>
      </w:r>
    </w:p>
    <w:p>
      <w:pPr>
        <w:pStyle w:val="Normal"/>
        <w:autoSpaceDE w:val="false"/>
        <w:ind w:firstLine="540"/>
        <w:jc w:val="both"/>
        <w:rPr/>
      </w:pPr>
      <w:r>
        <w:rPr/>
        <w:t>3. Что произошло в результате происшествия, аварии (погибло, пострадало, что повреждено, разрушено и т.д.).</w:t>
      </w:r>
    </w:p>
    <w:p>
      <w:pPr>
        <w:pStyle w:val="Normal"/>
        <w:autoSpaceDE w:val="false"/>
        <w:ind w:firstLine="540"/>
        <w:jc w:val="both"/>
        <w:rPr/>
      </w:pPr>
      <w:r>
        <w:rPr/>
        <w:t>4. Кому принадлежит объект, на котором произошла авария (происшествие и т.д.).</w:t>
      </w:r>
    </w:p>
    <w:p>
      <w:pPr>
        <w:pStyle w:val="Normal"/>
        <w:autoSpaceDE w:val="false"/>
        <w:ind w:firstLine="540"/>
        <w:jc w:val="both"/>
        <w:rPr/>
      </w:pPr>
      <w:r>
        <w:rPr/>
        <w:t>5. Кому сообщено.</w:t>
      </w:r>
    </w:p>
    <w:p>
      <w:pPr>
        <w:pStyle w:val="Normal"/>
        <w:autoSpaceDE w:val="false"/>
        <w:ind w:firstLine="540"/>
        <w:jc w:val="both"/>
        <w:rPr/>
      </w:pPr>
      <w:r>
        <w:rPr/>
        <w:t>6. Кто руководит ликвидацией.</w:t>
      </w:r>
    </w:p>
    <w:p>
      <w:pPr>
        <w:pStyle w:val="Normal"/>
        <w:autoSpaceDE w:val="false"/>
        <w:ind w:firstLine="540"/>
        <w:jc w:val="both"/>
        <w:rPr/>
      </w:pPr>
      <w:r>
        <w:rPr/>
        <w:t>7. Силы и средства, привлеченные для локализации, ликвидации происшествия, аварии, количество.</w:t>
      </w:r>
    </w:p>
    <w:p>
      <w:pPr>
        <w:pStyle w:val="Normal"/>
        <w:autoSpaceDE w:val="false"/>
        <w:ind w:firstLine="540"/>
        <w:jc w:val="both"/>
        <w:rPr/>
      </w:pPr>
      <w:r>
        <w:rPr/>
        <w:t>8. Какие приняты меры по недопущению развития происшествия.</w:t>
      </w:r>
    </w:p>
    <w:p>
      <w:pPr>
        <w:pStyle w:val="Normal"/>
        <w:autoSpaceDE w:val="false"/>
        <w:ind w:firstLine="540"/>
        <w:jc w:val="both"/>
        <w:rPr/>
      </w:pPr>
      <w:r>
        <w:rPr/>
        <w:t>9. Какие проводятся мероприятия,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10. С кем организовано взаимодействие.</w:t>
      </w:r>
    </w:p>
    <w:p>
      <w:pPr>
        <w:pStyle w:val="Normal"/>
        <w:autoSpaceDE w:val="false"/>
        <w:ind w:firstLine="540"/>
        <w:jc w:val="both"/>
        <w:rPr/>
      </w:pPr>
      <w:r>
        <w:rPr/>
        <w:t>11. Как организовано первоочередное жизнеобеспечение пострадавшего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Ориентировочный материальный ущерб.</w:t>
      </w:r>
    </w:p>
    <w:p>
      <w:pPr>
        <w:pStyle w:val="Normal"/>
        <w:autoSpaceDE w:val="false"/>
        <w:ind w:firstLine="540"/>
        <w:jc w:val="both"/>
        <w:rPr/>
      </w:pPr>
      <w:r>
        <w:rPr/>
        <w:t>13. Ориентировочное время ликвидации аварии.</w:t>
      </w:r>
    </w:p>
    <w:p>
      <w:pPr>
        <w:pStyle w:val="Normal"/>
        <w:autoSpaceDE w:val="false"/>
        <w:ind w:firstLine="540"/>
        <w:jc w:val="both"/>
        <w:rPr/>
      </w:pPr>
      <w:r>
        <w:rPr/>
        <w:t>14. Проблемные вопросы, в том числе, которые необходимо решить на уровне главы МР «Печора», председателя КЧС и ОПБ МР «Печора», начальника Управления по г. Печора ГУ МЧС России по Республике Коми, друг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(дежурный ДДС)                ___________________________________</w:t>
      </w:r>
    </w:p>
    <w:p>
      <w:pPr>
        <w:pStyle w:val="Normal"/>
        <w:autoSpaceDE w:val="false"/>
        <w:ind w:left="5664" w:firstLine="708"/>
        <w:jc w:val="both"/>
        <w:rPr>
          <w:vertAlign w:val="superscript"/>
        </w:rPr>
      </w:pPr>
      <w:r>
        <w:rPr>
          <w:vertAlign w:val="superscript"/>
        </w:rPr>
        <w:t>(подпись, Ф.И.О.)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ремя, дата от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при необходимости по согласованию обстановка уточняется через каждые 1 - 4 часа. При ликвидации аварии, происшествия передаются время, дата ликвидации, предварительный материальный ущерб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оперативному дежурному ЦУКС ГУ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спублике Ком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АЯ 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ИСШЕСТВИЯХ, АВАРИЯ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(не попадающих под критерии ЧС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ата, время возникновения (обнаружения), место (район) происшествия, аварии, несчастного случая и т.д.</w:t>
      </w:r>
    </w:p>
    <w:p>
      <w:pPr>
        <w:pStyle w:val="Normal"/>
        <w:autoSpaceDE w:val="false"/>
        <w:ind w:firstLine="540"/>
        <w:jc w:val="both"/>
        <w:rPr/>
      </w:pPr>
      <w:r>
        <w:rPr/>
        <w:t>2. Краткое описание, причина.</w:t>
      </w:r>
    </w:p>
    <w:p>
      <w:pPr>
        <w:pStyle w:val="Normal"/>
        <w:autoSpaceDE w:val="false"/>
        <w:ind w:firstLine="540"/>
        <w:jc w:val="both"/>
        <w:rPr/>
      </w:pPr>
      <w:r>
        <w:rPr/>
        <w:t>3. Что произошло в результате происшествия, аварии (погибло, пострадало, что повреждено, разрушено и т.д.).</w:t>
      </w:r>
    </w:p>
    <w:p>
      <w:pPr>
        <w:pStyle w:val="Normal"/>
        <w:autoSpaceDE w:val="false"/>
        <w:ind w:firstLine="540"/>
        <w:jc w:val="both"/>
        <w:rPr/>
      </w:pPr>
      <w:r>
        <w:rPr/>
        <w:t>4. Кому принадлежит объект, на котором произошла авария (происшествие и т.д.).</w:t>
      </w:r>
    </w:p>
    <w:p>
      <w:pPr>
        <w:pStyle w:val="Normal"/>
        <w:autoSpaceDE w:val="false"/>
        <w:ind w:firstLine="540"/>
        <w:jc w:val="both"/>
        <w:rPr/>
      </w:pPr>
      <w:r>
        <w:rPr/>
        <w:t>5. Кому сообщено.</w:t>
      </w:r>
    </w:p>
    <w:p>
      <w:pPr>
        <w:pStyle w:val="Normal"/>
        <w:autoSpaceDE w:val="false"/>
        <w:ind w:firstLine="540"/>
        <w:jc w:val="both"/>
        <w:rPr/>
      </w:pPr>
      <w:r>
        <w:rPr/>
        <w:t>6. Кто руководит ликвидацией.</w:t>
      </w:r>
    </w:p>
    <w:p>
      <w:pPr>
        <w:pStyle w:val="Normal"/>
        <w:autoSpaceDE w:val="false"/>
        <w:ind w:firstLine="540"/>
        <w:jc w:val="both"/>
        <w:rPr/>
      </w:pPr>
      <w:r>
        <w:rPr/>
        <w:t>7. Силы и средства, привлеченные для локализации, ликвидации происшествия, аварии, количество.</w:t>
      </w:r>
    </w:p>
    <w:p>
      <w:pPr>
        <w:pStyle w:val="Normal"/>
        <w:autoSpaceDE w:val="false"/>
        <w:ind w:firstLine="540"/>
        <w:jc w:val="both"/>
        <w:rPr/>
      </w:pPr>
      <w:r>
        <w:rPr/>
        <w:t>8. Какие приняты меры по недопущению развития происшествия.</w:t>
      </w:r>
    </w:p>
    <w:p>
      <w:pPr>
        <w:pStyle w:val="Normal"/>
        <w:autoSpaceDE w:val="false"/>
        <w:ind w:firstLine="540"/>
        <w:jc w:val="both"/>
        <w:rPr/>
      </w:pPr>
      <w:r>
        <w:rPr/>
        <w:t>9. Какие проводятся мероприятия,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10. С кем организовано взаимодействие.</w:t>
      </w:r>
    </w:p>
    <w:p>
      <w:pPr>
        <w:pStyle w:val="Normal"/>
        <w:autoSpaceDE w:val="false"/>
        <w:ind w:firstLine="540"/>
        <w:jc w:val="both"/>
        <w:rPr/>
      </w:pPr>
      <w:r>
        <w:rPr/>
        <w:t>11. Как организовано первоочередное жизнеобеспечение пострадавшего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Ориентировочный материальный ущерб.</w:t>
      </w:r>
    </w:p>
    <w:p>
      <w:pPr>
        <w:pStyle w:val="Normal"/>
        <w:autoSpaceDE w:val="false"/>
        <w:ind w:firstLine="540"/>
        <w:jc w:val="both"/>
        <w:rPr/>
      </w:pPr>
      <w:r>
        <w:rPr/>
        <w:t>13. Ориентировочное время ликвидации аварии.</w:t>
      </w:r>
    </w:p>
    <w:p>
      <w:pPr>
        <w:pStyle w:val="Normal"/>
        <w:autoSpaceDE w:val="false"/>
        <w:ind w:firstLine="540"/>
        <w:jc w:val="both"/>
        <w:rPr/>
      </w:pPr>
      <w:r>
        <w:rPr/>
        <w:t>14. Проблемные вопросы, в том числе, которые необходимо решить на уровне Главы Республики Коми, председателя КЧС и ОПБ Правительства Республики Коми, начальника ГУ МЧС России по Республике Коми, других министерств,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перативный дежурный ЕДДС</w:t>
      </w:r>
    </w:p>
    <w:p>
      <w:pPr>
        <w:pStyle w:val="Normal"/>
        <w:autoSpaceDE w:val="false"/>
        <w:ind w:firstLine="540"/>
        <w:jc w:val="both"/>
        <w:rPr/>
      </w:pPr>
      <w:r>
        <w:rPr/>
        <w:t>МР «Печора»                                                           _____________________________</w:t>
      </w:r>
    </w:p>
    <w:p>
      <w:pPr>
        <w:pStyle w:val="Normal"/>
        <w:autoSpaceDE w:val="false"/>
        <w:ind w:left="5664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подпись, Ф.И.О.)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ремя, дата от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при необходимости по согласованию обстановка уточняется через каждые 1 - 4 часа. При ликвидации аварии, происшествия передаются время, дата ликвидации, предварительный материальный ущер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именование организ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2/ЧС ЖКХ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еративному дежурному ЕДД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Р «Печора»</w:t>
            </w:r>
          </w:p>
        </w:tc>
      </w:tr>
    </w:tbl>
    <w:p>
      <w:pPr>
        <w:pStyle w:val="Heading2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Первичная информация при авариях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на коммунальных системах жизнеобеспечения, 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электрических и газовых сетях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68"/>
        <w:gridCol w:w="3455"/>
      </w:tblGrid>
      <w:tr>
        <w:trPr>
          <w:tblHeader w:val="true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ведени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яемая информация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(е) пункт(ы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(наименование организации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, телефо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ь *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организац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й организации объект (наименование объекта), где произошла авария **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то (участок) и характер авар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вития обстановк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(предварительные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(погибших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у которых нарушены условия жизнедеятельности / в том числе дете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следствия аварии: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ключенных в результате аварии объектов (жилых домов, объектов жизнеобеспечения, объектов соцкультбыта и промышленных объектов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объектов, коммуникаций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опасности вследствие аварии (подтопление зданий, сброс канализационных стоков, загазованность, скачки напряжения, разморозка системы отопления  и т.д.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варийной ситуации на работу других предприятий (потребителей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отселения людей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рб в денежном выражении (предварительный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имаемые меры по ликвидации аварийной ситуации: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о формирований, бригад (какие, от каких   </w:t>
            </w:r>
          </w:p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й, количество) / че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 привлечено техники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втомобильной (ед.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пециальной (ед.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зервного энергоснабжения, газоснабжения, водоснабжения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ь использования аварийного запаса материально-технических средств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помощи от Минархстройэнерго Республики Коми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обходимость привлечения дополнительных сил и  </w:t>
            </w:r>
          </w:p>
          <w:p>
            <w:pPr>
              <w:pStyle w:val="Normal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(что именно, количество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ая текстовая информация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Диспетчер ДДС           </w:t>
        <w:tab/>
        <w:tab/>
        <w:tab/>
      </w:r>
      <w:r>
        <w:rPr/>
        <w:t>_______________________________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>(подпись, Ф.И.О.)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При составлении донесения по данной форме (2/ЧС ЖКХ) заполняются строки, которые отражают содержание информации, а также известны на момент времени по случившемуся факту аварии. Сведения, необходимые для отражения информации по случившемуся факту аварии, но не подходящие по смыслу содержания строк, вписываются в строку - «Дополнительная текстовая информа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ринадлежность федеральному органу исполнительной власти, субъекту Российской Федерации, муниципальному образованию, организации, ведомству, частная собственность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** подведомственные объекты, коммуникации (котельные, насосные станции, элементы теплосетей, водопроводно-канализационных, электро-газовых, внутридомовых сетей, подстанций и т.д.)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1/ЧС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оперативному дежурному ЦУКС ГУ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спублике Ко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розе (прогнозе) чрезвыча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время, дат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13"/>
        <w:gridCol w:w="2866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right="-675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ес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олагаемой Ч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район (объект) Ч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округ (региональный центр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(е) пункт(ы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(наименование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*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времени возникновения предполагаемой ЧС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московское ( час.мин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местное ( час.мин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масштабов предполагаемой ЧС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которое может пострадать (чел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лых дом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дминистративных зданий и зданий социально – бытового назнач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первоочередного жизнеобеспечения**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, которая может подвергнуться воздействиям поражающих факторов (кв.км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данны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сделавшая прогноз, или другие источники прогноз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емые меры по недопущению развития ЧС </w:t>
            </w:r>
          </w:p>
          <w:p>
            <w:pPr>
              <w:pStyle w:val="Normal"/>
              <w:rPr/>
            </w:pPr>
            <w:r>
              <w:rPr/>
              <w:t>(по уменьшению возможных последствий и ущерба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оказании дополнительной помощи (субъекта РФ, федерального органа исполнительной власти, Правительства Российской федерации и какой именно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условия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(воздуха, почвы, воды в град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 (мм.рт.ст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 скорость среднего ветра ( град., м/с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(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: вид, количество ( мм, см, м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иземного слоя атмосфер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ость ( м 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овая обстановк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неженного покрова ( м 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4680" w:leader="none"/>
        </w:tabs>
        <w:rPr>
          <w:sz w:val="21"/>
          <w:szCs w:val="17"/>
        </w:rPr>
      </w:pPr>
      <w:r>
        <w:rPr>
          <w:sz w:val="28"/>
        </w:rPr>
        <w:t xml:space="preserve">МР «Печора»                                                      __________________________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, Ф.И.О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 составлении донесения заполняются только строки, которые отражают содержание информации, а также известны на момент времени по случившемуся факту происшествия, аварии, ЧС (или их прогнозу). </w:t>
      </w:r>
    </w:p>
    <w:p>
      <w:pPr>
        <w:pStyle w:val="Normal"/>
        <w:ind w:firstLine="708"/>
        <w:jc w:val="both"/>
        <w:rPr/>
      </w:pPr>
      <w:r>
        <w:rPr/>
        <w:t>Сведения необходимые для отражения информации по случившемуся факту происшествия, аварии, ЧС (или их прогнозу), но не подходящие по смыслу содержания строк вписываются в строки - «Дополнительная текстовая информация».</w:t>
      </w:r>
    </w:p>
    <w:p>
      <w:pPr>
        <w:pStyle w:val="Normal"/>
        <w:ind w:firstLine="708"/>
        <w:jc w:val="both"/>
        <w:rPr/>
      </w:pPr>
      <w:r>
        <w:rPr/>
        <w:t>Если по тем или иным строкам (кодам) информация не представляется, то соответствующие строки форм не заполняются, данные по этим кодам не пред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принадлежность федеральному органу исполнительной власти, субъекту Российской Федерации, муниципальному образованию, организации, ведомству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объекты теплоснабжения (котельные), электроснабжения, водоснабжения, объекты связи, канализационно – насосные станции, хлебозаводы и т.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2/ЧС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оперативному дежурному ЦУКС ГУ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спублике Ко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е и основных параметрах чрезвыча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время, 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299"/>
        <w:gridCol w:w="2478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right="-675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есения</w:t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данных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Тип чрезвычайной ситу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ата чрезвычайной ситуации, число, месяц,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ремя московское, (час. мин. 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ремя местное (час. мин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есто : Федеральный округ (региональный центр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убъект Р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униципальное образ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селенный  пунк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ъект (наименова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Форма собственнос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ринадлежность </w:t>
            </w:r>
            <w:r>
              <w:rPr>
                <w:sz w:val="18"/>
                <w:szCs w:val="18"/>
              </w:rPr>
              <w:t xml:space="preserve">(федеральному органу исполнительной власти, </w:t>
            </w:r>
          </w:p>
          <w:p>
            <w:pPr>
              <w:pStyle w:val="Normal"/>
              <w:ind w:left="-108" w:right="-675" w:hanging="0"/>
              <w:rPr/>
            </w:pPr>
            <w:r>
              <w:rPr>
                <w:sz w:val="18"/>
                <w:szCs w:val="18"/>
              </w:rPr>
              <w:t>субъекту Российской Федерации, муниципальному образованию, организации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чины возникновения Ч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Ущерб в денежном выражении (предварительный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, краткая характеристика Ч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Графические приложения (карта района (зоны) ЧС, схема места ЧС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фото и видеоматериалы с места ЧС и т.д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страдало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сего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Безвозвратные потери (погибло) ( 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 авариях, катастрофах на транспор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Экипаж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ассажиров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опало без вес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Дополнительная текстовая информация (указывать количество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фрагментов тел, неопознанных тел, в том числе детских, и другую информацию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Метеоданные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(воздуха, почвы, воды в град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 (мм.рт.ст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 скорость среднего ветра (град., м/с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(%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: вид, количество  мм, см,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иземного слоя атмосфер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ость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овая обстановка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неженного покрова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араметры чрезвычайной ситуац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агнитуда в эпицентре (балл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Глубина от поверхности земли (к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ординаты: широта (град., мин., сек.) долгота (град., мин., сек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тенсивность землетрясения в населенных пунктах (балл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воднение (затопление, подтопление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чина наводнения (затопления, подтопления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Уровень подъема воды от нормы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фактический уровень, критический уровень) (м)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одолжительность затопления (час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корость подъема воды (м/час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ощадь затопления (подтопления) (кв.км,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ремя добегания волны прорыва до населенных пунктов и крупных объектов экономики (час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Размер прорыва в плотине, дамбе (кв.м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 (характер разрушения, дорог, мостов и т.д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жа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очагов пожара ед) (в том числе крупных очаг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 </w:t>
            </w:r>
            <w:r>
              <w:rPr/>
              <w:t>пожар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пожаров (кв.м, га.)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в том числе крупных очагов пожар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правление распространения огня, град 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о каждому крупному очагу пожар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корость распространения огня, км/час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о каждому крупному очагу пожар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задымления, кв.км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о каждому населенному пункт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беспеченность водой, 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Уничтожено (повреждено) огне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бъектов экономики, (ед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бъектов социально-бытового назначения,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лесной территории .(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Сельхозугодий (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торфополей (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Дополнительная текстовая информац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расстояние очага от ближайшего населенного пункта и т.д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иологическое зараже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Формы проявления бактериального зараже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эпидемия, эпизоотия, эпифитотия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Источник бактериального загрязне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реквизиты, географические координаты, топологическая привязк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ид биологического сред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8. Химическое загрязне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сточник химического загрязнения, объект химического загрязнения (открытая производственная площадка, производственное помещение, подземное сооружение, коммуникация, транспортное средство) (реквизиты, графические координаты, топографическая привязка, источника химического заражения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именование АХОВ (агрегатное состояние, условия хранения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АХОВ, выброшенного в атмосферу, (кг, тонн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АХОВ в аварийной емкости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АХОВ всего в емкостях хранилища (кг, тонн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ощадь разлива (кв.м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ысота поддона (обваловки)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9.Радиационное загрязне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Источник радиоактивного загрязнения ( указать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радионуклидный соста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Уровень радиоактивного загрязнения (Бк/м2) и уровень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мощности дозы вблизи источника (мк3 в/ч, м3 в/ч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Указать расстояние от источника р/а загрязнения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Удаленность внешней границы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зоны экстренных мероприятий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зоны профилактических мероприятий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зоны ограничений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Уровень радиоактивного загрязнения (Бк/м2) и уровень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мощности дозы вблизи источника (мк3 в/ч, м3 в/ч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зоны экстренных мероприятий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зоны профилактических мероприятий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зоны ограничений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Радионуклидный состав источника загрязне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олучаемый путем экспресс анализ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  <w:r>
              <w:rPr/>
              <w:t>чрезвычайные ситуации на акваториях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кватор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олнение моря (баллы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именование судна, водоизмещение судна, характеристика судна, характер груз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удовладелец, порт припис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Характер повреждения суд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людей, нуждающихся в помощи, в том числе дете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личие и состояние индивидуальных и коллективных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редств спас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Запрашиваемая помощь с суд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нятые мер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чины разлива нефтепродук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и марка нефтепродук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пятен и их площадь загрязнений (кв.м, кв.к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корость распространения и направление дрейфа пятна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ятен) нефтепродук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ероятность загрязнения береговой черт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  <w:r>
              <w:rPr/>
              <w:t>Состояние зданий и сооружен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сего в зоне ЧС  зданий и соору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Разрушено всего (ед)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Жилых домов</w:t>
            </w:r>
            <w:r>
              <w:rPr/>
              <w:t xml:space="preserve"> (ед), количество жильцов, в том числе дете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из муниципальных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из ведомственных (с указанием принадлежности)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из них частных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Лечебно – профилактические учреждения</w:t>
            </w:r>
            <w:r>
              <w:rPr/>
              <w:t xml:space="preserve">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из них больницы (ед), количество больных, в том числе дете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из них поликлиники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из них санатории (профилактории)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Домов интернат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из них детских (ед), количество человек, в том числе дете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из них для престарелых (ед), количество челове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Образовательных учреждений</w:t>
            </w:r>
            <w:r>
              <w:rPr/>
              <w:t xml:space="preserve">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а) из них дошкольных ( детские сады, ясли)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б) из них начального образования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в) из них среднего образования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г) из них высшего образования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>
                <w:u w:val="single"/>
              </w:rPr>
              <w:t>Объектов экономики</w:t>
            </w:r>
            <w:r>
              <w:rPr/>
              <w:t xml:space="preserve"> (всего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В том числе объектов первоочередного обеспечения (всего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а) электростанций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б) котельных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в) объектов водоснабжения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г) канализационно – насосных станций (объектов аэрации)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д) хлебозаводов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 xml:space="preserve">е) других объектов первоочередного жизнеобеспечения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Потенциально опасные объект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 xml:space="preserve">Другие здания и сооружения (ед) (в т.ч. социально – бытового 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назначения и административн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овреждено всего (ед)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Жилых домов</w:t>
            </w:r>
            <w:r>
              <w:rPr/>
              <w:t xml:space="preserve"> (ед), количество жильцов, в том числе дете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из них муниципальных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из них ведомственных (с указанием принадлежности)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из них частных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 xml:space="preserve">Лечебно – профилактические учреждения </w:t>
            </w:r>
            <w:r>
              <w:rPr/>
              <w:t>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из них больницы (ед), количество больных, в том числе дете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из них поликлиники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из них санатории (профилактории)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Домов интернат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из них детских (ед), количество человек, в том числе дете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из них для престарелых (ед), количество челове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Образовательных учреждений</w:t>
            </w:r>
            <w:r>
              <w:rPr/>
              <w:t xml:space="preserve">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а) из них дошкольных (детские сады, ясли)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б) из них начального образования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в) из них среднего образования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из них высшего образования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>
                <w:u w:val="single"/>
              </w:rPr>
              <w:t>Объектов экономики</w:t>
            </w:r>
            <w:r>
              <w:rPr/>
              <w:t xml:space="preserve"> (всего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В том числе объектов первоочередного обеспечения (всего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а) электростанций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б) котельных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в) объектов водоснабжения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г) канализационно – насосных станций (объектов аэрации) (ед)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д) хлебозаводов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других объектов первоочередного жизнеобеспеч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угие здания и сооружения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остояние коммуникаций и энергосете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ышло из строя в населенных пунктах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ЛЭП</w:t>
            </w:r>
            <w:r>
              <w:rPr/>
              <w:t xml:space="preserve"> (распределительные сети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мощность (Кв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количество опор (шт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количество трансформаторных подстанций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Линий связи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характеристика линий связ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Автодорог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наименование автодорог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административная квалификация автодорог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участок (кв. км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тип покрытия (материал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техническая категор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Искусственные сооружения на дорогах</w:t>
            </w:r>
            <w:r>
              <w:rPr/>
              <w:t xml:space="preserve"> (мосты, путепроводы, тоннели,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 </w:t>
            </w:r>
            <w:r>
              <w:rPr/>
              <w:t>водопропускные трубы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наименование сооружения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количество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местоположение (наименование автодороги, административная квалификация автодороги (км.кв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лина сооружения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грузоподъемность (т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материал пролетных стро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Водопроводов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Газопроводов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Теплотрасс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Канализационных сетей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.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ооружений (указать вышедшие из строя участки путепроводов, насосные станции, бойлерные, котельные и т.д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ышло из строя магистральных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ЛЭП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мощность (Кв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количество опор (шт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количество трансформаторных подстанций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Линий связи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характеристика линий связ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 xml:space="preserve">Железных дорог: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пропускная способность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контактных сетей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опор контактных сетей (шт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трансформаторных подстанций (ед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Автодорог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наименование автодорог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административная квалификация автодорог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протяженность (к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участок (кв. км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тип покрытия (материал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техническая категор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Искусственные сооружения на дорогах</w:t>
            </w:r>
            <w:r>
              <w:rPr/>
              <w:t xml:space="preserve"> (мосты, путепроводы, тоннели,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 </w:t>
            </w:r>
            <w:r>
              <w:rPr/>
              <w:t>водопропускные трубы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наименование сооружения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количество (ед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в) местоположение (наименование автодороги, административная квалификац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втодороги (км. кв.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лина сооружения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грузоподъемность (т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материал пролетных стро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>
                <w:u w:val="single"/>
              </w:rPr>
              <w:t>Газопроводов (</w:t>
            </w:r>
            <w:r>
              <w:rPr/>
              <w:t>количество веток трубопровода и по каждой ветке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Нефтепроводов: (</w:t>
            </w:r>
            <w:r>
              <w:rPr/>
              <w:t>количество веток трубопровода и по каждой ветке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.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>
                <w:u w:val="single"/>
              </w:rPr>
            </w:pPr>
            <w:r>
              <w:rPr>
                <w:u w:val="single"/>
              </w:rPr>
              <w:t>продуктопроводов: (</w:t>
            </w:r>
            <w:r>
              <w:rPr/>
              <w:t>количество веток трубопровода и по каждой ветке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протяженность (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иаметр трубы (мм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авл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  <w:r>
              <w:rPr/>
              <w:t>Сельскохозяйственные животны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сточник заболе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сего по учету (тыс.гол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по видам (тыс.гол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отери всего (тыс.гол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по видам (тыс.гол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. </w:t>
            </w:r>
            <w:r>
              <w:rPr/>
              <w:t>Сельскохозяйственные угодь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сего по учету (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по видам (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оражено (всего 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по видам (г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. </w:t>
            </w:r>
            <w:r>
              <w:rPr/>
              <w:t>Транспортные авар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Тип авар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ид (ы) и характеристика транспор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надлежность (собственность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личие и количество опасных груз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остояние опасных грузов и площадь возможного пораж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</w:t>
            </w:r>
            <w:r>
              <w:rPr/>
              <w:t>Сели, лавины, оползн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Протяженность фронта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Глубина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ощадь поражения (кв.км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</w:t>
            </w:r>
            <w:r>
              <w:rPr/>
              <w:t xml:space="preserve"> Цунами, ураганы, смерч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корость (км/ч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отяженность фронта (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ощадь поражения (кв.км. га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Взрыв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зрывчатое вещество (наименова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Тротиловый эквивалент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поражения (кв.м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зрывное устройство (тип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Тротиловый эквивалент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поражения (кв.м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Бытовой газ (тип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Тротиловый эквивалент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3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поражения (кв.м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ефтепродукты (марк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4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Тротиловый эквивалент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4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поражения (кв.м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ое взрывоопасное веще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.5.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Тротиловый эквивалент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5.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поражения (кв.м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4680" w:leader="none"/>
        </w:tabs>
        <w:rPr>
          <w:sz w:val="21"/>
          <w:szCs w:val="17"/>
        </w:rPr>
      </w:pPr>
      <w:r>
        <w:rPr>
          <w:sz w:val="28"/>
        </w:rPr>
        <w:t xml:space="preserve">МР «Печора»                                                         _____________________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,  Ф.И.О.)</w:t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/>
      </w:pPr>
      <w:r>
        <w:rPr/>
        <w:t>К числу пострадавших относятся люди, оказавшиеся в зоне ЧС и понесшие ущерб (в т.ч. косвенный), полученные травмы различной степени тяжести, а также погибшие и пропавшие без ве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/>
      </w:pPr>
      <w:r>
        <w:rPr/>
        <w:t>При угрозе возникновения ЧС или ее возникновении на море, во внутренних водах и территориальном море РФ докладывать широту и долготу места ЧС в море, озере или расстояние в км от населенных пунктов на реках и каналах, название (проект судна) и принадлежность судна, характер перевозимого груза и маршрут следования, краткий прогноз возможного развития ЧС, время, необходимое для прибытия в районе Ч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/>
      </w:pPr>
      <w:r>
        <w:rPr/>
        <w:t>Типы ЧС на акваториях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«Море-1» - авария подводного или надводного корабля, судна с ядерной ГЭУ (угроза радиоактивного заражения)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«Море-2» - авария корабля, судна (пожар, столкновение, потеря хода, затопление – угроза жизни экипажа)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«Море-3» - навигационная авария корабля, судна (посадка на мель, выброс на камни – угроза жизни экипажа и экологического бедствия от разлива нефтепродуктов, вредных веществ)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«Море-4» - авария (повреждение) гидротехнических сооружений на море, во внутренних водах и территориальном море РФ (нефтяные вышки, гидроэлектростанции, мосты, пристани, причалы, портовое оборудование)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«Море-5» - аварийное падение (приводнение) космического или летательного аппарата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«Море-6» - попадание большого количества людей в опасную ситуацию, угрожающую их жизни (отрыв льда, отрыв плавательного средства без хода, изоляция при наводнении)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 xml:space="preserve">При составлении донесения заполняются только строки, которые отражают содержание информации, а также известны на момент времени по случившемуся факту происшествия, аварии, ЧС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Сведения необходимые для отражения информации по случившемуся факту происшествия, аварии, ЧС, но не подходящие по смыслу содержания строк вписываются в строки - «Дополнительная текстовая информация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  <w:t>Если по тем или иным строкам (кодам) информация не представляется, то соответствующие строки форм не заполняются, данные по этим кодам не представляютс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3/ЧС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оперативному дежурному ЦУКС ГУ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спублике Ком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защите населения и территорий, 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о-спасательных и других неотлож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</w:t>
      </w:r>
      <w:r>
        <w:rPr/>
        <w:t xml:space="preserve">       </w:t>
      </w:r>
      <w:r>
        <w:rPr/>
        <w:t>(время, дата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879"/>
        <w:gridCol w:w="2623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right="-675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ес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именование объектов экономики и населенных пунктов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 зоне ЧС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бщая площадь зоны ЧС (кв.к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сего в зоне ЧС ( 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взрослые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дети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е работы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асено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 дети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казана доврачебная помощь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казана первая врачебная помощь в зоне ЧС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казана квалифицированная (специализированная) медицинская помощь (чел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Госпитализировано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оведено прививок (наименование)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ыдано препаратов ( наименование) (ш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ыдано комплектов медицинских средств индивидуальной защиты и средств защиты органов дыхания ( наименование) (е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оведена санаторная обработка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Извлечено из–под завалов (чел)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Эвакуировано из зон ЧС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 женщин, детей (че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ремя начала эвакуации (да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ремя окончания эвакуации (да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675" w:hanging="0"/>
              <w:rPr/>
            </w:pPr>
            <w:r>
              <w:rPr/>
              <w:t>Количество маршрутов (е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Железнодорожных вагонов (е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томобильного транспорта (е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Речного (морского) транспорта (е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firstLine="108"/>
              <w:rPr/>
            </w:pPr>
            <w:r>
              <w:rPr/>
              <w:t>Авиационного транспорта (е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селенные пункты (районы) размещения пострадавших (наименова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Размещено у родственников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всего семей, человек, в том числе де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Размещено в административных зданиях, гостиницах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всего семей, человек, в том числе де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Размещено в резервном жилом фонде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всего семей, человек, в том числе де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 xml:space="preserve">Размещено в пунктах временного проживания </w:t>
            </w:r>
          </w:p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(всего семей, человек, в том числе де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 (наличие ближайших медицинских учреждений, наличие койко-мес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е животны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ыявлено заболевших, всего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% от общего количества ста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 по видам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ало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Забито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Захоронено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есто захоро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Удаленность от населенных пунктов, водозаборов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казана ветеринарная помощь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Эвакуировано из опасных зон (гол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Выявлено всего зараженных с/х культур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мест скопления вредителей), лесов (г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бработано зараженных с/х культур (мест скопления вредителей), лесов (га) % от общей площади зараженных сельхозугодий, ле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jc w:val="both"/>
              <w:rPr/>
            </w:pPr>
            <w:r>
              <w:rPr/>
              <w:t>Локализовано источников (очагов) заражения (г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режимы защи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Установлен карантин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лощадь, наименование, количество населенных пункт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рганизованы карантинные посты (место, количеств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рганизована обсервация (место, количество людей в обсерваци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Дезактивировано, дегазировано, дезинфицировано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дозы, местность, здания, сооружения, техник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 на акваториях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Характер повреждения корпуса, аварийной ситуаци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место и объем горящих помещений, наименование затопленных отсек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личие ходов и способность управляться, крен, дифферент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садка суд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Расположение взрывоопасных и легковоспламеняющихся грузов, наличие и состояние боеприпа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Данные об инженерной, пожарной, радиационной, химической 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иологической обстановк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остояние экипажа, пассажиров, их распределение по отсекам с указанием обстановки в них (температура, загазованность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исправность устройств для выхода из отсек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именование, количество, вместимость исправных корабельных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и других коллективных спасательных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личие индивидуальных спасательных средств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ля личного состава, пассажи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(количество, % обеспеченност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редства пожаротушения, находящиеся в стро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редства борьбы с водой, находящиеся в стро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личие связи со всеми отсеками или помещения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какой помощи нуждается кораб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отребные аварийные запасы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хладона, ВВД, воды, провизии, топлива, медикамент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отребность в электроэнерги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род тока, напряжение, минимальная мощность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озможность буксировк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остояние аварийного буксирного устрой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справность устройства для закрепления буксирной бра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Наличие исправной линеметательной установки, запас линей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ракет и патронов к линемет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едложения по способу буксировки спасателе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личие и исправность грузоподъемных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Количество и марка разлитых нефтепродуктов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толщина слоя, площадь разли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корость и направление дрейфа пятна нефтепродукт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акая угроза загрязнения ценных береговых (заповедных) зон, водозабо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особы сбора нефтепродук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особы нейтрализации нефтепродуктов физико–химическими препарата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остав средств и сил, используемых для ликвидации ЧС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а акваториях и на суш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акие дополнительные силы могут потребоваться для сбора нефтепродуктов в море (на вод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Какие меры применяются для локализации нефтеразлива и сбора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ефтепродуктов на берег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Дополнительная текстовая информац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в том числе информация о боновых заграждениях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4680" w:leader="none"/>
        </w:tabs>
        <w:rPr>
          <w:sz w:val="21"/>
          <w:szCs w:val="17"/>
        </w:rPr>
      </w:pPr>
      <w:r>
        <w:rPr>
          <w:sz w:val="28"/>
        </w:rPr>
        <w:t xml:space="preserve">МР «Печора»                                                             _____________________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подпись,  Ф.И.О.)</w:t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анные представляются нарастающим итогом момента возникновения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Если по тем или иным кодам информация не представляется, соответствующие строки форм не заполняются, данные по этим кодам не пред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и представлении данных в случае аварии на акватории или в порту (железнодорожном, воздушном, речном, автомобильном) указать количество у персонала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щерб в денежном выражении указывать в ценах. Ориентировочный ущерб указывать при отсутствии точных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При составлении донесения заполняются только строки, которые отражают содержание информации, а так же  известны на момент времени по случившемуся факту происшествия, аварии, Ч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Сведения необходимые для отражения информации по случившемуся факту происшествия, аварии, ЧС, но не подходящие по смыслу содержания строк вписываются в строки -  «Дополнительная текстовая информация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4/ЧС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оперативному дежурному ЦУКС ГУ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спублике Ком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лах и средствах, задействованных для ликвидации Ч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время, да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9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68"/>
        <w:gridCol w:w="1590"/>
      </w:tblGrid>
      <w:tr>
        <w:trPr>
          <w:tblHeader w:val="true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right="-675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есения</w:t>
            </w:r>
          </w:p>
        </w:tc>
      </w:tr>
      <w:tr>
        <w:trPr>
          <w:trHeight w:val="633" w:hRule="atLeast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задействованных сил и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й состав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одсистемы РСЧС (че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щего назначения 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пециального назначения 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Разведки, наблюдения, лабораторного контроля 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Медицинские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удебно – медицинские экспертизы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Пожарные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Инженерные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пециализированные формирова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ЧС России (номера в/часте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инобороны России (номера в/часте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ВД России (номера в/частей, органов внутренних дел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угие силы и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Формирования, всего привлекалось е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женер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Автомобильная (наименование, количество) (ед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ециаль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иацион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авсредств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. специализированных формирований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ЧС России, всего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женер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Автомобильная (наименование, количество) (ед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ециаль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иацион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авсредств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. специализированных формирований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инобороны России, всего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женер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Автомобильная (наименование, количество) (ед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ециаль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иацион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авсредств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. специализированных формирований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ВД России, всего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женер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Автомобильная (наименование, количество) (ед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ециаль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иацион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авсредств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. специализированных формирований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Другие федеральные органы исполнительной власти Российской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Федерации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женер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Автомобильная (наименование, количество) (ед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ециаль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иацион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авсредств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. специализированных формирований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угие силы и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в дополнительных силах и средствах (указать по принадлежности)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Личного состава, всего (че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Общего назначе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пециального назначе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 формирований, количество чел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Техники, всего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Инженер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Автомобильная (наименование, количество) (ед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Специаль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Авиационная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лавсредств 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Специализированных формирований 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Обеспечение продовольствием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Обеспечение средствами жизнеобеспечения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наименование, количество) (е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Финансовое обеспе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ругие силы и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4680" w:leader="none"/>
        </w:tabs>
        <w:rPr>
          <w:sz w:val="21"/>
          <w:szCs w:val="17"/>
        </w:rPr>
      </w:pPr>
      <w:r>
        <w:rPr>
          <w:sz w:val="28"/>
        </w:rPr>
        <w:t xml:space="preserve">МР «Печора»                                                     _________________________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подпись, 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кодах «специализированные формирования» указывать военизированные и специализированные формирования министерств, ведомств, предприятий и организаций (горноспасательные, пожарные и др. формирования постоянной готовности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При составлении донесения заполняются только строки, которые отражают содержание информации. </w:t>
      </w:r>
    </w:p>
    <w:p>
      <w:pPr>
        <w:pStyle w:val="Normal"/>
        <w:ind w:firstLine="840"/>
        <w:jc w:val="both"/>
        <w:rPr/>
      </w:pPr>
      <w:r>
        <w:rPr/>
        <w:t>Сведения необходимые для отражения информации о силах и средствах, но не подходящие по смыслу содержания строк вписываются в строки -  «Другие силы и средства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1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. № 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 20___ г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5/ЧС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оперативному дежурному ЦУКС ГУ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спублике Ко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донесение о чрезвыча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время, да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527"/>
        <w:gridCol w:w="1980"/>
      </w:tblGrid>
      <w:tr>
        <w:trPr>
          <w:tblHeader w:val="true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right="-675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ес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Вид ЧС  (ЧС техногенного, природного, биолого–социального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характера или террористического ак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Наименование источника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Классификация (масштаб)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Код ЧС в соответствии с Уточненным перечнем источников ЧС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д вида террористической 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ата возникновения ЧС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ата ликвидаци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Время возникновения ЧС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московское, час, мин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местное, час,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есто возникновения источника ЧС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убъект Российской Федераци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кватория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район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ород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р.населенный пун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естонахождение зоны ЧС – наименование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убъект Российской Федераци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кваторий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район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ород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р.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Общая характеристика зоны ЧС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зоны ЧС, га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других населенных пунктов в зоне ЧС, ед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численность населения, находящегося в зоне ЧС, чел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 том числе: детей, чел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ерсонала организаций, чел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сельскохозяйственных животных в зоне ЧС, гол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сельскохозяйственных угодий в зоне ЧС, га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посевов сельскохозяйственных культур в зоне ЧС, га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лесного фонда в зоне ЧС, га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Характеристика объекта экономики, здания, сооружения, на котором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озник источник ЧС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тип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трасль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министерство (ведомство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форма собственности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омер лицензии, дата, кем выдана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дата утверждения документа, характеризующего безопасность объекта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(декларации безопасности, паспорта, сертификата)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ем утвержден, номер договора страхования, дата, кем вы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Метеоданные на момент возникновения ЧС, согласованные с подразделениями Росгидромет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тмосферное давление, мм рт.ст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аправление и скорость среднего ветра, м/с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лажность %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садки (вид, количество, мм видимость (облачно, ясно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толщина ледового покрова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ричины возникновения ЧС (с выделением основной прич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Поражающие факторы источника ЧС </w:t>
            </w:r>
          </w:p>
          <w:p>
            <w:pPr>
              <w:pStyle w:val="Normal"/>
              <w:ind w:right="-675" w:hanging="0"/>
              <w:rPr/>
            </w:pPr>
            <w:r>
              <w:rPr/>
              <w:t>(выделяются основные поражающие факторы, оказывающие негативное влияние на жизнь, здоровье людей, сельскохозяйственных животных, растения, объекты экономики и окружающую природную сред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 xml:space="preserve">Характеристика источника ЧС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риводится в соответствии с типом источника ЧС):</w:t>
            </w:r>
          </w:p>
          <w:p>
            <w:pPr>
              <w:pStyle w:val="Normal"/>
              <w:numPr>
                <w:ilvl w:val="0"/>
                <w:numId w:val="4"/>
              </w:numPr>
              <w:ind w:left="252" w:right="-675" w:hanging="360"/>
              <w:rPr/>
            </w:pPr>
            <w:r>
              <w:rPr/>
              <w:t>для ЧС техногенного характер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для пожара (взрыва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очагов возгорания, ед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мощность взрыва ( в тротиловом эквиваленте), т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для аварий и (или) сбросом опасных химических веществ (АХОВ)</w:t>
            </w:r>
            <w:r>
              <w:rPr>
                <w:b/>
                <w:vertAlign w:val="superscript"/>
              </w:rPr>
              <w:t xml:space="preserve"> 1</w:t>
            </w:r>
            <w:r>
              <w:rPr/>
              <w:t xml:space="preserve"> 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в том числе продуктов деструкций отравляющих веществ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аименование АХОВ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распространения пожара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выброшенных (сброшенных) АХОВ, т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разлитых нефти и нефтепродуктов, т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лубина зоны заражения (загрязнения), 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зоны заражения (загрязнения)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ля аварий с выбросом (сбросом) радиоактивных веществ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уммарная активность выброса (сброса) за время ЧС, Бк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радионуклидный состав выброса (сброса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уровень радиоактивного загрязнения (Бк/кв.м)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и уровень мощности дозы (м3 в/ч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вблизи источника выброса (сброса) радиоактивных веществ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указать расстояние от источника, 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загрязнения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лубина проникновения радионуклидов в почву, 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г) для аварий с выбросом и (или) сбросом патогенных для человека микроорганизмов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на предприятиях микробиологической промышленности 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аименование микроорганизма (возбудителей опасных инфекционных заболеваний)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зоны заражения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для внезапного обрушения зданий и сооружений, пород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обрушившихся зданий и сооружений (обрушение пород), ед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ъем завалов, куб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для аварий на электроэнергетических системах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длительность перерыва в электроснабжении потребителей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и населения, час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ж) для аварий на коммунальных системах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длительность перерыва в обеспечении коммунальными услугам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населения, час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ъем выброшенных (сброшенных) сточных вод при авариях на канализационных системах, куб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з) для аварий на очистных сооружениях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ъем сброшенных загрязненных сточных вод, куб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выброшенных загрязняющих веществ, т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и) для гидродинамических аварий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ъем сброшенной воды, куб.м</w:t>
            </w:r>
          </w:p>
          <w:p>
            <w:pPr>
              <w:pStyle w:val="Normal"/>
              <w:numPr>
                <w:ilvl w:val="0"/>
                <w:numId w:val="4"/>
              </w:numPr>
              <w:ind w:left="252" w:right="-675" w:hanging="360"/>
              <w:rPr/>
            </w:pPr>
            <w:r>
              <w:rPr/>
              <w:t>для ЧС природного характер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а) для землетрясения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интенсивность колебания грунта на поверхности земли, балл;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б) для оползня, обвала, осыпи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ъем перемещаемых пород, тыс.куб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в) для карстовой просадки (провала) земной поверхности,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росадки лессовых пород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карстовой просадки, просадки лессовых пород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лубина просадки, 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г) для абразии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территории, на которой произошел процесс абразии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) для эрозии, склонового смыв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территории, на которой произошел процесс эрозии горных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ород, кв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е) для курум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объем каменного потока (курума), куб.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ж) для сильного ветра, в т.ч. шквал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корость ветра, м/сек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з) для природных пожаров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распространения пожара, га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и) для высоких уровней воды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(половодье, зажор, затор, дождевой паводок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территории затопления, кв.м</w:t>
            </w:r>
          </w:p>
          <w:p>
            <w:pPr>
              <w:pStyle w:val="Normal"/>
              <w:numPr>
                <w:ilvl w:val="0"/>
                <w:numId w:val="4"/>
              </w:numPr>
              <w:ind w:left="252" w:right="-675" w:hanging="360"/>
              <w:rPr/>
            </w:pPr>
            <w:r>
              <w:rPr/>
              <w:t>для ЧС биолого-социального характер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а) для инфекционных и паразитарных заболеваний 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отравлений людей </w:t>
            </w:r>
            <w:r>
              <w:rPr>
                <w:b/>
                <w:vertAlign w:val="superscript"/>
              </w:rPr>
              <w:t>3</w:t>
            </w:r>
            <w:r>
              <w:rPr/>
              <w:t>)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остигнут (не достигнут) эпидемический порог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зон карантина, кв.км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лощадь зон обсервации, кв.км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б) особо опасных болезней и отравлений сельскохозяйственных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животных и рыб;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достигнут (не достигнут) порог отнесения болезни к эпизоотии;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в) для карантинных и особо опасных болезней и вредителей сельскохозяйственных растений и леса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достигнут (не достигнут) порог отнесения поражения растений (леса) к эпифитоти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 xml:space="preserve">площадь очагов заражения болезнями и вредителями 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сельскохозяйственных растений и леса, кв.км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количество очагов заражения болезнями и вредителями сельскохозяйственных растений и леса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Пострадало населения:</w:t>
            </w:r>
          </w:p>
          <w:p>
            <w:pPr>
              <w:pStyle w:val="Normal"/>
              <w:ind w:right="-675" w:hanging="0"/>
              <w:rPr/>
            </w:pPr>
            <w:r>
              <w:rPr/>
              <w:t>Всего, чел., в том числе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Спасено, чел., в том числе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Безвозвратные потери (погибло), в том числе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Оказана медпомощь, в том числе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Из них госпитализировано, в том числе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При авариях, катастрофах на транспорте: </w:t>
            </w:r>
          </w:p>
          <w:p>
            <w:pPr>
              <w:pStyle w:val="Normal"/>
              <w:ind w:right="-675" w:hanging="0"/>
              <w:rPr/>
            </w:pPr>
            <w:r>
              <w:rPr/>
              <w:t>экипаж, чел., пассажиров, чел.,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пало без вести, чел., в том числе дети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Потери персонала предприятий, учреждений и организаций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всего в зоне аварии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вышедших из зоны аварии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Спасено в результате спасательных работ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гибших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страдавших, (оказана медпомощь)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ропавших без вести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Нарушение условий жизнедеятельности людей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юдей, оставшихся без жилья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юдей, проживающих в домах с нарушенным:</w:t>
            </w:r>
          </w:p>
          <w:p>
            <w:pPr>
              <w:pStyle w:val="Normal"/>
              <w:ind w:right="-675" w:hanging="0"/>
              <w:rPr/>
            </w:pPr>
            <w:r>
              <w:rPr/>
              <w:t>- электро</w:t>
            </w:r>
          </w:p>
          <w:p>
            <w:pPr>
              <w:pStyle w:val="Normal"/>
              <w:ind w:right="-675" w:hanging="0"/>
              <w:rPr/>
            </w:pPr>
            <w:r>
              <w:rPr/>
              <w:t>- газо</w:t>
            </w:r>
          </w:p>
          <w:p>
            <w:pPr>
              <w:pStyle w:val="Normal"/>
              <w:ind w:right="-675" w:hanging="0"/>
              <w:rPr/>
            </w:pPr>
            <w:r>
              <w:rPr/>
              <w:t>-тепло</w:t>
            </w:r>
          </w:p>
          <w:p>
            <w:pPr>
              <w:pStyle w:val="Normal"/>
              <w:ind w:right="-675" w:hanging="0"/>
              <w:rPr/>
            </w:pPr>
            <w:r>
              <w:rPr/>
              <w:t>- водоснабжением</w:t>
            </w:r>
          </w:p>
          <w:p>
            <w:pPr>
              <w:pStyle w:val="Normal"/>
              <w:ind w:right="-675" w:hanging="0"/>
              <w:rPr/>
            </w:pPr>
            <w:r>
              <w:rPr/>
              <w:t>- обеспечение канализацией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Количество людей, проживающих в районах (населенных пунктах) с нарушенным обеспечением транспортными услугами (нарушенной доставкой продовольствия и нарушенными возможностями </w:t>
            </w:r>
          </w:p>
          <w:p>
            <w:pPr>
              <w:pStyle w:val="Normal"/>
              <w:ind w:right="-675" w:hanging="0"/>
              <w:rPr/>
            </w:pPr>
            <w:r>
              <w:rPr/>
              <w:t>по оказанию медицинской помощи)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Состояние зданий и сооружений, ед.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разрушенных зданий и сооружений, всего, ед.,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675" w:hanging="0"/>
              <w:rPr/>
            </w:pPr>
            <w:r>
              <w:rPr/>
              <w:t>- на объектах экономики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- на объектах жилого, социально-бытового, культурного </w:t>
            </w:r>
          </w:p>
          <w:p>
            <w:pPr>
              <w:pStyle w:val="Normal"/>
              <w:ind w:right="-675" w:hanging="0"/>
              <w:rPr/>
            </w:pPr>
            <w:r>
              <w:rPr/>
              <w:t>и медицинского назначения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- на объектах сельского хозяйства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зданий и сооружений, всего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675" w:hanging="0"/>
              <w:rPr/>
            </w:pPr>
            <w:r>
              <w:rPr/>
              <w:t>- на объектах экономики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- на объектах жилого, социально-бытового, культурного и медицинского назначения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- на объектах сельского хозяйства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уничтоженного уникального и особо ценного оборудования на объектах экономики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ого уникального и особо ценного оборудования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Состояние объектов транспорта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ж/д вагонов, поврежденных до степени их исключения из инвентаря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Количество ж/д вагонов, поврежденных в объеме заводского </w:t>
            </w:r>
          </w:p>
          <w:p>
            <w:pPr>
              <w:pStyle w:val="Normal"/>
              <w:ind w:right="-675" w:hanging="0"/>
              <w:rPr/>
            </w:pPr>
            <w:r>
              <w:rPr/>
              <w:t>или деповского ремонта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окомотивов, поврежденных до степени их исключения из инвентаря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окомотивов, поврежденных в объеме заводского или деповского ремонта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объектов городского электротранспорта, не подлежащих ремонту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Количество поврежденных объектов городского электротранспорта </w:t>
            </w:r>
          </w:p>
          <w:p>
            <w:pPr>
              <w:pStyle w:val="Normal"/>
              <w:ind w:right="-675" w:hanging="0"/>
              <w:rPr/>
            </w:pPr>
            <w:r>
              <w:rPr/>
              <w:t>(вагонов метро, трамваев, троллейбусов)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автотранспорта, не подлежащему ремонту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автотранспортных единиц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етательных аппаратов, не подлежащих ремонту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летательных аппаратов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судов, не подлежащих ремонту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судов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Состояние коммуникаций: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железных дорог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железнодорожных мостов и сооружени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транспортных электрических контактных сетей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автодорог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мостов и сооружений на автодорогах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сетей водоснабжения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технологических сооружений систем водоснабжения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Протяженность поврежденных участков магистральных газо-, нефте-, 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дуктопроводов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технологических сооружений на магистральных газо-, нефте-, продуктопроводов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Протяженность поврежденных </w:t>
            </w:r>
          </w:p>
          <w:p>
            <w:pPr>
              <w:pStyle w:val="Normal"/>
              <w:ind w:right="-675" w:hanging="0"/>
              <w:rPr/>
            </w:pPr>
            <w:r>
              <w:rPr/>
              <w:t>участков коммунальных газопроводов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Количество поврежденных </w:t>
            </w:r>
          </w:p>
          <w:p>
            <w:pPr>
              <w:pStyle w:val="Normal"/>
              <w:ind w:right="-675" w:hanging="0"/>
              <w:rPr/>
            </w:pPr>
            <w:r>
              <w:rPr/>
              <w:t>технологических сооружений на коммунальных газопроводах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сетей теплоснабжения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технологических сооружений систем теплоснабжения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сетей канализации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технологических сооружений систем канализации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магистральных ЛЭП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опор магистральных ЛЭП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технологических сооружений электроэнергетических сете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яженность поврежденных участков линий связи, км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врежденных узлов и станций сетей связи, ед.</w:t>
            </w:r>
          </w:p>
          <w:p>
            <w:pPr>
              <w:pStyle w:val="Normal"/>
              <w:ind w:right="-67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Последствия чрезвычайных ситуаций для сельскохозяйственных </w:t>
            </w:r>
          </w:p>
          <w:p>
            <w:pPr>
              <w:pStyle w:val="Normal"/>
              <w:ind w:right="-675" w:hanging="0"/>
              <w:rPr/>
            </w:pPr>
            <w:r>
              <w:rPr/>
              <w:t>животных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заболевшего скота, всего,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 крупного рогатого скота,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гибшего скота, всего,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 крупного рогатого скота,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вынужденно забитого скота,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 крупного рогатого скота,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гибшей птицы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гибшей рыбы, т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гибших пчелиных семе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погибших пушных животных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Ущерб сельскохозяйственным угодьям и лесному фонду:</w:t>
            </w:r>
          </w:p>
          <w:p>
            <w:pPr>
              <w:pStyle w:val="Normal"/>
              <w:ind w:right="-675" w:hanging="0"/>
              <w:rPr/>
            </w:pPr>
            <w:r>
              <w:rPr/>
              <w:t>Площадь сельскохозяйственных угодий с разрушенным почвенным покровом, га</w:t>
            </w:r>
          </w:p>
          <w:p>
            <w:pPr>
              <w:pStyle w:val="Normal"/>
              <w:ind w:right="-675" w:hanging="0"/>
              <w:rPr/>
            </w:pPr>
            <w:r>
              <w:rPr/>
              <w:t>Площадь погибших посевов сельскохозяйственных культур, га</w:t>
            </w:r>
          </w:p>
          <w:p>
            <w:pPr>
              <w:pStyle w:val="Normal"/>
              <w:ind w:right="-675" w:hanging="0"/>
              <w:rPr/>
            </w:pPr>
            <w:r>
              <w:rPr/>
              <w:t>Площадь территории, на которой погиб лес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Ущерб от ЧС, всего, руб.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ямой материальный ущерб</w:t>
            </w:r>
            <w:r>
              <w:rPr>
                <w:b/>
                <w:vertAlign w:val="superscript"/>
              </w:rPr>
              <w:t>4</w:t>
            </w:r>
            <w:r>
              <w:rPr/>
              <w:t xml:space="preserve">, причиняемый объектам экономики, жилого, </w:t>
            </w:r>
          </w:p>
          <w:p>
            <w:pPr>
              <w:pStyle w:val="Normal"/>
              <w:ind w:right="-675" w:hanging="0"/>
              <w:rPr/>
            </w:pPr>
            <w:r>
              <w:rPr/>
              <w:t>социально-бытового, культурного и медицинского назначения, руб.</w:t>
            </w:r>
          </w:p>
          <w:p>
            <w:pPr>
              <w:pStyle w:val="Normal"/>
              <w:ind w:right="-675" w:hanging="0"/>
              <w:rPr/>
            </w:pPr>
            <w:r>
              <w:rPr/>
              <w:t>Материальный ущерб, причиняемый имуществу граждан, руб.</w:t>
            </w:r>
          </w:p>
          <w:p>
            <w:pPr>
              <w:pStyle w:val="Normal"/>
              <w:ind w:right="-675" w:hanging="0"/>
              <w:rPr/>
            </w:pPr>
            <w:r>
              <w:rPr/>
              <w:t>Затраты на ликвидацию ЧС, руб.</w:t>
            </w:r>
          </w:p>
          <w:p>
            <w:pPr>
              <w:pStyle w:val="Normal"/>
              <w:ind w:right="-675" w:hanging="0"/>
              <w:rPr/>
            </w:pPr>
            <w:r>
              <w:rPr/>
              <w:t>Ущерб окружающей природной среде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</w:rPr>
              <w:t>Мероприятия по ликвидаци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Мероприятия по защите населения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населения, укрытого в защитных сооружениях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выданных средств индивидуальной защиты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спасенных людей, всего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 дет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юдей, которым оказана:</w:t>
            </w:r>
          </w:p>
          <w:p>
            <w:pPr>
              <w:pStyle w:val="Normal"/>
              <w:ind w:right="-675" w:hanging="0"/>
              <w:rPr/>
            </w:pPr>
            <w:r>
              <w:rPr/>
              <w:t>Первая медицинская помощь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валифицированная медицинская помощь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Специализированная медицинская помощь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 госпитализированных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временно отселенных людей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людей, эвакуированных из зоны ЧС, всего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 железнодорожным транспортом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Автомобильным транспортом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Водным транспортом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Мероприятия по защите сельскохозяйственных животных и сельскохозяйственных </w:t>
            </w:r>
          </w:p>
          <w:p>
            <w:pPr>
              <w:pStyle w:val="Normal"/>
              <w:ind w:right="-675" w:hanging="0"/>
              <w:rPr/>
            </w:pPr>
            <w:r>
              <w:rPr/>
              <w:t>угодий: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скота, эвакуированного из зоны ЧС, тыс. голов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 скота, которому оказана ветеринарная помощь, тыс. голов</w:t>
            </w:r>
          </w:p>
          <w:p>
            <w:pPr>
              <w:pStyle w:val="Normal"/>
              <w:ind w:right="-675" w:hanging="0"/>
              <w:rPr/>
            </w:pPr>
            <w:r>
              <w:rPr/>
              <w:t>Площадь обработанных зараженных сельскохозяйственных угодий, га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Площадь обработанных зараженных посевов сельскохозяйственных </w:t>
            </w:r>
          </w:p>
          <w:p>
            <w:pPr>
              <w:pStyle w:val="Normal"/>
              <w:ind w:right="-675" w:hanging="0"/>
              <w:rPr/>
            </w:pPr>
            <w:r>
              <w:rPr/>
              <w:t>культур,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Объем аварийно-спасательных и других неотложных работ в зоне ЧС, всего, чел. час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 поисково-спасательных работ, чел.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Горноспасательных работ, чел.,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Противофонтанных работ, чел.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Работ по тушению пожаров, чел.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Работ по локализации аварий на 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ммунально-энергетических сетях, чел.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Работ по ликвидации медико-санитарных последствий возникновения источников ЧС, чел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Работ по дезактивации, чел.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Работ по дегазации, чел. час.</w:t>
            </w:r>
          </w:p>
          <w:p>
            <w:pPr>
              <w:pStyle w:val="Normal"/>
              <w:ind w:right="-675" w:hanging="0"/>
              <w:rPr/>
            </w:pPr>
            <w:r>
              <w:rPr/>
              <w:t>Работ по дезинфекции, чел.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Эвакуация материальных и культурных ценностей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>Привлекаемые силы и средства РСЧС:</w:t>
            </w:r>
          </w:p>
          <w:p>
            <w:pPr>
              <w:pStyle w:val="Normal"/>
              <w:ind w:right="-675" w:hanging="0"/>
              <w:rPr/>
            </w:pPr>
            <w:r>
              <w:rPr/>
              <w:t>Министерство (ведомство)</w:t>
            </w:r>
          </w:p>
          <w:p>
            <w:pPr>
              <w:pStyle w:val="Normal"/>
              <w:ind w:right="-675" w:hanging="0"/>
              <w:rPr/>
            </w:pPr>
            <w:r>
              <w:rPr/>
              <w:t>Личный состав сил, всего, чел.</w:t>
            </w:r>
          </w:p>
          <w:p>
            <w:pPr>
              <w:pStyle w:val="Normal"/>
              <w:ind w:right="-675" w:hanging="0"/>
              <w:rPr/>
            </w:pPr>
            <w:r>
              <w:rPr/>
              <w:t>Количество, задействованной техники, всего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675" w:hanging="0"/>
              <w:rPr/>
            </w:pPr>
            <w:r>
              <w:rPr/>
              <w:t>Инженерно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Автомобильно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Авиационно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Плавсредств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Специальной, ед.</w:t>
            </w:r>
          </w:p>
          <w:p>
            <w:pPr>
              <w:pStyle w:val="Normal"/>
              <w:ind w:right="-675" w:hanging="0"/>
              <w:rPr/>
            </w:pPr>
            <w:r>
              <w:rPr/>
              <w:t>Объем, израсходованных материальных ресурсов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Потери личного состава РСЧС: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огибло, чел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острадало, чел.</w:t>
            </w:r>
          </w:p>
          <w:p>
            <w:pPr>
              <w:pStyle w:val="Normal"/>
              <w:ind w:left="-108" w:right="-675" w:hanging="0"/>
              <w:rPr/>
            </w:pPr>
            <w:r>
              <w:rPr/>
              <w:t>Пропало без вести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5" w:hanging="0"/>
              <w:rPr/>
            </w:pPr>
            <w:r>
              <w:rPr/>
              <w:t>Дополнительная текстовая информ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sz w:val="28"/>
        </w:rPr>
        <w:t>МР «Печора»                                         ____________________________                                   ______________________</w:t>
      </w:r>
      <w:r>
        <w:rPr/>
        <w:t xml:space="preserve">                                                                                                                        (подпись, 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8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д аварийно опасными химическими веществами (АХОВ) в данной форме донесений понимаются сильнодействующие ядовитые вещества и опасные вещества, виды и наименования которых приведены в Приложении 2 к Федеральному закону от 20.07.1997 г. № 116 «О промышленной безопасности опасных производственных объекто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еречень патогенных для человека микроорганизмов приведен в приложении 5.1 к Санитарным правилам СП 1.2.011-94 «Безопасность работы с микроорганизмами 1-2 групп патогенности», Госкомсанэпиднадзор России, М.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«Перечень инфекционных и паразитарных заболеваний и необычных реакций после применения медицинских иммунобиологических препаратов, реакций после применения медицинских иммунобиологических препаратов, внеочередные донесения о которых представляются в Федеральную службу по надзору в сфере защиты прав потребителей и благополучия человека» и «Перечень пищевых отравлений, факторов приостановления (запрещения) реализации пищевых продуктов, продовольственного сырья, недоброкачественных товаров народного потребления, острых групповых профессиональных отравлений людей, загрязнений окружающей среды, внеочередные донесения о которых представляются в Федеральную службу по надзору в сфере защиты прав потребителей и благополучия человека» приведены соответственно в приложениях 2 и 3 к Приказу Минздравсоцразвития России от 31.05.2005 г. № 376 «О предоставлении внеочередных донесений о ЧС санитарно-эпидемиологического характера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140" w:firstLine="567"/>
        <w:jc w:val="both"/>
        <w:rPr/>
      </w:pPr>
      <w:r>
        <w:rPr/>
        <w:t>4)  Под материальным ущербом объектами экономики, объектами жилого, социально-бытового, культурного назначения понимается экономический ущер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При составлении донесения заполняются только строки, которые отражают содержание информац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Сведения необходимые для отражения информации по случившемуся факту происшествия, аварии, ЧС, но не подходящие по смыслу содержания строк вписываются в строки - «Дополнительная текстовая информация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Если по тем или иным строкам (кодам) информация не представляется, то соответствующие строки форм не заполняются, данные по этим кодам не представляются.</w:t>
      </w:r>
    </w:p>
    <w:p>
      <w:pPr>
        <w:pStyle w:val="Normal"/>
        <w:ind w:right="140" w:firstLine="84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992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</w:tabs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80" w:leader="none"/>
      </w:tabs>
      <w:jc w:val="center"/>
    </w:pPr>
    <w:rPr>
      <w:b/>
      <w:bCs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41:00Z</dcterms:created>
  <dc:creator>Щастный</dc:creator>
  <dc:description/>
  <cp:keywords/>
  <dc:language>en-US</dc:language>
  <cp:lastModifiedBy>Ткачук АА</cp:lastModifiedBy>
  <cp:lastPrinted>2020-06-15T17:48:00Z</cp:lastPrinted>
  <dcterms:modified xsi:type="dcterms:W3CDTF">2020-06-16T13:37:00Z</dcterms:modified>
  <cp:revision>26</cp:revision>
  <dc:subject/>
  <dc:title>Утверждено</dc:title>
</cp:coreProperties>
</file>