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муниципального района «Печор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/>
        <w:t>от « 16 » июня 2020 года № 500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Образ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ГЛАШЕНИ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жду муниципальным казенным учреждением «Управление по делам гражданской обороны и чрезвычайным ситуациям муниципального района «Печора» и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осуществлении информационного обмена при решении задач предупреждения и ликвидации чрезвычайных ситуаци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 «Управление по делам гражданской обороны и чрезвычайным ситуациям муниципального района «Печора» (далее – МКУ «Управление по делам ГО и ЧС МР «Печора») в лице начальника Управления Шадчина Анатолия Михайловича, действующего на основании Устава, утвержденного распоряжением администрации муниципального района «Печора» от 24.12.2013 г. № 1205-р, с одной стороны 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            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и Ф.И.О. руководител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Устава ___________________________________________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го 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кем утвержден Устав организа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ругой стороны, вместе именуемые в дальнейшем «Стороны», руководствуясь Федеральным законом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от 30.12.2003 № 794 «О единой государственной системе предупреждения и ликвидации чрезвычайных ситуаций», постановлением Правительства Республики Коми от 29.04.2009 № 102 (ред. от 01.11.2011) «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» и другими нормативными правовыми актами в области защиты населения и территорий от чрезвычайных ситуаций природного и техногенного характера», заключили настоящее Соглашение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ь и предмет Соглаш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Целью настоящего Соглашения является организация взаимодействия и информационного обмена Сторонами при решении задач предупреждения и ликвидации чрезвычайных ситуаций в рамках единой государственной системы предупреждения и ликвидации чрезвычайных ситуаций (далее – РСЧС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заимодействие и информационный обмен Сторон осуществляется с учетом возложенных на них задач по предупреждению и ликвидации чрезвычайных ситуаций в рамках РСЧС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1. Разработка и реализация целевых программ, нормативных правовых и методических документов, а также программного обеспечения, направленных на совершенствование РСЧ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2. Совершенствование схем связи, оповещения, информационной поддержки и реагирования при возникновении и ликвидации чрезвычайных ситуаций (далее – ЧС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3. Взаимный обмен информацией по вопросам предупреждения и ликвидации Ч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4. Подготовка органов управления и сил, участвующих в предупреждении и ликвидации Ч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5. Уточнение оперативной обстановки органом повседневного управления РСЧС МР «Печора» – единой дежурно-диспетчерской службой (далее – ЕДДС) МР «Печора» с дежурной диспетчерской службой (далее – ДДС) организации, в том числе посредством видеоконференцсвяз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6. Проведение учений и тренировок по вопросам предупреждения и ликвидации Ч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7. Определение порядка взаимного оповещения и информирования об угрозе возникновения (возникновении) ЧС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Организация информационного обм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возлагают организацию взаимодействия информационного обмена между постоянно действующими органами управл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 стороны Управления по делам ГО и ЧС МР «Печора»: 169600, Республика Коми, г. Печора, ул. Портовая, д. 18а, тел. 8 (82142) 3-20-28, 8 (82142) 3-27-27,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dmpech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;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 стороны 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(полный юридический адрес организации, телефон, факс руководителя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Стороны возлагают организацию информационного обмена оперативной, прогнозной и аналитической информацией между органами повседневного упра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 стороны МКУ «Управление по делам ГО и ЧС МР «Печора» – на оперативную дежурную смену ЕДДС МР «Печора»: 169600, Республика Коми, г. Печора, ул. Портовая, д. 18а. Оперативный дежурный ЕДДС МР «Печора» -  тел./факс (82142) 7-23-23, с/т 8-912-95-444-10, e-mail: admpech@mail.ru. Диспетчер ЕДДС МР «Печора» -  (82142) 3-10-00, с/т 8-958-58-630-65, e-mail: dispechora@mail.ru. со стороны 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диспетчера ДДС 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</w:rPr>
        <w:t>(адрес расположения ДДС организации, телефон, факс, служебный мобильный телефон ДД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3. В целях дальнейшей автоматизации процесса обмена информацией между органами повседневного управления Сторонами разработан Регламент предоставления информации с определением критериев, показателей и видов предоставляем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тельства Сторон при реализации Согла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 Стороны организуют совместную работу п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зданию и развитию совместных информационных систем (баз данных) по обмену информацией для решения задач предупреждения и ликвидации ЧС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витию и совершенствованию информационно – аналитического обеспечения участников Стор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Стороны обя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оперативный обмен информацией в рамках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 информировать обе стороны о программно-технических и технологических решениях, представляющих взаимный интерес для Стор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ть обновленные информационные данные необходимые для корректировки паспортов безопасности территории муниципального района «Печора», ЕДДС, потенциально опасных объектов, находящихся на территории муниципального района «Печор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достоверность и объективность передаваемой информации и, в случае необходимости, оперативно вносить в нее поправки и уточ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овать обмен информацией, не относящейся к сведениям, составляющим государственную тайну, в согласованных Сторонами объемах, в том числе передачу документов в электронном виде и информации из базы данных Сторо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ивать достоверность и своевременность передачи информации, в рамках задач, решаемых стор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предупреждать заинтересованную Сторону о невозможности передачи или приема информационных данных (о ЧС, авариях и происшествия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авторские права Сторон на получаемую информацию (при использовании указывать источник информации, не вносить правки без соглас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Стороны организуют совместные совещания, семинары по обмену опытом и консультации по вопросам, представляющим взаимный интере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Информация, полученная в рамках настоящего Соглашения, не может быть передана третьей стороне без письменного согласия компетентного органа, представившего эту информац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Состав, сроки, структура, форма, а также периодичность и порядок обмена данными определяются настоящим Соглашением и Регламент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Действия обстоятельств непреодолимой силы (форс-мажор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и одна из сторон не несет ответственности перед другой стороной за ненадлежащее исполнение обязательств по настоящему Соглашению, обусловленной действиями обстоятельств непреодолимой силы - чрезвычайные и непредотвратимые при данных условиях обстоятельства, в том числе воздействие противни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фактическом ведении военных действий, террористические акты, природные стихийные бедствия, повлекшие потерю каналов связи и упр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сторон для обмена информацией при возникновении обстоятельств непреодолимой силы организуется с использованием мобильной телефонной связи, при невозможности, – с использованием радиосвязи в УКВ диапазо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перативный дежурный ЕДДС МР «Печор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обильный телефон – 8-912-95-444-1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спетчер ЕДДС МР «Печор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обильный телефон – 8958586306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спетчер ДДС _____________________________________________:</w:t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бильный телефон - ___________________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ействие Согла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Настоящие Соглашение вступает в силу с момента его подписания и действует неограниченный ср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. Изменения и дополнения к настоящему соглашению вносятся по взаимному согласию Сторон, оформляются в письменном виде и становятся неотъемлемыми частями Соглашения со дня их подписания Сторон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Каждая из сторон в одностороннем порядке вправе прекратить действие настоящего Соглашения. Соглашение или его часть прекращает свое действие по истечении 3 месяцев со дня письменного уведомления об этом одной из Стор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и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395" w:hRule="atLeast"/>
        </w:trPr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муниципального района «Печора»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чора, ул. Портовая, д. 18а. </w:t>
            </w:r>
          </w:p>
          <w:p>
            <w:pPr>
              <w:pStyle w:val="Normal"/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: 8 (82142) 3-20-88,</w:t>
            </w:r>
          </w:p>
          <w:p>
            <w:pPr>
              <w:pStyle w:val="Normal"/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: 8 (82142) 7-23-23</w:t>
            </w:r>
          </w:p>
          <w:p>
            <w:pPr>
              <w:pStyle w:val="Normal"/>
              <w:ind w:righ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admpech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6"/>
                <w:szCs w:val="26"/>
              </w:rPr>
              <w:t>_________________ А.М. Шадчин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 20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ind w:right="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ind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И.О. Фамилия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/>
            </w:pPr>
            <w:r>
              <w:rPr>
                <w:sz w:val="26"/>
                <w:szCs w:val="26"/>
              </w:rPr>
              <w:t>«____»_______________ 20___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26:00Z</dcterms:created>
  <dc:creator>Пользователь</dc:creator>
  <dc:description/>
  <cp:keywords/>
  <dc:language>en-US</dc:language>
  <cp:lastModifiedBy>Ткачук АА</cp:lastModifiedBy>
  <cp:lastPrinted>2020-06-16T09:37:00Z</cp:lastPrinted>
  <dcterms:modified xsi:type="dcterms:W3CDTF">2020-06-16T13:38:00Z</dcterms:modified>
  <cp:revision>15</cp:revision>
  <dc:subject/>
  <dc:title/>
</cp:coreProperties>
</file>