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0</wp:posOffset>
                </wp:positionV>
                <wp:extent cx="300228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8"/>
                            </w:tblGrid>
                            <w:tr>
                              <w:trPr/>
                              <w:tc>
                                <w:tcPr>
                                  <w:tcW w:w="472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 16 » июня 2020 года № 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46.2pt;mso-wrap-distance-left:9pt;mso-wrap-distance-right:0pt;mso-wrap-distance-top:0pt;mso-wrap-distance-bottom:0pt;margin-top:-13pt;mso-position-vertical-relative:text;margin-left:5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8"/>
                      </w:tblGrid>
                      <w:tr>
                        <w:trPr/>
                        <w:tc>
                          <w:tcPr>
                            <w:tcW w:w="4728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 16 » июня 2020 года № 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ПОРЯДОК И СРО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ставления информации об угрозе возникновения и возникновении чрезвычайных ситуаций (происшествий) на территор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го образования муниципального района «Печора» в вышестоящие органы управ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4111"/>
        <w:gridCol w:w="34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несений, документов, докла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ремя представления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лад о чрезвычайной ситуации, происшеств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ое донесение (оперативная информация) о ЧС (происшестви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журно-диспетчерские службы предприятий, учреждений и организаций (независимо от форм собственности и подчиненности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уководители предприятий, учреждений и организаций (лица, их замещающ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Единую дежурно-диспетчерскую службу МР «Печора» (ЕДДС МР «Печора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ршему оперативному дежурному Центра управления в кризисных ситуациях Главного управления МЧС России по Республике Коми (СОД ЦУКС ГУ МЧС России по РК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журный ГКУ РК «Управление ППС и ГЗ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едленно (устно, по любому из имеющихся каналов связи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ечение 20 мину с момента получения информации по форме </w:t>
            </w:r>
            <w:r>
              <w:rPr>
                <w:sz w:val="24"/>
                <w:szCs w:val="24"/>
              </w:rPr>
              <w:t>«Оперативная информация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точнение обстановки через каждые 2 часа, при ухудшении обстановки немедленно – устно (письменно - по согласованию с ЕДДС МР «Печора»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едленно (устно, по любому из имеющихся каналов связ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20 мину с момента получения информации о ЧС (происшествии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ормы донесений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и сроки представ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45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несение об угрозе возникновения чрезвычайной ситуации по форме 1/Ч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2 час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очнение обстановки через каждые 2 часа, при ухудшении обстановки немедленно – устно (письменно - по согласованию с вышестоящим органом управлени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сение о факте и основных параметрах чрезвычайной ситуации по формам 2,3,4/Ч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2 часов</w:t>
            </w:r>
          </w:p>
        </w:tc>
      </w:tr>
      <w:tr>
        <w:trPr>
          <w:trHeight w:val="12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рта района ЧС (происшеств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хема места ЧС (происшествия) с расстановкой сил и средств при ликвидации ЧС (происшеств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1 часа с момента получения информации о ЧС (происшествии), в дальнейшем через каждые 2 часа</w:t>
            </w:r>
          </w:p>
        </w:tc>
      </w:tr>
      <w:tr>
        <w:trPr>
          <w:trHeight w:val="12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бытия первого подразд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40 минут с момента получения информации о ЧС (происшествии), в дальнейшем через каждые 2 ча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4111"/>
        <w:gridCol w:w="34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ормы донесений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и сроки представ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7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- списки пострадавших, погибших, эвакуированных и госпитализирован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- план АВР по ликвидации последствий ЧС (происшествия)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ечение 1 часа </w:t>
            </w:r>
          </w:p>
        </w:tc>
      </w:tr>
      <w:tr>
        <w:trPr>
          <w:trHeight w:val="13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окол заседания комиссии по предупреждению и ликвидации ЧС и обеспечению пожарной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1 часа после подписания протокола заседания КЧС и ОПБ</w:t>
            </w:r>
          </w:p>
        </w:tc>
      </w:tr>
      <w:tr>
        <w:trPr>
          <w:trHeight w:val="13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рядительный документ об изменении режима функционирования («ПОВСЕДНЕВНАЯ ДЕЯТЕЛЬНОСТЬ», «ПОВЫШЕННАЯ ГОТОВНОСТЬ», ЧРЕЗВЫЧАЙНАЯ СИТУАЦИЯ») для соответствующих органов управления и сил РСЧ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 ЦУКС ГУ МЧС России по Р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1 часа после изменения режима функцион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4111"/>
        <w:gridCol w:w="3464"/>
      </w:tblGrid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возникновении или угрозы возникновения нарушения работы систем жизнеобеспечения на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лановые мероприяти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и сроки представ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7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кущая информация по работе систем и объектов жизнеобеспечения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Центра обеспечения деятельности Минстроя Республики Коми (ОД ЦОД Минстроя РК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конференцсвязь (ВК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сутки в 08.30</w:t>
            </w:r>
          </w:p>
        </w:tc>
      </w:tr>
      <w:tr>
        <w:trPr>
          <w:trHeight w:val="7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нарушениях в работе систем жизнеобеспечения населённых пунктов и промпредприятий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</w:tr>
      <w:tr>
        <w:trPr>
          <w:trHeight w:val="7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коммунальных систем и объектов населённых пунктов МО МР «Печор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перативный дежурный Центра обеспечения деятельности Минстроя Республики Коми (ОД ЦОД Минстроя РК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сутки в 08.00</w:t>
            </w:r>
          </w:p>
        </w:tc>
      </w:tr>
      <w:tr>
        <w:trPr>
          <w:trHeight w:val="7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нарушениях в работе систем жизнеобеспечения населённых пунктов и промпредприятий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30 минут после получения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681"/>
        <w:gridCol w:w="4073"/>
        <w:gridCol w:w="3458"/>
      </w:tblGrid>
      <w:tr>
        <w:trPr>
          <w:trHeight w:val="7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лановые мероприяти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и сроки представления</w:t>
            </w:r>
          </w:p>
        </w:tc>
      </w:tr>
      <w:tr>
        <w:trPr>
          <w:trHeight w:val="24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64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риродных и иных явлениях, нарушающих плановую работу систем жизнеобеспечения населённых пунктов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30 минут после получения информации</w:t>
            </w:r>
          </w:p>
        </w:tc>
      </w:tr>
      <w:tr>
        <w:trPr>
          <w:trHeight w:val="64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оперативной обстановки, доведение информации о характере и источнике угрозы возникновения ЧС, принятых и планируемых мерах по предупреждению возникновения ЧС, состав группировки привлекаемых сил и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запросу. По ситуации</w:t>
            </w:r>
          </w:p>
        </w:tc>
      </w:tr>
      <w:tr>
        <w:trPr>
          <w:trHeight w:val="64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технологических нарушениях на объектах и в системах тепло-, водо- и электроснабжения населённых пунктов и промышленных предприятий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10 минут после получения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681"/>
        <w:gridCol w:w="4073"/>
        <w:gridCol w:w="3458"/>
      </w:tblGrid>
      <w:tr>
        <w:trPr>
          <w:trHeight w:val="7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лановые мероприяти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ю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 представля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и сроки представления</w:t>
            </w:r>
          </w:p>
        </w:tc>
      </w:tr>
      <w:tr>
        <w:trPr>
          <w:trHeight w:val="24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64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технологических нарушениях на объектах и в системах тепло-, водо- и электроснабжения населённых пунктов и промышленных предприятий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едленно с момента получения информации</w:t>
            </w:r>
          </w:p>
        </w:tc>
      </w:tr>
      <w:tr>
        <w:trPr>
          <w:trHeight w:val="64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оперативной обстановки, доведение информации о характере и источнике угрозы возникновения ЧС, принятых и планируемых мерах по предупреждению возникновения ЧС, состав группировки привлекаемых сил и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еративный дежурный ЕДДС МР «Печора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 ЦОД Минстроя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10 минут после получения информ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851" w:bottom="90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0206" w:hanging="0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39:00Z</dcterms:created>
  <dc:creator>17431</dc:creator>
  <dc:description/>
  <cp:keywords/>
  <dc:language>en-US</dc:language>
  <cp:lastModifiedBy>Ткачук АА</cp:lastModifiedBy>
  <cp:lastPrinted>2010-06-18T15:27:00Z</cp:lastPrinted>
  <dcterms:modified xsi:type="dcterms:W3CDTF">2020-06-16T13:36:00Z</dcterms:modified>
  <cp:revision>26</cp:revision>
  <dc:subject/>
  <dc:title>Приложение № ___</dc:title>
</cp:coreProperties>
</file>