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к решению Совета 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муниципального района «Печора» 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от 8 октября 2025 года № 8-2/9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</w:rPr>
        <w:t xml:space="preserve">Комиссии по предварительному рассмотр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аградных материалов муниципального образова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8.</w:t>
        <w:tab/>
        <w:t>Пьянков Иван Григорьевич – депутат Совета муниципального района «Печора» восьмого созыв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</w:t>
        <w:tab/>
        <w:t>Гончаров Виктор Сергеевич – депутат Совета муниципального района «Печора» восьмого созы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Бырдина Наталья Павловна – депутат Совета городского поселения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лущенко Раиса Александровна – депутат Совета городского поселения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Землякова Ольга Владимировна – член Общественной палаты муниципального образования муниципального района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Канев Герасим Альбертович – заместитель руководителя Печорского представительства межрегионального общественного движения «Коми войтыр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>Кузнецова Юлия Леонидовна - ведущий эксперт отдела организационной работы и взаимодействия с органами местного самоуправления поселений администрации муниципального района «Печор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квасина Людмила Александровна – председатель Печорского отделения Межрегионального общественного движения коми ижемцев «Изьватас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оманова Виктория Алексеевна – заместитель руководителя  администрации муниципального района «Печора».</w:t>
      </w:r>
    </w:p>
    <w:p>
      <w:pPr>
        <w:pStyle w:val="Normal"/>
        <w:jc w:val="center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37:00Z</dcterms:created>
  <dc:creator>Лидер</dc:creator>
  <dc:description/>
  <cp:keywords/>
  <dc:language>en-US</dc:language>
  <cp:lastModifiedBy>pc</cp:lastModifiedBy>
  <cp:lastPrinted>2025-10-08T15:06:00Z</cp:lastPrinted>
  <dcterms:modified xsi:type="dcterms:W3CDTF">2025-10-08T12:10:00Z</dcterms:modified>
  <cp:revision>3</cp:revision>
  <dc:subject/>
  <dc:title>ПЕЧОРА  КАР ДА СЫ  УЛÖ</dc:title>
</cp:coreProperties>
</file>