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Heading8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6"/>
          <w:szCs w:val="26"/>
          <w:lang w:eastAsia="ru-RU"/>
        </w:rPr>
      </w:r>
    </w:p>
    <w:p>
      <w:pPr>
        <w:pStyle w:val="Heading8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  <w:lang w:eastAsia="ru-RU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i w:val="false"/>
          <w:sz w:val="26"/>
          <w:szCs w:val="26"/>
          <w:lang w:eastAsia="ru-RU"/>
        </w:rPr>
        <w:t>Совета</w:t>
      </w:r>
    </w:p>
    <w:p>
      <w:pPr>
        <w:pStyle w:val="Heading8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6"/>
          <w:szCs w:val="26"/>
          <w:lang w:eastAsia="ru-RU"/>
        </w:rPr>
        <w:t>муниципального района «Печора» от 18 декабря 2024 года № 7-37/438</w:t>
      </w:r>
    </w:p>
    <w:p>
      <w:pPr>
        <w:pStyle w:val="Heading8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 w:val="false"/>
          <w:sz w:val="26"/>
          <w:szCs w:val="26"/>
          <w:lang w:eastAsia="ru-RU"/>
        </w:rPr>
        <w:t>«О бюджете муниципального образования муниципального района «Печора» на 2025 год и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решение Совета муниципального района «Печора» от 18 декабря 2024 года № 7-37/438 «О бюджете муниципального образования муниципального района «Печора» на 2025 год и плановый период 2026 и 2027 годов»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. Утвердить основные характеристики бюджета муниципального образования муниципального района «Печора» на 2025 год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ий объем доходов в сумме 2 769 211,1 тыс. рублей;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ий объем расходов в сумме 2 838 084,1 тыс. рублей;    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фицит в сумме 68 873,0 тыс. рублей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2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2. Утвердить основные характеристики бюджета муниципального образования муниципального района «Печора» на 2026 год и на 2027 год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объем доходов на 2026 год в сумме 2 659 236,2 тыс. рублей и на 2027 год в сумме 2 649 097,4 тыс. рубле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объем расходов на 2026 год в сумме 2 651 636,2 тыс. рублей, в том числе объем условно утверждаемых расходов в сумме 54 601,6 тыс. рублей, и на 2027 год в сумме 2 641 497,4 тыс. рублей, в том числе объем условно утверждаемых расходов в сумме 97 154,7 тыс. рублей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ицит на 2026 год в сумме 7 600,0 тыс. рублей и на 2027 год в сумме 7 600,0 тыс. рублей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418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4 цифру «1 425 183,1» заменить цифрой «1 501 990,5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 цифры «1 322 770,3», «1 321 300,7», заменить      соответственно цифрами «1 452 573,2», «1 388 936,4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418" w:leader="none"/>
          <w:tab w:val="left" w:pos="170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6 цифру «56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4,8», заменить цифрой «58 276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 изложить в редакции согласно приложению 1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у 1 приложения 15 изложить в редакции согласно приложению 7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ind w:right="-2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О.И. Шу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августа 2025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42/4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7:44:00Z</dcterms:created>
  <dc:creator>Кузнецова</dc:creator>
  <dc:description/>
  <cp:keywords/>
  <dc:language>en-US</dc:language>
  <cp:lastModifiedBy>pc</cp:lastModifiedBy>
  <cp:lastPrinted>2025-08-29T16:00:00Z</cp:lastPrinted>
  <dcterms:modified xsi:type="dcterms:W3CDTF">2025-08-29T13:19:00Z</dcterms:modified>
  <cp:revision>5</cp:revision>
  <dc:subject/>
  <dc:title/>
</cp:coreProperties>
</file>