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</w:rPr>
              <w:t>МУНИЦИПАЛЬНÖЙ РАЙОНСА</w:t>
            </w:r>
          </w:p>
          <w:p>
            <w:pPr>
              <w:pStyle w:val="Heading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ÖВ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8"/>
        <w:ind w:firstLine="85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ind w:firstLine="85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У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муниципального района «Печора»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360"/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уководствуясь статьей 56 Федерального закона от 20.03.2025 № 33-ФЗ «Об общих принципах организации местного самоуправления в единой системе публичной власти», Федеральным законом от 21.07.2005 № 97-ФЗ «О государственной регистрации уставов муниципальных образований», Законом Республики Коми от 09.12.2014 г. № 153-РЗ «О некоторых вопросах местного самоуправления в Республике Коми»,  Совет  муниципального района  «Печора» </w:t>
      </w:r>
    </w:p>
    <w:p>
      <w:pPr>
        <w:pStyle w:val="2"/>
        <w:tabs>
          <w:tab w:val="clear" w:pos="360"/>
          <w:tab w:val="left" w:pos="70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муниципального образования муниципального района «Печора» следующие изменения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В части 2 статьи 26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а) пункт 1 изложить в следующей редакции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) избрание главы муниципального района «Печора» - руководителя администрации из числа кандидатов, представленных Главой Республики Коми;»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) пункт 7 признать утратившим силу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2. В статье 38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1.2.1. Части 1-5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1. Глава муниципального района «Печора» – руководитель администрации является высшим должностным лицом муниципального района «Печора»                и наделяется Уставом муниципального района в соответствии со статьей 19 Федерального закона от 20.03.2025 № 33-ФЗ «Об общих принципах организации местного самоуправления в единой системе публичной власти» (далее – Федеральный закон № 33-ФЗ) собственными полномочиями по решению вопросов непосредственного обеспечения жизнедеятельности насел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Глава муниципального района «Печора» – руководитель администрации избирается Советом муниципального района из числа кандидатов, представленных Главой Республики Ко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Порядок голосования по избранию главы муниципального района – руководителя администрации из числа кандидатов, представленных Главой Республики Коми, определяется регламентом Совета муниципального района. Глава муниципального района «Печора» - руководитель администрации избирается большинством голосов от установленной численности депутатов Сов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Глава муниципального района «Печора» – руководитель администрации возглавляет местную администрац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Срок полномочий главы муниципального района – руководителя администрации составляет пять л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Полномочия главы муниципального района «Печора» – руководителя администрации начинаются со дня его вступления в должность в торжественной обстановке в порядке, предусмотренном частью 6 настоящей статьи, и прекращаются в день вступления в должность вновь избранного главы муниципального района «Печора» – руководителя администрации.».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2.2. В части 6 слова «органов территориального общественного самоуправления» заменить словами «иных приглашенных лиц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2.3. Часть 7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«7. Глава муниципального района «Печора» – руководитель администрации должен соблюдать ограничения, запреты, исполнять обязанности, которые установлены для лиц, замещающих муниципальные должности, статьей 28 Федерального закона № 33-ФЗ.».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Главе муниципального района «Печора» – руководителю администрации направить настоящее решение в регистрирующий орган в течение 15 дней для его государствен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решение вступает в силу в порядке, установленном федеральным законодательством.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О.И. Шу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                                           Г.К. Коньков</w:t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center"/>
        <w:rPr/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МР «Печора»</w:t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Устав МО МР «Печора»</w:t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стоящим проектом решения предлагается внести изменения в Устав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снованиями для внесения предлагаемых в Устав МО МР «Печора» изменений, послужили вступивший в силу 19 июня 2025 года </w:t>
      </w:r>
      <w:r>
        <w:rPr>
          <w:sz w:val="26"/>
          <w:szCs w:val="26"/>
        </w:rPr>
        <w:t>Федеральный закон № 33-ФЗ и Закон Республики Коми от 24 июля 2025 года № 38-РЗ «О внесении изменений в Закон Республики Коми «О некоторых вопросах местного самоуправления в Республике Коми» изменив порядок избрания глав муниципальных образований в Республики Коми, посредством внесения изменений в Закон Республики Коми</w:t>
      </w:r>
      <w:r>
        <w:rPr>
          <w:rFonts w:eastAsia="Calibri"/>
          <w:sz w:val="26"/>
          <w:szCs w:val="26"/>
          <w:lang w:eastAsia="en-US"/>
        </w:rPr>
        <w:t xml:space="preserve"> от 09.12.2014 № 153-РЗ «О некоторых вопросах местного самоуправления в Республике Ком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4"/>
          <w:szCs w:val="24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В частности, Закон Республики Коми предусматривает избрание указанных глав муниципальных образований  представительными органами соответствующих муниципальных образований из числа кандидатов, представленных </w:t>
      </w:r>
      <w:r>
        <w:rPr>
          <w:rFonts w:eastAsia="Calibri"/>
          <w:i/>
          <w:sz w:val="26"/>
          <w:szCs w:val="26"/>
          <w:lang w:eastAsia="en-US"/>
        </w:rPr>
        <w:t xml:space="preserve">Главой Республики Коми.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данной связи из Закона Республики Коми </w:t>
      </w:r>
      <w:r>
        <w:rPr>
          <w:i/>
          <w:sz w:val="26"/>
          <w:szCs w:val="26"/>
        </w:rPr>
        <w:t xml:space="preserve">исключены </w:t>
      </w:r>
      <w:r>
        <w:rPr>
          <w:sz w:val="26"/>
          <w:szCs w:val="26"/>
        </w:rPr>
        <w:t>положения, регламентирующие порядок проведения конкурса по отбору кандидатур на должность главы муниципального образования муниципального района, муниципального округа, городского округа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6"/>
          <w:szCs w:val="26"/>
        </w:rPr>
        <w:t>Начальник отдела правовой работы                                                        О.С. Гамлий</w:t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color w:val="000000"/>
      <w:sz w:val="26"/>
      <w:szCs w:val="26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sz w:val="26"/>
      <w:szCs w:val="26"/>
    </w:rPr>
  </w:style>
  <w:style w:type="character" w:styleId="WW8Num40z0">
    <w:name w:val="WW8Num40z0"/>
    <w:qFormat/>
    <w:rPr>
      <w:b w:val="false"/>
      <w:sz w:val="26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05:00Z</dcterms:created>
  <dc:creator>Customer</dc:creator>
  <dc:description/>
  <cp:keywords/>
  <dc:language>en-US</dc:language>
  <cp:lastModifiedBy>Гамлий ОС</cp:lastModifiedBy>
  <cp:lastPrinted>2025-08-08T14:31:00Z</cp:lastPrinted>
  <dcterms:modified xsi:type="dcterms:W3CDTF">2025-08-19T09:03:00Z</dcterms:modified>
  <cp:revision>67</cp:revision>
  <dc:subject/>
  <dc:title/>
</cp:coreProperties>
</file>