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к распоряж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 29.07.2025 г. № 585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празднованию Дня Республики Коми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территории МР «Печора»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ата, вре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ветственн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исполнител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-1" w:hanging="7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ганизацион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60" w:right="-1" w:hanging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Поздравление главы муниципального района «Печора – руководителя администрации на официальном сайте МР «Печора», в социальных сетях и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6.08-22.0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дел информационно-аналитической работы и информационных технологий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Опубликование в СМИ и на официальных ресурсах МР «Печора» объявления о проведении мероприятий, посвященных Дню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 22.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Освещение в СМИ и на официальных ресурсах МР «Печора» мероприятий, посвященных Дню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огласно плану мероприят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Адресное поздравление врио Главы Республики Коми, депутатов Государственного Совета Республики Коми, членов Совета Федерации Республики Коми, членов Правительства Республики Коми, глав городов и районов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 22.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Отдел по вопросам социальной политики, здравоохранения и взаимодействия с общественными объединениями </w:t>
            </w:r>
            <w:r>
              <w:rPr>
                <w:szCs w:val="26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Организация награждения семей медалью «За любовь и верность» (3 семь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Во время проведения празднич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дел организационной работы и взаимодействия с органами местного самоуправления  посед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МР «Печор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ультурно массовые -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ина «Люби и знай Коми край», посвященная международному дню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енных народов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.08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 11:30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АУ ДО «Дом детского творчеств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</w:t>
            </w:r>
          </w:p>
          <w:p>
            <w:pPr>
              <w:pStyle w:val="Style21"/>
              <w:spacing w:lineRule="atLeast" w:line="2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томараф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.08-22.08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нлайн-форм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тор молодежной политики администрации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тоэкспозиция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shd w:fill="FFFFFF" w:val="clear"/>
              </w:rPr>
              <w:t>«Лик природы Республика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1.08 – 30.09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МАУ «Кинотеатр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ой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нижная выставка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ы из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</w:rPr>
              <w:t>05.08-28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Центральная районная библиот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нижная выставка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ш край, природа и 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</w:rPr>
              <w:t>05.08-29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 1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ые беседы с просмотром мультимедийных презентаций: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рода Республики Коми», «Символика Республики Коми,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ультурные традиции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одов Коми»,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ми национальный костю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8.08 - 21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Дошкольные образовательные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организ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: «Я люблю Республику Коми»,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я малая Родина, мой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8.08 - 22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https://vk.ru/school9pechora?from=group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тавка творческих работ детей и родителей, книг,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рафий: «Своей Республикой горжусь!»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Моя малая родина - 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Коми»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спублика Коми глазами поэтов и писателей»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лодия природы республики Коми»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 любовью к Республике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8.08- 27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Дошкольные образовательные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орган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сказок народов Коми: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Лиса и заяц», «Чукля»,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Яг-Морт», «Пера-богатырь», «Марпида-царевна»,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двежьи няньки», «Фома», «Два брата», «Девочка с веретёнце» и друг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8.08- 27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Дошкольные образовательные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орган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ворческая мастерская «Моя Республи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9.08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в 13:0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 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й квесты: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спублика Коми – родная земля»,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ест «Парма зовёт,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юби и знай наш любимый Коми край!»,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спублику свою в мультфильмах узна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9.08 - 20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в 10:0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Дошкольные образовательные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организ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зыкальные игровые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: «О Республике пою» «Морошка» (песни коми народа), «Калейдоскоп коми-народных подвижных иг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9.08 - 21.08</w:t>
            </w:r>
          </w:p>
          <w:p>
            <w:pPr>
              <w:pStyle w:val="Normal"/>
              <w:jc w:val="center"/>
              <w:rPr/>
            </w:pPr>
            <w:r>
              <w:rPr/>
              <w:t>Дошкольные образовательные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/>
              <w:t>орган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 с экскурсоводом ПИКМ «Моя республика, мой 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9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в 15:15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МАДОУ № 3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ая выставка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рай родной – гордость мо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0.08-18.09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Детская библиот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Речная ле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.0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в 10: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бережная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р. Печ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Cs/>
                <w:szCs w:val="26"/>
              </w:rPr>
              <w:t xml:space="preserve">Сектор молодежной политики администрации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 с библиотекарем детской библиотеки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се о Республике мо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0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в 15:15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МАДОУ № 3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tLeast" w:line="2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лайн-активность «Мой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0.08 - 22.0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в госпаблике ВКонтакте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эшмоб ко Дню Республики: </w:t>
            </w:r>
          </w:p>
          <w:p>
            <w:pPr>
              <w:pStyle w:val="Normal"/>
              <w:rPr/>
            </w:pPr>
            <w:r>
              <w:rPr/>
              <w:t>«Танцуем вместе»</w:t>
            </w:r>
          </w:p>
          <w:p>
            <w:pPr>
              <w:pStyle w:val="Normal"/>
              <w:rPr/>
            </w:pPr>
            <w:r>
              <w:rPr/>
              <w:t>«Моя Республика — край, в котором я живу»</w:t>
            </w:r>
          </w:p>
          <w:p>
            <w:pPr>
              <w:pStyle w:val="Normal"/>
              <w:rPr/>
            </w:pPr>
            <w:r>
              <w:rPr/>
              <w:t>«Матушка зем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  <w:p>
            <w:pPr>
              <w:pStyle w:val="Normal"/>
              <w:jc w:val="center"/>
              <w:rPr/>
            </w:pPr>
            <w:r>
              <w:rPr/>
              <w:t>Дошкольные образовательны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афон стихов </w:t>
            </w:r>
          </w:p>
          <w:p>
            <w:pPr>
              <w:pStyle w:val="Normal"/>
              <w:rPr/>
            </w:pPr>
            <w:r>
              <w:rPr/>
              <w:t>«Моя Республик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s://vk.ru/school9pechora?from=group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У «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аницам истории Коми Кр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викторина «Люби и знай свой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8 </w:t>
            </w:r>
          </w:p>
          <w:p>
            <w:pPr>
              <w:pStyle w:val="Normal"/>
              <w:jc w:val="center"/>
              <w:rPr/>
            </w:pPr>
            <w:r>
              <w:rPr/>
              <w:t>в 13:00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час «Мой край, моя республ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8 </w:t>
            </w:r>
          </w:p>
          <w:p>
            <w:pPr>
              <w:pStyle w:val="Normal"/>
              <w:jc w:val="center"/>
              <w:rPr/>
            </w:pPr>
            <w:r>
              <w:rPr/>
              <w:t>в 14:00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выставка «Коми в объективе» (онлайн - форма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8 </w:t>
            </w:r>
          </w:p>
          <w:p>
            <w:pPr>
              <w:pStyle w:val="Normal"/>
              <w:jc w:val="center"/>
              <w:rPr/>
            </w:pPr>
            <w:r>
              <w:rPr/>
              <w:t>в 10:00</w:t>
            </w:r>
          </w:p>
          <w:p>
            <w:pPr>
              <w:pStyle w:val="Normal"/>
              <w:jc w:val="center"/>
              <w:rPr/>
            </w:pPr>
            <w:r>
              <w:rPr/>
              <w:t>ВКонтакте на странице гос-паблика 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У «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ендж «Кухня Коми»</w:t>
            </w:r>
          </w:p>
          <w:p>
            <w:pPr>
              <w:pStyle w:val="Normal"/>
              <w:rPr/>
            </w:pPr>
            <w:r>
              <w:rPr/>
              <w:t>(онлайн - форма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</w:t>
            </w:r>
          </w:p>
          <w:p>
            <w:pPr>
              <w:pStyle w:val="Normal"/>
              <w:jc w:val="center"/>
              <w:rPr/>
            </w:pPr>
            <w:r>
              <w:rPr/>
              <w:t>с 14:00</w:t>
            </w:r>
          </w:p>
          <w:p>
            <w:pPr>
              <w:pStyle w:val="Normal"/>
              <w:jc w:val="center"/>
              <w:rPr/>
            </w:pPr>
            <w:r>
              <w:rPr/>
              <w:t>ВКонтакте на странице гос-паблика 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У «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оказы «Республика в кадрах кинохро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8 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нотеатр </w:t>
            </w:r>
          </w:p>
          <w:p>
            <w:pPr>
              <w:pStyle w:val="Normal"/>
              <w:jc w:val="center"/>
              <w:rPr/>
            </w:pPr>
            <w:r>
              <w:rPr/>
              <w:t>им. М. Горького (фойе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ст «Чужан му кузя ми мунам» («Мы идем по родной земле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8 </w:t>
            </w:r>
          </w:p>
          <w:p>
            <w:pPr>
              <w:pStyle w:val="Normal"/>
              <w:jc w:val="center"/>
              <w:rPr/>
            </w:pPr>
            <w:r>
              <w:rPr/>
              <w:t>в 12:00</w:t>
            </w:r>
          </w:p>
          <w:p>
            <w:pPr>
              <w:pStyle w:val="Normal"/>
              <w:jc w:val="center"/>
              <w:rPr/>
            </w:pPr>
            <w:r>
              <w:rPr/>
              <w:t>Этнокультурный парк «Бызовая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«Цвети, мой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8 </w:t>
            </w:r>
          </w:p>
          <w:p>
            <w:pPr>
              <w:pStyle w:val="Normal"/>
              <w:jc w:val="center"/>
              <w:rPr/>
            </w:pPr>
            <w:r>
              <w:rPr/>
              <w:t>в 17:00</w:t>
            </w:r>
          </w:p>
          <w:p>
            <w:pPr>
              <w:pStyle w:val="Normal"/>
              <w:jc w:val="center"/>
              <w:rPr/>
            </w:pPr>
            <w:r>
              <w:rPr/>
              <w:t>парк им. В. Дубини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уличного 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8 </w:t>
            </w:r>
          </w:p>
          <w:p>
            <w:pPr>
              <w:pStyle w:val="Normal"/>
              <w:jc w:val="center"/>
              <w:rPr/>
            </w:pPr>
            <w:r>
              <w:rPr/>
              <w:t>в 19:30</w:t>
            </w:r>
          </w:p>
          <w:p>
            <w:pPr>
              <w:pStyle w:val="Normal"/>
              <w:jc w:val="center"/>
              <w:rPr/>
            </w:pPr>
            <w:r>
              <w:rPr/>
              <w:t>парк им. В. Дубини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Войвыв вотöс» («Северные ягоды»)</w:t>
            </w:r>
          </w:p>
          <w:p>
            <w:pPr>
              <w:pStyle w:val="Normal"/>
              <w:rPr/>
            </w:pPr>
            <w:r>
              <w:rPr/>
              <w:t>(фестивальная программа, тематические площад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8 </w:t>
            </w:r>
          </w:p>
          <w:p>
            <w:pPr>
              <w:pStyle w:val="Normal"/>
              <w:jc w:val="center"/>
              <w:rPr/>
            </w:pPr>
            <w:r>
              <w:rPr/>
              <w:t>в 12:00</w:t>
            </w:r>
          </w:p>
          <w:p>
            <w:pPr>
              <w:pStyle w:val="Normal"/>
              <w:jc w:val="center"/>
              <w:rPr/>
            </w:pPr>
            <w:r>
              <w:rPr/>
              <w:t>пл. Юбилейн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торг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</w:t>
            </w:r>
          </w:p>
          <w:p>
            <w:pPr>
              <w:pStyle w:val="Normal"/>
              <w:jc w:val="center"/>
              <w:rPr/>
            </w:pPr>
            <w:r>
              <w:rPr/>
              <w:t>с 10:00 до 17:00</w:t>
            </w:r>
          </w:p>
          <w:p>
            <w:pPr>
              <w:pStyle w:val="Normal"/>
              <w:jc w:val="center"/>
              <w:rPr/>
            </w:pPr>
            <w:r>
              <w:rPr/>
              <w:t>пл. Юбилей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bCs/>
                <w:szCs w:val="26"/>
              </w:rPr>
              <w:t xml:space="preserve">Отдел экономики и инвестиций </w:t>
            </w:r>
            <w:r>
              <w:rPr>
                <w:szCs w:val="26"/>
              </w:rPr>
              <w:t xml:space="preserve">администрации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ультурно – массовые мероприятия в поселениях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полка «Родной край – часть великой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-29.08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 № 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Лугово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Аппликация коми узо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8 </w:t>
            </w:r>
          </w:p>
          <w:p>
            <w:pPr>
              <w:pStyle w:val="Normal"/>
              <w:jc w:val="center"/>
              <w:rPr/>
            </w:pPr>
            <w:r>
              <w:rPr/>
              <w:t>в 13:00</w:t>
            </w:r>
          </w:p>
          <w:p>
            <w:pPr>
              <w:pStyle w:val="Normal"/>
              <w:jc w:val="center"/>
              <w:rPr/>
            </w:pPr>
            <w:r>
              <w:rPr/>
              <w:t>ДК п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eastAsia="Calibri"/>
                <w:szCs w:val="26"/>
              </w:rPr>
              <w:t>Книжная выставка-обзор «Удивительная Республика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.08-23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иблиотека № 1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szCs w:val="26"/>
              </w:rPr>
              <w:t>Игровая программа «Северное многоцвет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9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13:0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ДК п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Экскурсия для воспитанников МДОУ «Детский сад» п. Кожва (корпус № 3) в Коми-му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. Набережны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матический видеоролик на страничке ВК школьной группы «Республике Коми с любовью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eastAsia="Calibri"/>
                <w:szCs w:val="26"/>
              </w:rPr>
              <w:t xml:space="preserve">Информационный час «Республика, в которой я жив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1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12:0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Библиотека № 1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szCs w:val="26"/>
              </w:rPr>
              <w:t>Познавательно-игровая программа «Мой край родной – частица Родины больш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1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Изъяю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гра «Моя Республ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1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Д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Набережн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eastAsia="Calibri"/>
                <w:szCs w:val="26"/>
              </w:rPr>
              <w:t>Викторина «Республику свою всё больше узна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1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16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 1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. Лугово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ортивная программа «Вас приглашает Спортланд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11:00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детская площадка п. Кож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елопробе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12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Зеленоборс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ортивный праздник «Кубок меч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12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тадион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мейно-игровая программа «Аскотырлӧнордым» (Семейная тропа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12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shd w:fill="FFFFFF" w:val="clear"/>
              </w:rPr>
              <w:t>Флешмоб «Под флагом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12:4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лощадь Д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Кож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лого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13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портивная эстафет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Мы на движе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15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. Конецбо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лекательная программа «Чужан лунӧн Республика» («С днем рождения, Республи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15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Д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. Медвежс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Моя Республ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8 </w:t>
            </w:r>
          </w:p>
          <w:p>
            <w:pPr>
              <w:pStyle w:val="Normal"/>
              <w:jc w:val="center"/>
              <w:rPr/>
            </w:pPr>
            <w:r>
              <w:rPr/>
              <w:t>в 15:00</w:t>
            </w:r>
          </w:p>
          <w:p>
            <w:pPr>
              <w:pStyle w:val="Normal"/>
              <w:jc w:val="center"/>
              <w:rPr/>
            </w:pPr>
            <w:r>
              <w:rPr/>
              <w:t>ДК п. Озёрн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кторина «Люби и знай свой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6: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ая программа с коми играми и конкурсами «Мича нывка» («Красивая девуш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8 </w:t>
            </w:r>
          </w:p>
          <w:p>
            <w:pPr>
              <w:pStyle w:val="Normal"/>
              <w:jc w:val="center"/>
              <w:rPr/>
            </w:pPr>
            <w:r>
              <w:rPr/>
              <w:t>в 13:00</w:t>
            </w:r>
          </w:p>
          <w:p>
            <w:pPr>
              <w:pStyle w:val="Normal"/>
              <w:jc w:val="center"/>
              <w:rPr/>
            </w:pPr>
            <w:r>
              <w:rPr/>
              <w:t>ДД д. Бызов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Мы с Коми связаны душ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8 </w:t>
            </w:r>
          </w:p>
          <w:p>
            <w:pPr>
              <w:pStyle w:val="Normal"/>
              <w:jc w:val="center"/>
              <w:rPr/>
            </w:pPr>
            <w:r>
              <w:rPr/>
              <w:t>в 14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Д </w:t>
            </w:r>
          </w:p>
          <w:p>
            <w:pPr>
              <w:pStyle w:val="Normal"/>
              <w:jc w:val="center"/>
              <w:rPr/>
            </w:pPr>
            <w:r>
              <w:rPr/>
              <w:t>п. Зеленоборс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 w:val="false"/>
          <w:sz w:val="26"/>
          <w:szCs w:val="26"/>
          <w:u w:val="single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03985</wp:posOffset>
                </wp:positionH>
                <wp:positionV relativeFrom="paragraph">
                  <wp:posOffset>635</wp:posOffset>
                </wp:positionV>
                <wp:extent cx="3010535" cy="19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15.45pt;mso-wrap-distance-left:0pt;mso-wrap-distance-right:9pt;mso-wrap-distance-top:0pt;mso-wrap-distance-bottom:0pt;margin-top:0.05pt;mso-position-vertical-relative:text;margin-left:110.55pt;mso-position-horizontal-relative:text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1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ind w:left="37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20:00Z</dcterms:created>
  <dc:creator>Customer</dc:creator>
  <dc:description/>
  <cp:keywords/>
  <dc:language>en-US</dc:language>
  <cp:lastModifiedBy>Пользователь</cp:lastModifiedBy>
  <cp:lastPrinted>2025-07-31T09:28:00Z</cp:lastPrinted>
  <dcterms:modified xsi:type="dcterms:W3CDTF">2025-07-31T06:28:00Z</dcterms:modified>
  <cp:revision>85</cp:revision>
  <dc:subject/>
  <dc:title/>
</cp:coreProperties>
</file>