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30  июн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19/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-руководитель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3220" w:right="-349" w:hanging="21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ЭО</cp:lastModifiedBy>
  <cp:lastPrinted>2025-07-10T15:18:00Z</cp:lastPrinted>
  <dcterms:modified xsi:type="dcterms:W3CDTF">2025-07-10T12:18:00Z</dcterms:modified>
  <cp:revision>12</cp:revision>
  <dc:subject/>
  <dc:title>АДМИНИСТРАЦИЯ</dc:title>
</cp:coreProperties>
</file>