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я  администрации  МР «Печора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внесении изменений в постановление  администрации МР «Печора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т 27.12.2024 № 2065</w:t>
      </w:r>
      <w:r>
        <w:rPr>
          <w:b/>
          <w:sz w:val="26"/>
          <w:szCs w:val="26"/>
        </w:rPr>
        <w:t xml:space="preserve"> «Об утверждении плана мероприятий по реализации муниципальной программы МО МР «Печора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Развитие физической культуры и спорта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5-2027 годы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«____»   июля  2025 г.  № ____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544"/>
        <w:gridCol w:w="1276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ловская И.А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 управления финансов МР «Печор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чева А.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бюджетно-финансового отдела администрации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инин А.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по физкультуре  и спорту администрации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ая О.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ономики и инвестиций администрации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млий О.С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авовой работы администрации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ыл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12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-во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ИАР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тор по физкультуре и спорт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2:05:00Z</dcterms:created>
  <dc:creator>LAVRENOVA</dc:creator>
  <dc:description/>
  <cp:keywords/>
  <dc:language>en-US</dc:language>
  <cp:lastModifiedBy>8</cp:lastModifiedBy>
  <cp:lastPrinted>2025-07-08T15:41:00Z</cp:lastPrinted>
  <dcterms:modified xsi:type="dcterms:W3CDTF">2025-07-08T12:41:00Z</dcterms:modified>
  <cp:revision>398</cp:revision>
  <dc:subject/>
  <dc:title>                                                                   Лист согласования</dc:title>
</cp:coreProperties>
</file>