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Об утверждении проект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ежевания 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На основании ст. 41, 41.1, 41,2, 42, 43, 45, 46 Градостроительного  кодекса  Российской Федерации, ст. 15 Федерального закона от 06.10.2003 г. №131-ФЗ «Об общих принципах организации местного самоуправления в Российской Федерации», постановления администрации МР «Печора» от 16.06.2025 г. № 832 «О предоставлении разрешения на отклонение от предельных параметров  разрешенного строительства, реконструкции объекта капитального строительства, расположенного по адресу: Республика Коми, МР Печора», СП «Озёрный», п. Озерный», заявления кадастрового инженера Назарова С.Н. и по результатам  проведений публичных слушаний от ______ г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Утвердить проект межевания территории по объекту: «Блокированная жилая застройка» по адресу: Республика Коми, МР «Печора», СП «Озёрный», п. Озёрный, ул. Центральная, расположенного на землях населенного пункта, в кадастровом квартале 11:12:1801001, в территориальной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Настоящее постановление в течение десяти дней со дня принятия направить главе СП «Озерный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sectPr>
      <w:headerReference w:type="default" r:id="rId3"/>
      <w:type w:val="nextPage"/>
      <w:pgSz w:w="11906" w:h="16838"/>
      <w:pgMar w:left="1701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75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3-04T12:46:00Z</cp:lastPrinted>
  <dcterms:modified xsi:type="dcterms:W3CDTF">2025-06-17T06:49:00Z</dcterms:modified>
  <cp:revision>33</cp:revision>
  <dc:subject/>
  <dc:title>попопопо</dc:title>
</cp:coreProperties>
</file>