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0    июня 2025 г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№  </w:t>
            </w:r>
            <w:r>
              <w:rPr>
                <w:bCs/>
                <w:sz w:val="26"/>
                <w:szCs w:val="26"/>
              </w:rPr>
              <w:t xml:space="preserve">867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егулярного сбора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6"/>
          <w:szCs w:val="26"/>
        </w:rPr>
      </w:pPr>
      <w:r>
        <w:rPr>
          <w:sz w:val="26"/>
          <w:szCs w:val="26"/>
        </w:rPr>
        <w:t>и анализа обратной связи (от внешних и внутренних клиентов)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17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еречня инициатив социально-экономического развития Российской Федерации до 2030 года, утвержденного Распоряжением Правительства Российской Федерации от 06 октября 2021года № 2816-р и в соответствии с пунктом 1.2 плана мероприятий «дорожной карты» по внедрению Стандартов клиентоцентричности в муниципальном районе «Печора», утвержденного распоряжением администрации МР «Печора» от 03.06.2025 № 460-р</w:t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 порядок регулярного сбора и анализа обратной связи (от внешних и внутренних клиентов) (приложение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руководитель  администрации                                                                       О. И. Шутов</w:t>
      </w:r>
    </w:p>
    <w:sectPr>
      <w:type w:val="nextPage"/>
      <w:pgSz w:w="11906" w:h="16838"/>
      <w:pgMar w:left="1531" w:right="68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48:00Z</dcterms:created>
  <dc:creator>Admin</dc:creator>
  <dc:description/>
  <cp:keywords/>
  <dc:language>en-US</dc:language>
  <cp:lastModifiedBy>Пользователь</cp:lastModifiedBy>
  <cp:lastPrinted>2025-06-20T16:41:00Z</cp:lastPrinted>
  <dcterms:modified xsi:type="dcterms:W3CDTF">2025-06-20T13:43:00Z</dcterms:modified>
  <cp:revision>9</cp:revision>
  <dc:subject/>
  <dc:title/>
</cp:coreProperties>
</file>