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>«  19  »  июня  2025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sz w:val="26"/>
                <w:szCs w:val="26"/>
                <w:lang w:eastAsia="ru-RU"/>
              </w:rPr>
              <w:t>№  498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 утверждении перечня народных проектов, планируемых к реализации в 2026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 утверждении перечня народных проектов, планируемых к реализации в 2026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е с протоколом Комиссии по отбору народных проектов, планируемых к реализации на территории МО МР «Печора», от 19 июня 2025 года</w:t>
      </w:r>
      <w:bookmarkStart w:id="0" w:name="Par24"/>
      <w:bookmarkEnd w:id="0"/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Утвердить перечень народных проектов, планируемых к реализации в 2026 году на территории МО МР «Печора» согласно приложению к настоящему распоряже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78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«Печора» - руководителя администрации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И. Шут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36:00Z</dcterms:created>
  <dc:creator>Жикина Е.П.</dc:creator>
  <dc:description/>
  <dc:language>en-US</dc:language>
  <cp:lastModifiedBy>Пользователь</cp:lastModifiedBy>
  <cp:lastPrinted>2025-06-19T16:12:00Z</cp:lastPrinted>
  <dcterms:modified xsi:type="dcterms:W3CDTF">2025-06-20T08:36:00Z</dcterms:modified>
  <cp:revision>3</cp:revision>
  <dc:subject/>
  <dc:title/>
</cp:coreProperties>
</file>