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drawing>
          <wp:inline distT="0" distB="0" distL="0" distR="0">
            <wp:extent cx="704850" cy="913130"/>
            <wp:effectExtent l="0" t="0" r="0" b="0"/>
            <wp:docPr id="1" name="рко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ком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КО «Региональный фонд капитального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монта многоквартирных домов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омайская ул., д. 70, корпус Б,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. Сыктывкар, Республика Коми, 167000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нистерство строительства и жилищно-коммунального хозяйства Республики Ко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ул., д. 15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ора, Республика Коми, 1696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(82142) 7 45 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r_pechora@mail.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echoraonline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 50408657, ОГРН 1021100875575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  <w:szCs w:val="22"/>
              </w:rPr>
              <w:t>ИНН/КПП 110501.2781/110501001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820" w:type="dxa"/>
            <w:tcBorders/>
          </w:tcPr>
          <w:p>
            <w:pPr>
              <w:pStyle w:val="Normal"/>
              <w:ind w:right="-288" w:hanging="108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18.06.2025 № </w:t>
            </w:r>
          </w:p>
          <w:p>
            <w:pPr>
              <w:pStyle w:val="Normal"/>
              <w:ind w:right="-288" w:hanging="10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64" w:hanging="0"/>
              <w:jc w:val="center"/>
              <w:rPr>
                <w:rFonts w:ascii="Courier New" w:hAnsi="Courier New" w:eastAsia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Р «Печора» направляет постановление администрации МР «Печора» от 04.03.2025 № 303 «О внесении изменений в постановление администрации МР «Печора» от 20.03.2023 г. № 618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района «Печора» на 2024-2026 гг.»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7 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–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Плетнев Е.В. 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чальник отдела ЖКХ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882142) 7-44-44 доб.(1040)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_pechora@mail.ru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5:17:00Z</dcterms:created>
  <dc:creator>OOUUOMRP</dc:creator>
  <dc:description/>
  <cp:keywords/>
  <dc:language>en-US</dc:language>
  <cp:lastModifiedBy>K1-114-01</cp:lastModifiedBy>
  <cp:lastPrinted>2025-03-11T11:59:00Z</cp:lastPrinted>
  <dcterms:modified xsi:type="dcterms:W3CDTF">2025-06-18T15:1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