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6  июня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№ </w:t>
            </w:r>
            <w:r>
              <w:rPr>
                <w:bCs/>
                <w:sz w:val="28"/>
                <w:szCs w:val="28"/>
              </w:rPr>
              <w:t>491 -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/>
      </w:pPr>
      <w:r>
        <w:rPr>
          <w:sz w:val="28"/>
          <w:szCs w:val="28"/>
        </w:rPr>
        <w:t>Об утверждении плана мероприятий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/>
      </w:pPr>
      <w:r>
        <w:rPr>
          <w:sz w:val="28"/>
          <w:szCs w:val="28"/>
        </w:rPr>
        <w:t>посвященных Дню памяти и скорб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13 марта 1995 года № 32-ФЗ «О Днях воинской славы и памятных датах России», отдавая дань памяти жертвам Великой Отечественной войны 1941-1945 годов, а также жертвам всех войн за свободу и независимость нашего Отечества, и в целях организации мероприятий, посвященных Дню памяти и скорби: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план мероприятий, посвященных Дню памяти и скорби согласно приложению 1 (далее – План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смету на проведение митинга «Помнить, чтобы жить»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ям Плана обеспечить реализацию мероприятий Плана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образования МР «Печора» обеспечить участие       22 июня в 11.00 представителей </w:t>
      </w:r>
      <w:r>
        <w:rPr>
          <w:sz w:val="28"/>
          <w:szCs w:val="28"/>
          <w:shd w:fill="FFFFFF" w:val="clear"/>
        </w:rPr>
        <w:t xml:space="preserve">всероссийского детско-юношеского военно-патриотического общественного </w:t>
      </w:r>
      <w:r>
        <w:rPr>
          <w:bCs/>
          <w:sz w:val="28"/>
          <w:szCs w:val="28"/>
          <w:shd w:fill="FFFFFF" w:val="clear"/>
        </w:rPr>
        <w:t>движения «Юнармия»</w:t>
      </w:r>
      <w:r>
        <w:rPr>
          <w:sz w:val="28"/>
          <w:szCs w:val="28"/>
        </w:rPr>
        <w:t xml:space="preserve"> в митинге «Помнить, чтобы жить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>
          <w:sz w:val="28"/>
          <w:szCs w:val="28"/>
        </w:rPr>
        <w:t>ГПОУ «ППЭТ» обеспечить участие студентов образовательного учреждения 22 июня в 11.00 в митинге «Помнить, чтобы жит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у благоустройства администрации МР «Печора» совместно</w:t>
      </w:r>
      <w:r>
        <w:rPr>
          <w:rFonts w:eastAsia="Calibri"/>
          <w:sz w:val="28"/>
          <w:szCs w:val="28"/>
        </w:rPr>
        <w:t xml:space="preserve"> с МКП «Печораавтогорхоз»</w:t>
      </w:r>
      <w:r>
        <w:rPr>
          <w:sz w:val="28"/>
          <w:szCs w:val="28"/>
        </w:rPr>
        <w:t xml:space="preserve"> ГП «Печора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организовать уборку территории у мемориального комплекса «Никто не забыт, ничто не забыто» к проведению 22 июня 2025 года митинга «Помнить, чтобы жит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хозяйственному отделу администрации        МР «Печора» приобрести гвоздики для возложения к мемориальному комплексу «Никто не забыт, ничто не забыто»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.1. Главам (руководителям администраций) городских и сельских поселений принять участие в мероприятиях, посвященных памятной дат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МВД России «Печорский» с 11.00 до 11.40 часов 22 июня 2025 года обеспечить охрану общественного порядка во время проведения митинга «Помнить, чтобы жить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.3. ГБУЗ РК «Печорская ЦРБ» с 11.00 по 11.40 часов 22 июня 2025 года обеспечить дежурство машины скорой помощи во время проведения митинга «Помнить, чтобы жить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аспоряжение подлежит размещению на официальном сайте муниципального района «Печора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ind w:firstLine="720"/>
        <w:jc w:val="both"/>
        <w:rPr>
          <w:szCs w:val="26"/>
        </w:rPr>
      </w:pPr>
      <w:r>
        <w:rPr>
          <w:sz w:val="28"/>
          <w:szCs w:val="28"/>
        </w:rPr>
        <w:t>10. Контроль за исполнением распоряжения возложить на заместителя руководителя администрации МР «Печора» О.И. Фетисову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 «Печора»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false"/>
              <w:autoSpaceDE w:val="false"/>
              <w:snapToGrid w:val="false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 Шутов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40" w:hanging="12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  <w:szCs w:val="26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21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6:22:00Z</dcterms:created>
  <dc:creator>Customer</dc:creator>
  <dc:description/>
  <cp:keywords/>
  <dc:language>en-US</dc:language>
  <cp:lastModifiedBy>kultura11@outlook.com</cp:lastModifiedBy>
  <cp:lastPrinted>2025-06-16T12:32:00Z</cp:lastPrinted>
  <dcterms:modified xsi:type="dcterms:W3CDTF">2025-06-17T14:09:00Z</dcterms:modified>
  <cp:revision>16</cp:revision>
  <dc:subject/>
  <dc:title/>
</cp:coreProperties>
</file>