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3   июня  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768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2 к муниципальной программе МО МР «Печора» изложить в редакции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trHeight w:val="448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муниципального района «Печора» - руководителя администрации                                                                   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5-06-11T14:17:00Z</cp:lastPrinted>
  <dcterms:modified xsi:type="dcterms:W3CDTF">2025-06-11T11:19:00Z</dcterms:modified>
  <cp:revision>295</cp:revision>
  <dc:subject/>
  <dc:title/>
</cp:coreProperties>
</file>