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ского поселения «Печора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от 19 мая 2025 года № 5-21/167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ПОРЯДОК РАСПРЕДЕЛЕНИЯ ДОХОДОВ МУНИЦИПАЛЬНЫХ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КАЗЕННЫХ ПРЕДПРИЯТИЙ МУНИЦИПАЛЬНОГО ОБРАЗОВАНИЯ ГОРОДСКОГО ПОСЕЛЕНИЯ «ПЕЧОРА»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bookmarkStart w:id="0" w:name="Par53"/>
      <w:bookmarkEnd w:id="0"/>
      <w:r>
        <w:rPr>
          <w:rFonts w:eastAsia="Calibri"/>
          <w:sz w:val="26"/>
          <w:szCs w:val="26"/>
          <w:lang w:eastAsia="en-US"/>
        </w:rPr>
        <w:t>I. Общие полож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Настоящий Порядок распределения доходов муниципальных казенных предприятий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 xml:space="preserve">«Печора» (далее – Порядок), разработан в соответствии с Гражданским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кодексом</w:t>
        </w:r>
      </w:hyperlink>
      <w:r>
        <w:rPr>
          <w:rFonts w:eastAsia="Calibri"/>
          <w:sz w:val="26"/>
          <w:szCs w:val="26"/>
          <w:lang w:eastAsia="en-US"/>
        </w:rPr>
        <w:t xml:space="preserve"> Российской Федерации, </w:t>
      </w:r>
      <w:bookmarkStart w:id="1" w:name="_Hlk195695525"/>
      <w:r>
        <w:rPr>
          <w:rFonts w:eastAsia="Calibri"/>
          <w:sz w:val="26"/>
          <w:szCs w:val="26"/>
          <w:lang w:eastAsia="en-US"/>
        </w:rPr>
        <w:t xml:space="preserve">частью 3 </w:t>
      </w:r>
      <w:hyperlink r:id="rId3">
        <w:r>
          <w:rPr>
            <w:rStyle w:val="InternetLink"/>
            <w:rFonts w:eastAsia="Calibri"/>
            <w:sz w:val="26"/>
            <w:szCs w:val="26"/>
            <w:lang w:eastAsia="en-US"/>
          </w:rPr>
          <w:t>статьи 1</w:t>
        </w:r>
      </w:hyperlink>
      <w:bookmarkEnd w:id="1"/>
      <w:r>
        <w:rPr>
          <w:rFonts w:eastAsia="Calibri"/>
          <w:sz w:val="26"/>
          <w:szCs w:val="26"/>
          <w:lang w:eastAsia="en-US"/>
        </w:rPr>
        <w:t xml:space="preserve">7 Федерального закона Российской Федерации «О государственных и муниципальных унитарных предприятиях» от 14 ноября 2002 года № 161-ФЗ, в целях повышения эффективности использования имущества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 xml:space="preserve">«Печора», находящегося в оперативном управлении муниципальных казенных предприятий (далее - казенные предприятия), и обеспечения поступления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 (далее - местный бюджет) части прибыли казенных предприятий, определяет порядок распределения доходов казенных предприятий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2. Доходы казенных предприятий, полученные в результате их деятельности, используются на финансирование расходов, предусмотренных сметой доходов и расходов казенных предприятий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 Полученные казенными предприятиями доходы, уменьшенные на величину произведенных расходов и оставшиеся в распоряжении казенных предприятий после уплаты налогов и иных обязательных платежей, составляют чистую прибыль (далее - чистая прибыль), распределяемую ими в соответствии с настоящим Порядком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змер чистой прибыли казенных предприятий, полученной по результатам отчетного года (нераспределенной прибыли), определяется на основании данных бухгалтерской отчетности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Доходы казенного предприятия, полученные в результате его деятельности, могут быть направлены на погашение долговых обязательств и иные цели только по согласованию с учредителем.</w:t>
      </w:r>
    </w:p>
    <w:p>
      <w:pPr>
        <w:pStyle w:val="Normal"/>
        <w:widowControl w:val="false"/>
        <w:autoSpaceDE w:val="false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6"/>
          <w:szCs w:val="26"/>
          <w:lang w:eastAsia="en-US"/>
        </w:rPr>
      </w:pPr>
      <w:bookmarkStart w:id="2" w:name="Par60"/>
      <w:bookmarkEnd w:id="2"/>
      <w:r>
        <w:rPr>
          <w:rFonts w:eastAsia="Calibri"/>
          <w:sz w:val="26"/>
          <w:szCs w:val="26"/>
          <w:lang w:eastAsia="en-US"/>
        </w:rPr>
        <w:t>II. Порядок исчисления части прибыли для перечисл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. Размер части прибыли казенных предприятий, подлежащей перечислению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 xml:space="preserve">«Печора», устанавливается в виде норматива отчисления от чистой прибыли, остающейся в распоряжении казенного предприятия после уплаты налогов, сборов и других обязательных платежей. Норматив отчисления устанавливается ежегодно решением Совета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 о бюджете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Казенное предприятие самостоятельно исчисляет сумму части прибыли, подлежащей перечислению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, исходя из утвержденного норматива суммы чистой (нераспределенной) прибыли отчетного периода, сформированной в соответствии с действующими положениями о бухгалтерском учете и отчетност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3. Сумма части прибыли, подлежащей перечислению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, определяется по формуле: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 = К x П, где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 - часть прибыли, перечисляемая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К - норматив отчисления от чистой прибыли казенного предприятия;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 - чистая прибыль казенного предприятия, остающаяся в его распоряжении после уплаты установленных законодательством налогов, сборов и других обязательных платеж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4. Уплата казенными предприятиями части прибыли, остающейся после уплаты налогов и иных обязательных платежей,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 производится по годовым расчетам в течение десяти дней со дня, установленного для представления бухгалтерской отчетности за год действующим законодательством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 В десятидневный срок со дня, установленного для представления бухгалтерской отчетности за год, казенные предприятия представляют в Комитет по управлению муниципальной собственностью </w:t>
      </w:r>
      <w:r>
        <w:rPr>
          <w:rFonts w:eastAsia="Calibri"/>
          <w:bCs/>
          <w:sz w:val="26"/>
          <w:szCs w:val="26"/>
          <w:lang w:eastAsia="en-US"/>
        </w:rPr>
        <w:t>муниципального района «</w:t>
      </w:r>
      <w:r>
        <w:rPr>
          <w:rFonts w:eastAsia="Calibri"/>
          <w:sz w:val="26"/>
          <w:szCs w:val="26"/>
          <w:lang w:eastAsia="en-US"/>
        </w:rPr>
        <w:t xml:space="preserve">Печора» расчет части прибыли, подлежащей перечислению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>городского поселения</w:t>
      </w:r>
      <w:r>
        <w:rPr>
          <w:rFonts w:eastAsia="Calibri"/>
          <w:sz w:val="26"/>
          <w:szCs w:val="26"/>
          <w:lang w:eastAsia="en-US"/>
        </w:rPr>
        <w:t xml:space="preserve"> «Печора», а также копии платежных поручений, подтверждающие перечисление части прибыли в бюджет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6. В случае дополнительного начисления или уменьшения платежей по результатам камеральных или документальных проверок производится дополнительная уплата или возврат излишне уплаченных сумм на основании письменного заявления плательщик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7. При неуплате установленной части прибыли или несвоевременной уплате производится начисление пени за каждый календарный день просрочки уплаты. Процентная ставка пени принимается равной 1/300 действующей ключевой ставки Банка Российской Федерации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8. При реорганизации казенного предприятия по инициативе собственника, предоставляется отсрочка платежа установленной части прибыли по расчетам за год, не более чем на три месяца, без начисления пени за каждый день просрочки в случае возникновения дополнительных обоснованных затрат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9</w:t>
      </w:r>
      <w:r>
        <w:rPr>
          <w:rFonts w:eastAsia="Calibri"/>
          <w:sz w:val="26"/>
          <w:szCs w:val="26"/>
          <w:lang w:eastAsia="en-US"/>
        </w:rPr>
        <w:t>. Подлежащие уплате в соответствии с настоящим Порядком суммы, не поступившие в бюджет, взыскиваются в принудительном порядке путем обращения собственника в суд.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10. Часть чистой прибыли казенного предприятия, оставшаяся после перечисления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 xml:space="preserve">«Печора», подлежит зачислению в резервный фонд и иные созданные в соответствии с уставом, а также расходуются по согласованным с учредителем направлениям, в том числе по направлениям инвестиционного характера. 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11. Руководители предприятий несут в установленном законом порядке ответственность за полноту и своевременность поступления исчисленных платежей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.</w:t>
      </w:r>
    </w:p>
    <w:p>
      <w:pPr>
        <w:pStyle w:val="Normal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hyperlink r:id="rId4">
        <w:r>
          <w:rPr>
            <w:rStyle w:val="InternetLink"/>
            <w:rFonts w:eastAsia="Calibri"/>
            <w:sz w:val="26"/>
            <w:szCs w:val="26"/>
            <w:lang w:eastAsia="en-US"/>
          </w:rPr>
          <w:t>12</w:t>
        </w:r>
      </w:hyperlink>
      <w:r>
        <w:rPr>
          <w:rFonts w:eastAsia="Calibri"/>
          <w:sz w:val="26"/>
          <w:szCs w:val="26"/>
          <w:lang w:eastAsia="en-US"/>
        </w:rPr>
        <w:t xml:space="preserve">. Контроль за расчетами и полнотой перечисления части прибыли, остающейся после уплаты налогов и иных обязательных платежей, в том числе подготовку решений на возврат излишне уплаченных сумм, в бюджет муниципального образования </w:t>
      </w:r>
      <w:r>
        <w:rPr>
          <w:rFonts w:eastAsia="Calibri"/>
          <w:bCs/>
          <w:sz w:val="26"/>
          <w:szCs w:val="26"/>
          <w:lang w:eastAsia="en-US"/>
        </w:rPr>
        <w:t xml:space="preserve">городского поселения </w:t>
      </w:r>
      <w:r>
        <w:rPr>
          <w:rFonts w:eastAsia="Calibri"/>
          <w:sz w:val="26"/>
          <w:szCs w:val="26"/>
          <w:lang w:eastAsia="en-US"/>
        </w:rPr>
        <w:t>«Печора» осуществляет Комитет по управлению муниципальной собственностью муниципального района «Печора»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6"/>
          <w:szCs w:val="26"/>
          <w:lang w:eastAsia="en-US"/>
        </w:rPr>
        <w:t>________________________________________</w:t>
      </w:r>
    </w:p>
    <w:p>
      <w:pPr>
        <w:pStyle w:val="Normal"/>
        <w:jc w:val="righ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type w:val="nextPage"/>
      <w:pgSz w:w="11906" w:h="16838"/>
      <w:pgMar w:left="851" w:right="99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E5934887F9DDD235A78003909FFAC74FAE23338FD37C90D4B2AA6B7B672C6E4225916E7134D49DLFR2I" TargetMode="External"/><Relationship Id="rId3" Type="http://schemas.openxmlformats.org/officeDocument/2006/relationships/hyperlink" Target="consultantplus://offline/ref=94E5934887F9DDD235A78003909FFAC74FAF213183D67C90D4B2AA6B7B672C6E4225916E7135D190LFRBI" TargetMode="External"/><Relationship Id="rId4" Type="http://schemas.openxmlformats.org/officeDocument/2006/relationships/hyperlink" Target="consultantplus://offline/ref=94E5934887F9DDD235A79E0E86F3A4C348A37F3989D173C48EEDF1362C6E2639056AC82C3538D194F23C5EL9RDI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07:50:00Z</dcterms:created>
  <dc:creator>Alex</dc:creator>
  <dc:description/>
  <cp:keywords/>
  <dc:language>en-US</dc:language>
  <cp:lastModifiedBy>pc</cp:lastModifiedBy>
  <cp:lastPrinted>2025-05-05T09:59:00Z</cp:lastPrinted>
  <dcterms:modified xsi:type="dcterms:W3CDTF">2025-05-22T07:52:00Z</dcterms:modified>
  <cp:revision>3</cp:revision>
  <dc:subject/>
  <dc:title>Лист согласования</dc:title>
</cp:coreProperties>
</file>