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6  мая  2025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0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717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остановка граждан на учет в качестве лиц, имеющих право на предоставление земельных участков в собственность бесплатно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остановка граждан на учет в качестве лиц, имеющих право на предоставление земельных участков в собственность бесплатно»</w:t>
      </w:r>
      <w:r>
        <w:rPr>
          <w:bCs/>
          <w:szCs w:val="26"/>
        </w:rPr>
        <w:t xml:space="preserve">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Cs w:val="26"/>
        </w:rPr>
      </w:pPr>
      <w:r>
        <w:rPr>
          <w:szCs w:val="26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- от 22.04.2024 г. № 561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- от 03.07.2024 г. № 1001 «О внесении изменений в постановление администрации муниципального района «Печора» от 22.04.2024 № 561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  <w:t xml:space="preserve">Глава муниципального района «Печора» –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/>
      </w:pPr>
      <w:r>
        <w:rPr>
          <w:szCs w:val="26"/>
        </w:rPr>
        <w:t>руководитель администрации                                                                         О.И. Шутов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5-26T11:36:00Z</cp:lastPrinted>
  <dcterms:modified xsi:type="dcterms:W3CDTF">2025-05-26T08:36:00Z</dcterms:modified>
  <cp:revision>104</cp:revision>
  <dc:subject/>
  <dc:title/>
</cp:coreProperties>
</file>