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26  мая  2025 г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 w:val="20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№ </w:t>
            </w:r>
            <w:r>
              <w:rPr>
                <w:bCs/>
                <w:sz w:val="28"/>
                <w:szCs w:val="28"/>
              </w:rPr>
              <w:t xml:space="preserve">716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690" w:hRule="atLeast"/>
        </w:trPr>
        <w:tc>
          <w:tcPr>
            <w:tcW w:w="889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 «Предоставление в собственность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бесплатно»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1. Утвердить административный регламент предоставления муниципальной услуги «Предоставление в собственность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бесплатно»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 Разместить административный регламент предоставления муниципальной услуги «Предоставление в собственность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бесплатно»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тменить постановления администрации МР «Печора»: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т 12.04.2023 № 696 «Об утверждении административного регламента предоставления муниципальной услуги «Предоставление в собственность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бесплатно»;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от 03.07.2024 № 1002 «О внесении изменений в постановление администрации муниципального района «Печора» от 12.04.2023 № 696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tLeast" w:line="22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 w:before="0" w:after="1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«Печора» – </w:t>
      </w:r>
    </w:p>
    <w:p>
      <w:pPr>
        <w:pStyle w:val="Normal"/>
        <w:spacing w:lineRule="atLeast" w:line="220" w:before="0" w:after="1"/>
        <w:rPr/>
      </w:pPr>
      <w:r>
        <w:rPr>
          <w:sz w:val="28"/>
          <w:szCs w:val="28"/>
        </w:rPr>
        <w:t>руководитель администрации                                                                  О.И. Шутов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5:00Z</dcterms:created>
  <dc:creator>Сидельников</dc:creator>
  <dc:description/>
  <cp:keywords/>
  <dc:language>en-US</dc:language>
  <cp:lastModifiedBy>Пользователь</cp:lastModifiedBy>
  <cp:lastPrinted>2025-05-26T11:31:00Z</cp:lastPrinted>
  <dcterms:modified xsi:type="dcterms:W3CDTF">2025-05-26T08:31:00Z</dcterms:modified>
  <cp:revision>115</cp:revision>
  <dc:subject/>
  <dc:title/>
</cp:coreProperties>
</file>