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24        апреля   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586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trHeight w:val="448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 о. главы муниципального района «Печора» - руководителя администрации                                                                   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8</cp:lastModifiedBy>
  <cp:lastPrinted>2025-04-28T15:02:00Z</cp:lastPrinted>
  <dcterms:modified xsi:type="dcterms:W3CDTF">2025-04-28T12:02:00Z</dcterms:modified>
  <cp:revision>288</cp:revision>
  <dc:subject/>
  <dc:title/>
</cp:coreProperties>
</file>