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от  12  мая 2025 года  № 389-р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ие участков землепользования за хозяйствующими субъектами для санитарной очистки в границах территории МР «Печо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реплённые участки и прилегающие к  объекту  территории: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Печор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Р «Печо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15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азины продовольственных, хозяйственных и промышленных товаро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циалистическая, д.11, ул. Гагарина, д.40, ул. Гагарина, д.5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д.19, ул. Комсомольская, д.19, ул. Н. Островского, д.39, ул. Советская, д.14, ул. Советская, д.2А, ул. Советская, д.44, Печорский пр-т, д.87, Печорский пр-т, д.88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нта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ечная, д.12, ул. Комсомольская, д.33, Печорский пр-т, д.64Б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ес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8 Марта, д.8, ул. 8 Марта, д.12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60, Печорский пр-т, д.2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сто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циалистическая, д.78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роительная, д.14, корп.2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дер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орский пр-т, д.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циалистическая, д.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циалистическая, д.11, Молодежный бульвар, д.4, Печорский пр-т, д.84, ул. Гагарина, д.8, ул. Советская,  д.51А, Печорский пр-т, д.31, Печорский пр-т,  д.7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 Булгаковой, д.2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сомольская, д.19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орский пр-т, д.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 Булгаковой, д.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роительная, д.20Ж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осковская, д.42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оран "Исеть"             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д.4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сочная "Волна"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2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ая "Донар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р.д.  14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ая "Донар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лгаковой, р.д. 15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 "Чайка"  "Шашлычный дворик"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усанова, д.36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"У Гагик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5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"Надежд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6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я "Шоколад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59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"Черемушк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14</w:t>
            </w:r>
          </w:p>
        </w:tc>
      </w:tr>
      <w:tr>
        <w:trPr>
          <w:trHeight w:val="1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"Баттерфляй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77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"Сказк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52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 в клубе "СССР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52</w:t>
            </w:r>
          </w:p>
        </w:tc>
      </w:tr>
      <w:tr>
        <w:trPr>
          <w:trHeight w:val="14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сочная "Алекс"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22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ццерия "Белладжио"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5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 "Семг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ская, д.37</w:t>
            </w:r>
          </w:p>
        </w:tc>
      </w:tr>
      <w:tr>
        <w:trPr>
          <w:trHeight w:val="12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сочн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77 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 «Расу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ривокзальная, д.1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фе "Руслан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23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вной бар "Office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42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"Suchi Haus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1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 "Офис Дисконт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д.2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 "Северянк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90</w:t>
            </w:r>
          </w:p>
        </w:tc>
      </w:tr>
      <w:tr>
        <w:trPr>
          <w:trHeight w:val="15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 "Север" на веранд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3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-столовая в ДК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3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ццерия "Додо Пицц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90Б</w:t>
            </w:r>
          </w:p>
        </w:tc>
      </w:tr>
      <w:tr>
        <w:trPr>
          <w:trHeight w:val="14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-кулинария "ФУД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2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ловая, кулинария «ФУД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38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быстрого питания «Токи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. Островского, д.7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инария "7 Тарелок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Булгаковой, д.18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"7 тарелок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Д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- пекарня "Любимая пекарня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роительная, д.14/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- пекарня "Любимая пекарня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осп., д.98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- пекарня "Любимая пекарня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р.д. 1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быстрого питания киоск "MANGAL HOUSE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90 б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, предприятие быстрого питания н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р.д. 2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, предприятие быстрого питания н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ул. Гагарина пересечение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, предприятие быстрого питания н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р-н ДКЖ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ые, развлекательные центры</w:t>
            </w:r>
          </w:p>
        </w:tc>
      </w:tr>
      <w:tr>
        <w:trPr>
          <w:trHeight w:val="27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центр "Северный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Б</w:t>
            </w:r>
          </w:p>
        </w:tc>
      </w:tr>
      <w:tr>
        <w:trPr>
          <w:trHeight w:val="17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рговый центр "Север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Д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тый торговый павиль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Ж</w:t>
            </w:r>
          </w:p>
        </w:tc>
      </w:tr>
      <w:tr>
        <w:trPr>
          <w:trHeight w:val="29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Р, Развлекательный Центр "Игроленд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3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центр "Урал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49 Г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рговый центр "Бизнес центр ДАР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2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комплекс "Меркурий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сомольская, д.19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комплекс "Нефтяник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ира, д.8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комплекс "Изобили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шевого, д.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рговый комплекс МКП "Печораавтогорхоз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25/1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комплекс МКП "Печораавтогорхоз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2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центр Ретро МКП "Печораавтогорхоз"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7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рговый центр "Аврора"  1 эт    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17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ый центр "Аврора"    2,3  эт  сдано в аре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17</w:t>
            </w:r>
          </w:p>
        </w:tc>
      </w:tr>
      <w:tr>
        <w:trPr>
          <w:trHeight w:val="35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центр "Космос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д.37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центр "Альфа"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5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комплекс "Стройка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5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 "РИО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22</w:t>
            </w:r>
          </w:p>
        </w:tc>
      </w:tr>
      <w:tr>
        <w:trPr>
          <w:trHeight w:val="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72</w:t>
            </w:r>
          </w:p>
        </w:tc>
      </w:tr>
      <w:tr>
        <w:trPr>
          <w:trHeight w:val="9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рговый цент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56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центр "Мевланн" сдано в аренду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д.31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лекательный центр «Лидерлэн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й проезд, д.2В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ицы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Альф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ира, д.7а,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Центральн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2,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Транзи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ривокзальная, д.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иница «</w:t>
            </w:r>
            <w:r>
              <w:rPr>
                <w:sz w:val="24"/>
                <w:szCs w:val="24"/>
                <w:lang w:val="en-US"/>
              </w:rPr>
              <w:t>Res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. Островского, д.74б</w:t>
            </w:r>
          </w:p>
        </w:tc>
      </w:tr>
      <w:tr>
        <w:trPr>
          <w:trHeight w:val="19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Трактиръ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3б</w:t>
            </w:r>
          </w:p>
        </w:tc>
      </w:tr>
      <w:tr>
        <w:trPr>
          <w:trHeight w:val="23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«Северн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, д.12</w:t>
            </w:r>
          </w:p>
        </w:tc>
      </w:tr>
      <w:tr>
        <w:trPr>
          <w:trHeight w:val="23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иница «Гостинка»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, д.58</w:t>
            </w:r>
          </w:p>
        </w:tc>
      </w:tr>
      <w:tr>
        <w:trPr>
          <w:trHeight w:val="23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омпания "Печорторгсервис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4</w:t>
            </w:r>
          </w:p>
        </w:tc>
      </w:tr>
      <w:tr>
        <w:trPr>
          <w:trHeight w:val="39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ие, обслуживающие, ресурсоснабжающие организации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ар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Печора, ул. Московская, д. 27А, оф.2,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СН «Строительная 20 корпус 3»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роительная, д.20 корп. 3 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РСК «МОНОЛИТ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г. Печора, ул. Ленина, д.24        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Импульс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г. Печора ул. Социалистическая,  д.9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Жилкомстрой-жильё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ул. Социалистическая, д.12, офис 10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Респект Дом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Печора, ул. Социалистическая, д.55 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ГарантМастер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г. Печора, ул. Московская, д.27А 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Гелиос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. Печора, Транспортный проезд, д.2 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РСК Гелиос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. Печора, Транспортный проезд, д.2 В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ВМ Кристалл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Печора, ТЦ «Аврора», 3 эт.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УК «Проспект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г. Печора, Печорский пр-т, д.11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евер-Дом»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г. Печора, ул. 8Марта, д.1</w:t>
            </w:r>
          </w:p>
        </w:tc>
      </w:tr>
      <w:tr>
        <w:trPr>
          <w:trHeight w:val="24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Виктория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г. Печора, ул. Московская, д. 27А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ОО «ТЭК города» Печора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Печора, ул. Социалистическая, д.61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ТЭК-Печо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г. Печора, ул. Социалистическая, д.61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П «Горводокана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г. Печора, ул. Куратова, д.6 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чорский филиал АО «КТК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г. Печора, Печорский пр-т, д.27/13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О «Тепловая сервисная компания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г. Печора, ул. Советская, д.37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О «Коми энергосбытовая компания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Печора, ул. Островского, д.35</w:t>
            </w:r>
          </w:p>
        </w:tc>
      </w:tr>
      <w:tr>
        <w:trPr>
          <w:trHeight w:val="46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лиал «Печорская ГРЭС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ИНТЕР РАО- Электрогенерац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69600, г. Печора фил-л «Печорская ГРЭС»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sz w:val="24"/>
                <w:szCs w:val="24"/>
              </w:rPr>
              <w:t>Филиал ПАО «Россети Северо-Запад» в Республике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Островского, д.65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Филиал АО «Газпром газораспределение Сыктывкар» в г. Печор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4"/>
                <w:szCs w:val="24"/>
                <w:lang w:eastAsia="en-US"/>
              </w:rPr>
              <w:t>г. Печора, ул. Булгаковой, д.2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Газпром межрегионгаз Ухт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чорский филиал: г. Печор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ул. Ленинградская, д.9</w:t>
            </w:r>
          </w:p>
        </w:tc>
      </w:tr>
      <w:tr>
        <w:trPr>
          <w:trHeight w:val="28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И по Печо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25/14</w:t>
            </w:r>
          </w:p>
        </w:tc>
      </w:tr>
      <w:tr>
        <w:trPr>
          <w:trHeight w:val="28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ул. Социалистическая, д.20</w:t>
            </w:r>
          </w:p>
        </w:tc>
      </w:tr>
      <w:tr>
        <w:trPr>
          <w:trHeight w:val="28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«ИНСТРОЙСЕРВИС» г. Печ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чора, ул. Стадионная, д.6 </w:t>
            </w:r>
          </w:p>
        </w:tc>
      </w:tr>
      <w:tr>
        <w:trPr>
          <w:trHeight w:val="53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и социальные учреждения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ГКУ РК «Центр обеспечения деятельности Администрации Главы РК» (г.Печор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правление Социального фонда РФ в городе Печоре Республики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. Кошевого, д.8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. Кошевого, д.1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У РК «Центр занятости населения города Печо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59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ый отдел ЗАГС г. Печоры Управления ЗАГС 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2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дел организации сбора данных статистических наблюдений города Печ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ул. Н. Островского, д.7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орское отделение филиал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О «Ростехинвентаризация – Федеральное БТИ» по 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24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ый отдел по г. Печор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У РК «Многофункциональный центр пред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 64</w:t>
            </w:r>
          </w:p>
        </w:tc>
      </w:tr>
      <w:tr>
        <w:trPr>
          <w:trHeight w:val="69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ечорский районный отдел по охране окружающей среды Министерства природных ресурсов и охраны окружающей среды Республики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65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орский межрайонный отдел сельского хозяйства  ГУРК «Центр поддержки АПК и рыбного хозяйства Республики Ком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65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рриториальная избирательная комиссия г. Печ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15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 РК «Печорский дом-интернат престарелых и инвалидов» (ГБУ РК «Печорский ДИПИ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роительная, д.20, корп. 2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сточная, д. 8А</w:t>
            </w:r>
          </w:p>
        </w:tc>
      </w:tr>
      <w:tr>
        <w:trPr>
          <w:trHeight w:val="306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здравоохранение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матолог и 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, д.13, 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 Кост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Булгаковой, д.1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ТСТО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16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овременная медицинская клин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-т, д.90 корп. Ж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центр «Семейный доктор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-т, д.57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ый отдел Управления Федеральной службы по надзору в сфере защиты прав потребителей и благополучия человека по РК в городе Печо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18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Филиал ФБУЗ «Центр гигиены и эпидемиологии в РК в г. Печор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18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филиал ФБУЗ «Центр гигиены и эпидемиологии по железнодорожному транспорту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роительная, д.15</w:t>
            </w:r>
          </w:p>
        </w:tc>
      </w:tr>
      <w:tr>
        <w:trPr>
          <w:trHeight w:val="17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К «Печорская ЦРБ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16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З «Узловая поликлиника на станции Печора ОАО «РЖ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. Островского, д.35а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РК «Печорский противотуберкулезный диспансер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12</w:t>
            </w:r>
          </w:p>
        </w:tc>
      </w:tr>
      <w:tr>
        <w:trPr>
          <w:trHeight w:val="27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ечорский кожно-венерологический диспансер» Филиал ГБУЗ РК «РКВ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. Островского, д.37м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тека №116 ГУП РК «Государственные аптеки Р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25/1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КУ «Главное бюро медико-социальной экспертизы по Республике Коми Бюро № 16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18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орская станция переливания крови – филиал ГУ «Республиканская станция переливания кров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, д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и спортивные учреждения</w:t>
            </w:r>
          </w:p>
        </w:tc>
      </w:tr>
      <w:tr>
        <w:trPr>
          <w:trHeight w:val="39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ПОУ «Печорский промышленно-экономический технику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орский пр-т д.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циалистическая, д.5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, д.49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ГУ РК  «Детский дом № 17 для детей-сирот и детей, оставшихся без попечения родителей» г. Печ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Гагарина, д.45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>
                <w:sz w:val="24"/>
                <w:szCs w:val="24"/>
              </w:rPr>
              <w:t>ГОУ РК «Специальная (коррекционная) школа-интернат № 6» г. Печор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3</w:t>
            </w:r>
          </w:p>
        </w:tc>
      </w:tr>
      <w:tr>
        <w:trPr>
          <w:trHeight w:val="2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ом детского творчества города Печо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улгаковой, д.11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У ДО «Спортивная школа» г. Печ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47А, Печорский пр-т, д.31А, ул. Ленина, д.6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У «Спортивный оздоровительный комплекс «Сияние севе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циалистическая, д.92Б 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ОО г. Печора  «Федерация стрельб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 д. 15, офис 10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ОО г. Печора  «Федерация самб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циалистическая, д. 8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итнес клуб «АВИАТОР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Западная, д. 4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итнес клуб «ЭНЕРГЕТИ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30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СТРОИТЕЛ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8 марта, д.4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итнес клуб «УРА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49 Г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итнес клуб «ДКР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пр-т, д.3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луб «Берсер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д.30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ОО г. Печора «Клуб каратэ «КАСКА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Ленина, д.26          </w:t>
            </w:r>
          </w:p>
        </w:tc>
      </w:tr>
      <w:tr>
        <w:trPr>
          <w:trHeight w:val="306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>
                <w:sz w:val="24"/>
                <w:szCs w:val="24"/>
              </w:rPr>
              <w:t>МУ «Печорский историко-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л. Советская, д.33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14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 им. М. Горьког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16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. Советская, д. 47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етская школа искусств города Печо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портивная, д.48А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Печорская межпоселенческая центральная библиотечная систем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д.51</w:t>
            </w:r>
          </w:p>
        </w:tc>
      </w:tr>
      <w:tr>
        <w:trPr>
          <w:trHeight w:val="17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тнокультурный парк «Бызов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организации и предприятия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езнодорожный вокзал Печора. Филиал ОАО "РЖД" дирекция железнодорожных вокзалов, Северная региональная дирекция железнодорожных вокзалов, вокзал Печ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3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Комиавиатранс» «Аэропорт Печо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вободы, д.42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орский Центр ОВД филиала «Аэронавигация Северо-Запада» ФГУП «Госкорпорация по ОРВ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вободы, д.42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орская дистанция электроснабжения - структурное подразделение Северной дирекции по энергообеспечению - структурного подразделения "Трансэнерго" - филиала ОАО "РЖД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. Лиственный, д.3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тевая медицинская станциям №110 Северной дирекции по ремонту пути Центральной дирекции по ремонту пути – филиал ОАО «РЖ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3</w:t>
            </w:r>
          </w:p>
        </w:tc>
      </w:tr>
      <w:tr>
        <w:trPr>
          <w:trHeight w:val="20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у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градская, д.8</w:t>
            </w:r>
          </w:p>
        </w:tc>
      </w:tr>
      <w:tr>
        <w:trPr>
          <w:trHeight w:val="2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Печорское судоремонтное предприя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стровского, д.63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верная дирекция снабжения-Структурное подразделение центральной дирекции закупок и снабжения-филиала ОАО "РЖД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Железнодорожная, д.34</w:t>
            </w:r>
          </w:p>
        </w:tc>
      </w:tr>
      <w:tr>
        <w:trPr>
          <w:trHeight w:val="13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"Печорский речной порт" (АО "Печораречпорт"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Русанова, д.34/1</w:t>
            </w:r>
          </w:p>
        </w:tc>
      </w:tr>
      <w:tr>
        <w:trPr>
          <w:trHeight w:val="13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Т «Автолай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й проезд, д.2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ТрансТелеКом Макрорегион Север (ТТ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чорский пр-т, д.78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УниверсалТелеКом+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пр-т, д.80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елерадиокомпания "Волна-плюс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Набережная, д.45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Ростелеком-розничные системы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Куб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а, ул. Островского д.59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тласский отряд ведомственной охраны - структурное подразделение филиала федерального государственного предприятия «Ведомственная охрана железнодорожного транспорта Российской Федерации» на Северной железной доро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пер. Лиственный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ГП ВО ЖДТ России</w:t>
              <w:br/>
              <w:t>Котласский отряд ведомственной охраны на Северной ж.д. стрелковая команда № 316 ст. Печ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а, ул. Советская, д.11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эплер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чорский пр-т, д.24 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Частная Охранная Организация "Гарантия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л. Железнодорожная, д.34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ДоМ-С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чорский пр-т, д.63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онерное общество "Страховое общество газовой промышленности" (АО "СОГАЗ") Сыктывкарский фили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чорский пр-т, д.42/8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ый офис №015/2052 Ф-ла Банка ГПБ (АО) "Северо-Западный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ул. Социалистическая, д.58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Капитал Медицинское Страхование" в Республике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Н. Островского, д.74</w:t>
            </w:r>
          </w:p>
        </w:tc>
      </w:tr>
      <w:tr>
        <w:trPr>
          <w:trHeight w:val="235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городской су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Спортивная, д.44</w:t>
            </w:r>
          </w:p>
        </w:tc>
      </w:tr>
      <w:tr>
        <w:trPr>
          <w:trHeight w:val="12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ая межрайонная прокур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Спортивная, д.73</w:t>
            </w:r>
          </w:p>
        </w:tc>
      </w:tr>
      <w:tr>
        <w:trPr>
          <w:trHeight w:val="17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ая транспортная прокур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Железнодорожная, д.29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чорская прокуратура по надзору за соблюдением законов в исправительных учрежд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л. Спортивная, д.73</w:t>
            </w:r>
          </w:p>
        </w:tc>
      </w:tr>
      <w:tr>
        <w:trPr>
          <w:trHeight w:val="16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чорская природоохранная межрайонная прокур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Спортивная, д.73</w:t>
            </w:r>
          </w:p>
        </w:tc>
      </w:tr>
      <w:tr>
        <w:trPr>
          <w:trHeight w:val="78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вневедомственной охраны по г. Печоре – филиал ФГКУ «Управление вневедомственной охраны войск национальной гвардии Российской Федерации по Республике Ком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а, ул. Спортивная, д.44Б</w:t>
            </w:r>
          </w:p>
        </w:tc>
      </w:tr>
      <w:tr>
        <w:trPr>
          <w:trHeight w:val="12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ВД России по г. Печо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Печорский пр-т, д.17</w:t>
            </w:r>
          </w:p>
        </w:tc>
      </w:tr>
      <w:tr>
        <w:trPr>
          <w:trHeight w:val="17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БДД ОМВД РФ по г. Печо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а, ул. Спортивная, д.71б</w:t>
            </w:r>
          </w:p>
        </w:tc>
      </w:tr>
      <w:tr>
        <w:trPr>
          <w:trHeight w:val="7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чорский линейный отдел полиции Сыктывкарск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а ул. Советская, д.6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судебных приставов по г. Печоре Управления Федеральной службы судебных приставов по 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Чехова, д.64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«Управление по делам гражданской обороны и чрезвычайным ситуациям муниципального района «Печор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Печора, ул. Портовая, д.18а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енный комиссариат г. Печора и Печорского района Республики Ко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чорский пр-т, д.13а</w:t>
            </w:r>
          </w:p>
        </w:tc>
      </w:tr>
      <w:tr>
        <w:trPr>
          <w:trHeight w:val="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сковая часть 968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а – 8</w:t>
            </w:r>
          </w:p>
        </w:tc>
      </w:tr>
      <w:tr>
        <w:trPr>
          <w:trHeight w:val="32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едственный отдел по г. Печоре Следственного упр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чорский пр-т, д.90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851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2:00Z</dcterms:created>
  <dc:creator>OP3</dc:creator>
  <dc:description/>
  <cp:keywords/>
  <dc:language>en-US</dc:language>
  <cp:lastModifiedBy>Пользователь</cp:lastModifiedBy>
  <cp:lastPrinted>2025-05-12T11:55:00Z</cp:lastPrinted>
  <dcterms:modified xsi:type="dcterms:W3CDTF">2025-05-12T08:55:00Z</dcterms:modified>
  <cp:revision>25</cp:revision>
  <dc:subject/>
  <dc:title>Приложение</dc:title>
</cp:coreProperties>
</file>