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Приложение 2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к постановлению 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администрации МР «Печора»</w:t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                                                                                         </w:t>
      </w:r>
      <w:r>
        <w:rPr>
          <w:bCs/>
          <w:color w:val="000000"/>
          <w:szCs w:val="26"/>
        </w:rPr>
        <w:t>от  25  апреля 2025 г. № 592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/>
      </w:pPr>
      <w:r>
        <w:rPr>
          <w:bCs/>
          <w:color w:val="000000"/>
          <w:szCs w:val="26"/>
        </w:rPr>
        <w:t xml:space="preserve">«Приложение 3 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к постановлению 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администрации МР «Печора»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                                                                   </w:t>
      </w:r>
      <w:r>
        <w:rPr>
          <w:bCs/>
          <w:color w:val="000000"/>
          <w:szCs w:val="26"/>
        </w:rPr>
        <w:t>от  25 апреля 2024 г.  № 586</w:t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overflowPunct w:val="true"/>
        <w:rPr>
          <w:bCs/>
          <w:szCs w:val="26"/>
        </w:rPr>
      </w:pPr>
      <w:r>
        <w:rPr>
          <w:bCs/>
          <w:szCs w:val="26"/>
        </w:rPr>
        <w:t xml:space="preserve">  </w:t>
      </w:r>
      <w:r>
        <w:rPr>
          <w:bCs/>
          <w:color w:val="000000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textAlignment w:val="baseline"/>
        <w:rPr>
          <w:szCs w:val="26"/>
        </w:rPr>
      </w:pPr>
      <w:r>
        <w:rPr>
          <w:szCs w:val="26"/>
        </w:rPr>
        <w:t>План мероприятий</w:t>
      </w:r>
    </w:p>
    <w:p>
      <w:pPr>
        <w:pStyle w:val="Normal"/>
        <w:jc w:val="center"/>
        <w:textAlignment w:val="baseline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 приспособлению жилых помещений инвалидов и общего имущества в многоквартирных домах, расположенных на территории МО МР «Печора», в которых проживают инвалиды, с учетом потребностей инвалидов и обеспечения условий их доступности для инвалидов</w:t>
      </w:r>
    </w:p>
    <w:p>
      <w:pPr>
        <w:pStyle w:val="Normal"/>
        <w:textAlignment w:val="baseline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462"/>
        <w:gridCol w:w="24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Наименования мероприят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Срок испол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Проведение заседания муниципальной комиссии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30 календарных дней со дня регистрации поступившего заявлен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Заместитель руководителя администрации МР «Печора»,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председатель муниципальной комиссии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Муниципальная комиссия принимает решение об обследовании жилого помещения инвалида и общего имущества в многоквартирном доме, в котором проживает инвалид, и письменно сообщает о принятом решен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30 календарных дней со дня регистрации поступившего заяв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Проведение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в целях их приспособления с учетом потребностей инвалидов и обеспечения условий их доступности для инвалид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в течение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30 календарных дней со дня регистрации поступившего заяв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Начальник отдела архитектуры-главный архитектор администрации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директор МКУ «Управление капитального строительств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председатель Печорской районной организации Коми республиканской организации общероссийской общественной организации «Всероссийское общество инвалидов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заведующий сектором осуществления муниципального контроля  администрации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начальник отдела жилищно-коммунального хозяйства  администрации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директор ГБУ РК «Комплексный центр социальной защиты населения города Печоры»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, сметной документации, проекта, заключения о возможности (об отсутствии возможности) приспособления жилого помещения инвалида и общего имущества в многоквартирном доме согласно форме, утвержденной Приказом Министерством строительства и жилищно-коммунального хозяйства Российской Федерации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от 23 ноября 2016 г. № 836/пр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в соответствии с приложением 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10 рабочих дней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со дня проведения обслед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Директор МКУ «Управление капитального строительств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На основании акта принимается решение о наличии или об отсутствии технической возможности для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 xml:space="preserve">10 рабочих дней со дня подготовки акт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Муниципальная комисси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решения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по форме, утвержденной Приказом Министерством строительства и жилищно-коммунального хозяйства Российской Федерации</w:t>
            </w:r>
            <w:r>
              <w:rPr/>
              <w:t xml:space="preserve"> </w:t>
            </w:r>
            <w:r>
              <w:rPr>
                <w:szCs w:val="26"/>
              </w:rPr>
              <w:t>от 28 февраля 2017 г. № 583/пр в соответствии с приложением 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10 рабочих дней после принятия решения</w:t>
            </w:r>
            <w:r>
              <w:rPr>
                <w:rFonts w:eastAsia="Calibri" w:cs="Calibri" w:ascii="Calibri" w:hAnsi="Calibri"/>
                <w:szCs w:val="26"/>
                <w:lang w:eastAsia="en-US"/>
              </w:rPr>
              <w:t xml:space="preserve"> </w:t>
            </w:r>
            <w:r>
              <w:rPr>
                <w:szCs w:val="26"/>
              </w:rPr>
              <w:t xml:space="preserve">о наличии или об отсутствии технической возможности для приспособления жилого помещения инвалида и общего имущества в многоквартирном доме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Начальник отдела экономики и инвестиций администрации МР «Печо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формление ходатайства о выделении</w:t>
            </w:r>
            <w:r>
              <w:rPr>
                <w:rFonts w:eastAsia="Calibri"/>
                <w:szCs w:val="26"/>
                <w:lang w:eastAsia="en-US"/>
              </w:rPr>
              <w:t xml:space="preserve"> средств на </w:t>
            </w:r>
            <w:r>
              <w:rPr>
                <w:szCs w:val="26"/>
              </w:rPr>
              <w:t>организацию выполнения работ по приспособлению жилых помещений инвалидов и общего имущества в многоквартирном доме, в которых проживают инвалиды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(при наличии технической возможности и экономической целесообразности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5 календарных дней после решения  муниципальной комиссии о наличии или об отсутствии технической возмож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ный специалист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дела по вопросам социальной политики, здравоохранения и взаимодействия с общественными объединениями администрации МР «Печора»,</w:t>
              <w:br/>
              <w:t>секретарь комиссии</w:t>
            </w:r>
          </w:p>
        </w:tc>
      </w:tr>
      <w:tr>
        <w:trPr>
          <w:trHeight w:val="29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Cs w:val="26"/>
              </w:rPr>
              <w:t>Подготовка письменного ответа (уведомления) заявителю (инвалиду) о результатах проведения обследова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5 календарных дней после  подготовки заключения о наличии или об отсутствии технической возможности для приспособления жилого помещения инвалида и общего имущества в многоквартирном дом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ный специалист 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тдела по вопросам социальной политики, здравоохранения и взаимодействия с общественными объединениями администрации МР «Печора»,</w:t>
            </w:r>
          </w:p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секретарь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textAlignment w:val="baseline"/>
              <w:rPr>
                <w:rFonts w:ascii="Calibri" w:hAnsi="Calibri" w:eastAsia="Calibri" w:cs="Calibri"/>
                <w:sz w:val="22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>Организация выполнения работ по приспособлению жилых помещений инвалидов и общего имущества в многоквартирном доме, в которых проживают инвалиды, входящих в состав муниципального жилищного фонда, а также частного жилищного фонд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по решению муниципальной комиссии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Директор МКУ «Управление капитального строительств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начальник отдела архитектуры-главный архитектор администрации МР «Печора»,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Cs w:val="26"/>
                <w:lang w:eastAsia="en-US"/>
              </w:rPr>
              <w:t>начальник отдела жилищно-коммунального хозяйства  администрации МР «Печора»</w:t>
            </w:r>
          </w:p>
        </w:tc>
      </w:tr>
    </w:tbl>
    <w:p>
      <w:pPr>
        <w:pStyle w:val="Normal"/>
        <w:overflowPunct w:val="true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overflowPunct w:val="true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</w:t>
      </w:r>
    </w:p>
    <w:sectPr>
      <w:type w:val="nextPage"/>
      <w:pgSz w:w="11906" w:h="16838"/>
      <w:pgMar w:left="1800" w:right="56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53:00Z</dcterms:created>
  <dc:creator>Customer</dc:creator>
  <dc:description/>
  <cp:keywords/>
  <dc:language>en-US</dc:language>
  <cp:lastModifiedBy>Пользователь</cp:lastModifiedBy>
  <cp:lastPrinted>2023-08-15T17:14:00Z</cp:lastPrinted>
  <dcterms:modified xsi:type="dcterms:W3CDTF">2025-04-28T09:48:00Z</dcterms:modified>
  <cp:revision>7</cp:revision>
  <dc:subject/>
  <dc:title/>
</cp:coreProperties>
</file>