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6"/>
        </w:rPr>
        <w:t xml:space="preserve">Об утверждении проект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ежевания 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ind w:right="-1" w:hanging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На основании ст. 41, 41.1, 41,2, 42, 43, 45, 46 Градостроительного  кодекса  Российской Федерации, ст. 15 Федерального закона от 06.10.2003 г. №131-ФЗ «Об общих принципах организации местного самоуправления в Российской Федерации», постановления администрации МР «Печора» от 21.03.2025 г. № 420 «О предоставлении разрешения на условно  разрешенный вид использования земельных участков, расположенных по адресу: Республика Коми, МР Печора», г. Печора, ул. Советская», заявления кадастрового инженера Ямского А.Н. и по результатам  проведений публичных слушаний от ______ год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Утвердить проект межевания территории по объекту: «Образование земельных участков с видом разрешенного использования «Хранение автотранспорта», расположенного на землях населенного пункта, в кадастровом квартале 11:12:1702002, в территориальной зоне общественной и среднеэтажной жилой застройки (ОЖ-2), местоположение: Республика Коми, МР «Печора», г. Печора, ул. Советск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Отделу информационно-аналитической работы и информационных технологий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2" w:leader="none"/>
      </w:tabs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3-04T12:46:00Z</cp:lastPrinted>
  <dcterms:modified xsi:type="dcterms:W3CDTF">2025-04-10T11:34:00Z</dcterms:modified>
  <cp:revision>35</cp:revision>
  <dc:subject/>
  <dc:title>попопопо</dc:title>
</cp:coreProperties>
</file>