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jc w:val="right"/>
        <w:rPr>
          <w:bCs/>
        </w:rPr>
      </w:pPr>
      <w:r>
        <w:rPr>
          <w:bCs/>
        </w:rPr>
        <w:t>от  01.04.2025 № 464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«Приложение 5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 12.08.2022 № 1471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/>
      </w:pPr>
      <w:r>
        <w:rPr>
          <w:bCs/>
        </w:rPr>
        <w:t xml:space="preserve">«Приложение 5 </w:t>
      </w:r>
    </w:p>
    <w:p>
      <w:pPr>
        <w:pStyle w:val="Normal"/>
        <w:jc w:val="right"/>
        <w:rPr/>
      </w:pPr>
      <w:r>
        <w:rPr/>
        <w:t>к Положению о наставничестве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их в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«Печора»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раслевых органов администрации </w:t>
      </w:r>
    </w:p>
    <w:p>
      <w:pPr>
        <w:pStyle w:val="Normal"/>
        <w:jc w:val="right"/>
        <w:rPr/>
      </w:pPr>
      <w:r>
        <w:rPr/>
        <w:t>(с правом юридического лиц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118110</wp:posOffset>
                      </wp:positionH>
                      <wp:positionV relativeFrom="page">
                        <wp:posOffset>78105</wp:posOffset>
                      </wp:positionV>
                      <wp:extent cx="7114540" cy="5072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4540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296" w:type="dxa"/>
                                      <w:left w:w="360" w:type="dxa"/>
                                      <w:bottom w:w="1296" w:type="dxa"/>
                                      <w:right w:w="360" w:type="dxa"/>
                                    </w:tblCellMar>
                                  </w:tblPr>
                                  <w:tblGrid>
                                    <w:gridCol w:w="5753"/>
                                    <w:gridCol w:w="5449"/>
                                  </w:tblGrid>
                                  <w:tr>
                                    <w:trPr>
                                      <w:trHeight w:val="6924" w:hRule="atLeast"/>
                                    </w:trPr>
                                    <w:tc>
                                      <w:tcPr>
                                        <w:tcW w:w="5753" w:type="dxa"/>
                                        <w:tcBorders>
                                          <w:righ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56815" cy="286004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" t="-5" r="-6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56815" cy="286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Первые шаги В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АДМИНИСТРАЦИЮ МР «ПЕЧОРА»(Отраслевой орган АДМИНИСТ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9" w:type="dxa"/>
                                        <w:tcBorders>
                                          <w:lef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ПОСОБ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ДЛЯ ЛИЦ, ПОСТУПИВШИХ НА МУНИЦИПАЬНУЮ СЛУЖБУ</w:t>
                                        </w:r>
                                        <w:r>
                                          <w:rPr>
                                            <w:color w:val="ED7D3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0.2pt;height:399.4pt;mso-wrap-distance-left:9.05pt;mso-wrap-distance-right:9.05pt;mso-wrap-distance-top:0pt;mso-wrap-distance-bottom:0pt;margin-top:6.15pt;mso-position-vertical-relative:page;margin-left:-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5753"/>
                              <w:gridCol w:w="5449"/>
                            </w:tblGrid>
                            <w:tr>
                              <w:trPr>
                                <w:trHeight w:val="692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6815" cy="286004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Первые шаги В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АДМИНИСТРАЦИЮ МР «ПЕЧОРА»(Отраслевой орган АДМИНИСТРАЦИИ)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ОСОБ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>ДЛЯ ЛИЦ, ПОСТУПИВШИХ НА МУНИЦИПАЬНУЮ СЛУЖБУ</w:t>
                                  </w:r>
                                  <w:r>
                                    <w:rPr>
                                      <w:color w:val="ED7D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Уважаемый коллега! Поздравляем Вас с победой в отборочных испытаниях и с успешным началом работы в (наименование государственного органа)!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Желаем Вам успешного начала работы, а (наименование государственного органа) поможет Вам сориентироваться на новом рабочем месте, и быстро включиться в рабочий процес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данной брошюре Вы сможете подчерпнуть необходимые для начала работы в (наименование государственного органа) сведения. Здесь собраны ответы на основные организационные вопросы, которые могут возникнуть в первое время работы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государственном органе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государственном органе:</w:t>
            </w:r>
          </w:p>
        </w:tc>
      </w:tr>
      <w:tr>
        <w:trPr>
          <w:trHeight w:val="1109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3" w:right="849" w:gutter="0" w:header="0" w:top="709" w:footer="51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06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 район «Печора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в составе Республики Коми Российской Федерации. Административный центр муниципального района «Печора» – город Печора. Название города связано с гидронимом, который, вероятно, произошел от самодийского «Печера» – «лесной житель», «лесные ненцы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района: </w:t>
            </w:r>
            <w:r>
              <w:rPr>
                <w:rStyle w:val="StrongEmphasis"/>
                <w:sz w:val="28"/>
                <w:szCs w:val="28"/>
              </w:rPr>
              <w:t>11 марта 1941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города Печора: </w:t>
            </w:r>
            <w:r>
              <w:rPr>
                <w:rStyle w:val="StrongEmphasis"/>
                <w:sz w:val="28"/>
                <w:szCs w:val="28"/>
              </w:rPr>
              <w:t>18 января 1949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 состав муниципального района «Печора» входят 7 муниципальных образований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3 городских поселения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городского поселения «Печора», административный центр – город Печора;</w:t>
              <w:br/>
              <w:t>- Муниципальное образование городского поселения «Кожва» – пгт Кожва;</w:t>
              <w:br/>
              <w:t>- Муниципальное образование городского поселения «Путеец» – пгт Путеец;</w:t>
              <w:br/>
              <w:br/>
            </w:r>
            <w:r>
              <w:rPr>
                <w:rStyle w:val="Emphasis"/>
                <w:sz w:val="28"/>
                <w:szCs w:val="28"/>
              </w:rPr>
              <w:t>4 сельских поселения</w:t>
            </w:r>
            <w:r>
              <w:rPr>
                <w:sz w:val="28"/>
                <w:szCs w:val="28"/>
              </w:rPr>
              <w:t>, объединяющих 14 населенных пунктов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сельского поселения «Каджером» – п. Каджером;</w:t>
              <w:br/>
              <w:t>- Муниципальное образование сельского поселения «Озёрный» – п. Озёрный;</w:t>
              <w:br/>
              <w:t>- Муниципальное образование сельского поселения «Приуральское» – c. Приуральское;</w:t>
              <w:br/>
              <w:t>- Муниципальное образование сельского поселения «Чикшино» – п. Чикшино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щая площадь муниципального района «Печора»:</w:t>
            </w:r>
            <w:r>
              <w:rPr>
                <w:sz w:val="28"/>
                <w:szCs w:val="28"/>
              </w:rPr>
              <w:t> 28,9 тыс. кв. км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Численность населения: </w:t>
            </w:r>
            <w:r>
              <w:rPr>
                <w:sz w:val="28"/>
                <w:szCs w:val="28"/>
              </w:rPr>
              <w:t>61,1 тыс. человек (на 1 января 2010 г), из них 47 % мужчин и 53 % женщин. Население моложе 16 лет составляет 17 % всей численност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лотность населения:</w:t>
            </w: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1 чел. на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еографические координаты: </w:t>
            </w:r>
            <w:r>
              <w:rPr>
                <w:sz w:val="28"/>
                <w:szCs w:val="28"/>
              </w:rPr>
              <w:t>65°009' с.ш. и 53°5’ в.д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«Печора» расположен в северо-восточной части Республики Ком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асстояние от Печоры до Сыктывкара 588 км. Климат – умеренно-континентальный с длительной умеренно суровой зимой и коротким прохладным летом. Средняя месячная температура воздуха января −19,3 °C, июля +15,4 °C. Среднегодовая температура воздуха −2,5 °C. Среднегодовое количество осадков – около 580 мм. Муниципальный район «Печора» относится к районам Крайнего Севера. Период белых ночей на широте Печоры продолжается в течение 79 дней с 12 мая по 30 августа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физико-географическом отношении территория района относится к Печорскому равнинному среднетаежному ПТК. Основным геоморфологическим фоном является плоский, слабохолмистый рельеф Печорской низменности. Подстилающая поверхность территории образована водораздельным плато и террасированной долиной реки Печоры. Рельеф обладает всеми морфологическими признаками приречных областей. Абсолютные отметки поверхности варьируются от 42 до 64 м. В районе города выявлены месторождения нефти и газа, а также каменных материалов (кирпичные и огнеупорные глины, строительный камень, песок и песчано-гравийный материал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новные виды экономической деятельности – производство, передача и распределение электроэнергии, добыча нефти и газа, нерудных строительных материалов. Обрабатывающие виды деятельности представлены предприятиями по переработки древесины, производству железобетонных конструкций, изделий легкой промышленности, производству пищевых продуктов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енностью транспортной системы является пересечение в районе города Печора железнодорожной магистрали Москва – Котлас – Воркута и водной артерии реки Печора, где производится перевалка грузов. Общая протяженность дорог – 441 км, в том числе с твердым покрытием – 362 км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территории муниципального района располагается археологический памятник – верхнепалеолитическая стоянка Бызовая, открытая в 1962 году Е.М. Тимофеевым. На территории города Печора установлены скульптурные памятники А.М. Горькому (1960), С.М. Кирову (1962), исследователю Севера В.А. Русанову (1967), мемориальный комплекс «Никто не забыт» (1974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городе Печоре действуют женский Богородицкий Скоропослушнический монастырь (основан 22 марта 1993 года) и православный храм, один из самых северных православных монастырей в Росси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чорский район имеет развитую систему особо охраняемых природных территорий (ООПТ), которые сосредоточены в долине реки Печора и близ Уральских го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ое место среди них принадлежит национальному парку «Югыд ва», включенного в Список Всемирного природного наследия ЮНЕСКО. В Печорском районе территория «Югыд ва» охватывает южную часть Приполярного Урала. Особой популярностью у туристов пользуются экологические маршруты на Саблинский хребет, горный массив Манарага, плато Оленеводов и скальные выходы древних пород на реке Каменке, за живописность прозванных Печорскими Альпам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з истории Печорского района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До </w:t>
            </w:r>
            <w:r>
              <w:rPr>
                <w:rStyle w:val="Emphasis"/>
                <w:sz w:val="28"/>
                <w:szCs w:val="28"/>
              </w:rPr>
              <w:t>1780 года</w:t>
            </w:r>
            <w:r>
              <w:rPr>
                <w:sz w:val="28"/>
                <w:szCs w:val="28"/>
              </w:rPr>
              <w:t> территория входила в состав Пустозёрского уезда, затем – Мезенского уез-да. С </w:t>
            </w:r>
            <w:r>
              <w:rPr>
                <w:rStyle w:val="Emphasis"/>
                <w:sz w:val="28"/>
                <w:szCs w:val="28"/>
              </w:rPr>
              <w:t>1891 года</w:t>
            </w:r>
            <w:r>
              <w:rPr>
                <w:sz w:val="28"/>
                <w:szCs w:val="28"/>
              </w:rPr>
              <w:t> в составе Архангельской губернии существовал Печорский уезд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При образовании </w:t>
            </w:r>
            <w:r>
              <w:rPr>
                <w:rStyle w:val="Emphasis"/>
                <w:sz w:val="28"/>
                <w:szCs w:val="28"/>
              </w:rPr>
              <w:t>22 августа 1921 года</w:t>
            </w:r>
            <w:r>
              <w:rPr>
                <w:sz w:val="28"/>
                <w:szCs w:val="28"/>
              </w:rPr>
              <w:t> автономной области Коми (зырян) большая часть Печорского уезда была включена в её состав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мая 1922</w:t>
            </w:r>
            <w:r>
              <w:rPr>
                <w:sz w:val="28"/>
                <w:szCs w:val="28"/>
              </w:rPr>
              <w:t> года был образован Ижмо-Печорский уезд с административным центром в селе Ижма. </w:t>
            </w:r>
            <w:r>
              <w:rPr>
                <w:rStyle w:val="Emphasis"/>
                <w:sz w:val="28"/>
                <w:szCs w:val="28"/>
              </w:rPr>
              <w:t>15 июля 1929 года</w:t>
            </w:r>
            <w:r>
              <w:rPr>
                <w:sz w:val="28"/>
                <w:szCs w:val="28"/>
              </w:rPr>
              <w:t> Ижмо-Печорский район (в </w:t>
            </w:r>
            <w:r>
              <w:rPr>
                <w:rStyle w:val="Emphasis"/>
                <w:sz w:val="28"/>
                <w:szCs w:val="28"/>
              </w:rPr>
              <w:t>1930 году</w:t>
            </w:r>
            <w:r>
              <w:rPr>
                <w:sz w:val="28"/>
                <w:szCs w:val="28"/>
              </w:rPr>
              <w:t> он был переименован в Ижемский район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5 февраля 1936 года</w:t>
            </w:r>
            <w:r>
              <w:rPr>
                <w:sz w:val="28"/>
                <w:szCs w:val="28"/>
              </w:rPr>
              <w:t> постановлением ВЦИКа в северной части автономной области был образован Печорский округ с центром в селе Усть-Уса (в составе трёх районов – Ижемского, Усть-Усинского и Усть-Цилемского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1 марта 1941</w:t>
            </w:r>
            <w:r>
              <w:rPr>
                <w:sz w:val="28"/>
                <w:szCs w:val="28"/>
              </w:rPr>
              <w:t> года Указом Президиума Верховного Совета РСФСР «Об образовании Кожвинского района в составе Печорского округа Коми АССР» в составе Печорского округа Коми АССР из состава Усть-Усинского района был образован Кожвинский район с административным центром в посёлке Кожв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 1937 году началась прокладка железной дороги Котлас – Воркута, при пересечении которой с рекой Печорой была в </w:t>
            </w:r>
            <w:r>
              <w:rPr>
                <w:rStyle w:val="Emphasis"/>
                <w:sz w:val="28"/>
                <w:szCs w:val="28"/>
              </w:rPr>
              <w:t>1940-1941 годах</w:t>
            </w:r>
            <w:r>
              <w:rPr>
                <w:sz w:val="28"/>
                <w:szCs w:val="28"/>
              </w:rPr>
              <w:t> построена железнодорожная станция Печора и </w:t>
            </w:r>
            <w:r>
              <w:rPr>
                <w:rStyle w:val="Emphasis"/>
                <w:sz w:val="28"/>
                <w:szCs w:val="28"/>
              </w:rPr>
              <w:t>летом 1940 года</w:t>
            </w:r>
            <w:r>
              <w:rPr>
                <w:sz w:val="28"/>
                <w:szCs w:val="28"/>
              </w:rPr>
              <w:t> – посёлок Канин Нос у пристани на реке Печора (для строительства железно-дорожного моста через реку Печору были демонтированы и переброшены в Коми АССР конструкции строившегося в то время в Москве Дворца Советов, а также один из мостов через канал Москва – Волг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9 октября 1941 года</w:t>
            </w:r>
            <w:r>
              <w:rPr>
                <w:sz w:val="28"/>
                <w:szCs w:val="28"/>
              </w:rPr>
              <w:t> был упразднён Печорский округ, его районы переданы в безпосредственное республиканское подчинение Коми АСС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8 января 1949 года</w:t>
            </w:r>
            <w:r>
              <w:rPr>
                <w:sz w:val="28"/>
                <w:szCs w:val="28"/>
              </w:rPr>
              <w:t> Указом Президиума Верховного Совета РСФСР поселок железнодорожной станции Печора Северо-Печорской железной дороги (историческое ядро железнодорожной части современного города Печоры) и посёлка речников Канин Нос (историческое ядро речной части современного города Печоры) были объединены в город, которому было присвоено название Печора (эта дата является днём основания города Печора и отмечается как День города), который стал административным центром Кожвинского район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апреля 1959 года</w:t>
            </w:r>
            <w:r>
              <w:rPr>
                <w:sz w:val="28"/>
                <w:szCs w:val="28"/>
              </w:rPr>
              <w:t> Указом Президиума Верховного Совета РСФСР «О переименовании Кожвинского района и упразднении Усть-Усинского района Коми АССР» Кожвинский район и территория упраздненного Усть-Усинского района были объединены в Печорский район с административным центром в г. Печор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9 июня 1974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Усинского района в Коми АССР» часть территории Печорского района была включена в состав новообразованного Усинского района (в настоящее время – городской округ «Усинск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 февраля 1963 года</w:t>
            </w:r>
            <w:r>
              <w:rPr>
                <w:sz w:val="28"/>
                <w:szCs w:val="28"/>
              </w:rPr>
              <w:t> город Печора отнесён к категории городов республиканского подчинения Коми АССР и исключён из состава Печорского района (оставаясь при этом его административным центром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Style w:val="Emphasis"/>
                <w:sz w:val="28"/>
                <w:szCs w:val="28"/>
              </w:rPr>
              <w:t> январе 1965 года</w:t>
            </w:r>
            <w:r>
              <w:rPr>
                <w:sz w:val="28"/>
                <w:szCs w:val="28"/>
              </w:rPr>
              <w:t> 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1975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Вуктыльского и Усинского районов в Коми АССР» часть территории, подчинённой Печорскому городскому Совету депутатов трудящихся, была включена в состав Вуктыльского района (в настоящее время – муниципальный район «Вуктыл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2 сентября 1989 года</w:t>
            </w:r>
            <w:r>
              <w:rPr>
                <w:sz w:val="28"/>
                <w:szCs w:val="28"/>
              </w:rPr>
              <w:t> Указом Президиума Верховного Совета РСФСР Печорский район был упразднён и включён в территорию, подчинённую Печорскому городскому Совету народных депутатов (с </w:t>
            </w:r>
            <w:r>
              <w:rPr>
                <w:rStyle w:val="Emphasis"/>
                <w:sz w:val="28"/>
                <w:szCs w:val="28"/>
              </w:rPr>
              <w:t>1993 года</w:t>
            </w:r>
            <w:r>
              <w:rPr>
                <w:sz w:val="28"/>
                <w:szCs w:val="28"/>
              </w:rPr>
              <w:t> – администрации города Печор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0 сентября 1998 года</w:t>
            </w:r>
            <w:r>
              <w:rPr>
                <w:sz w:val="28"/>
                <w:szCs w:val="28"/>
              </w:rPr>
              <w:t> решением внеочередной XX сессии Совета города Печоры первого созыва в границах территории, подчинённой администрации города Печора, было образовано муниципальное образование «Город Печора и подчиненная ему территория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2006 года</w:t>
            </w:r>
            <w:r>
              <w:rPr>
                <w:sz w:val="28"/>
                <w:szCs w:val="28"/>
              </w:rPr>
              <w:t> решением Совета народных депутатов муниципального образования «Город Печора и подчинённая ему территория» был принят новый Устав, согласно которому муниципальное образование «Город Печора и подчинённая ему территория» было преобразовано в муниципальный район «Печора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иссия: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Миссия: основной миссией администрации МР «Печора» (отраслевого органа администрации) являются: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оритета прав и свобод человека и гражданина,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политики на территории муниципального образования муниципального района «Печора» при достижении целей и задач в обществе и государстве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 проживания и пребывания на территории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социальное развитие муниципального образования муниципального района «Печора».</w:t>
            </w:r>
          </w:p>
        </w:tc>
      </w:tr>
      <w:tr>
        <w:trPr>
          <w:trHeight w:val="252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yle21"/>
              <w:spacing w:lineRule="atLeast" w:line="379" w:before="0" w:after="0"/>
              <w:ind w:right="15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и:</w:t>
            </w:r>
            <w:r>
              <w:rPr>
                <w:rFonts w:cs="Arial" w:ascii="Arial" w:hAnsi="Arial"/>
                <w:color w:val="3D3D3D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ые цели муниципальной службы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должна стать эффективной структурой социального обслуживания, ответственной перед государством и подотчетной населению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может успешно функционировать на нижних уровнях управления, не дожидаясь команд федеральной или региональной властей, в соответствии с принципом оперативности управ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способна эффективнее разрабатывать природные, экономические и человеческие ресурсы муниципального образования посредством самоорганизации местных коллективов и профессионального управ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дачи муниципальной служб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муниципальной службы являются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ряду с государственной службой прав и свобод человека и гражданина на территории муниципального образова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мостоятельного решения населением вопросов местного знач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принятие, исполнение и контроль решений в пределах полномочий органов местного самоуправле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муниципального образо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нностью муниципального образования муниципального района «Печора» является человек, его права и свободы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изм и компетентн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ристрастность, доверие, честность и открыт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новационность, ориентированность на результат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ая ответственност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5460</wp:posOffset>
                </wp:positionH>
                <wp:positionV relativeFrom="paragraph">
                  <wp:posOffset>94615</wp:posOffset>
                </wp:positionV>
                <wp:extent cx="2045970" cy="120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социаль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нников В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95.25pt;mso-wrap-distance-left:9.05pt;mso-wrap-distance-right:9.05pt;mso-wrap-distance-top:0pt;mso-wrap-distance-bottom:0pt;margin-top:7.4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социаль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енников В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5760</wp:posOffset>
                </wp:positionH>
                <wp:positionV relativeFrom="paragraph">
                  <wp:posOffset>94615</wp:posOffset>
                </wp:positionV>
                <wp:extent cx="2084070" cy="1200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руководителя администраци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жилищно-коммуналь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ковина Г.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94.5pt;mso-wrap-distance-left:9.05pt;mso-wrap-distance-right:9.05pt;mso-wrap-distance-top:0pt;mso-wrap-distance-bottom:0pt;margin-top:7.4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руководителя администрации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жилищно-коммуналь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Яковина Г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-534035</wp:posOffset>
                </wp:positionV>
                <wp:extent cx="635" cy="203835"/>
                <wp:effectExtent l="0" t="0" r="0" b="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04.15pt;margin-top:-4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8710</wp:posOffset>
                </wp:positionH>
                <wp:positionV relativeFrom="paragraph">
                  <wp:posOffset>-533400</wp:posOffset>
                </wp:positionV>
                <wp:extent cx="635" cy="203835"/>
                <wp:effectExtent l="0" t="0" r="0" b="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87.3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9435</wp:posOffset>
                </wp:positionH>
                <wp:positionV relativeFrom="paragraph">
                  <wp:posOffset>-542925</wp:posOffset>
                </wp:positionV>
                <wp:extent cx="635" cy="219075"/>
                <wp:effectExtent l="0" t="0" r="0" b="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544.05pt;margin-top:-4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28735</wp:posOffset>
                </wp:positionH>
                <wp:positionV relativeFrom="paragraph">
                  <wp:posOffset>-533400</wp:posOffset>
                </wp:positionV>
                <wp:extent cx="635" cy="200025"/>
                <wp:effectExtent l="0" t="0" r="0" b="0"/>
                <wp:wrapNone/>
                <wp:docPr id="9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703.05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3410</wp:posOffset>
                </wp:positionH>
                <wp:positionV relativeFrom="paragraph">
                  <wp:posOffset>-537210</wp:posOffset>
                </wp:positionV>
                <wp:extent cx="635" cy="203835"/>
                <wp:effectExtent l="0" t="0" r="0" b="0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8.3pt;margin-top:-4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635</wp:posOffset>
                </wp:positionH>
                <wp:positionV relativeFrom="paragraph">
                  <wp:posOffset>-323850</wp:posOffset>
                </wp:positionV>
                <wp:extent cx="1912620" cy="12096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руководителя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Р «Печ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организацион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оманова В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95.25pt;mso-wrap-distance-left:9.05pt;mso-wrap-distance-right:9.05pt;mso-wrap-distance-top:0pt;mso-wrap-distance-bottom:0pt;margin-top:-25.5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руководителя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Р «Печор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организацион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оманова В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5985</wp:posOffset>
                </wp:positionH>
                <wp:positionV relativeFrom="paragraph">
                  <wp:posOffset>-333375</wp:posOffset>
                </wp:positionV>
                <wp:extent cx="1924050" cy="1219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внутренней политик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тисова О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6pt;mso-wrap-distance-left:9.05pt;mso-wrap-distance-right:9.05pt;mso-wrap-distance-top:0pt;mso-wrap-distance-bottom:0pt;margin-top:-26.2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внутренней политик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тисова О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085</wp:posOffset>
                </wp:positionH>
                <wp:positionV relativeFrom="paragraph">
                  <wp:posOffset>-864870</wp:posOffset>
                </wp:positionV>
                <wp:extent cx="8734425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муниципального района «Печора» – руководитель администрации О.И. Ш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7.75pt;height:27pt;mso-wrap-distance-left:9.05pt;mso-wrap-distance-right:9.05pt;mso-wrap-distance-top:0pt;mso-wrap-distance-bottom:0pt;margin-top:-68.1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муниципального района «Печора» – руководитель администрации О.И. Ш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23860</wp:posOffset>
                </wp:positionH>
                <wp:positionV relativeFrom="paragraph">
                  <wp:posOffset>238125</wp:posOffset>
                </wp:positionV>
                <wp:extent cx="1838325" cy="495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 инвестиц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9pt;mso-wrap-distance-left:9.05pt;mso-wrap-distance-right:9.05pt;mso-wrap-distance-top:0pt;mso-wrap-distance-bottom:0pt;margin-top:18.7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экономи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 инвестици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23860</wp:posOffset>
                </wp:positionH>
                <wp:positionV relativeFrom="paragraph">
                  <wp:posOffset>-333375</wp:posOffset>
                </wp:positionV>
                <wp:extent cx="1834515" cy="4838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мощник руководител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38.1pt;mso-wrap-distance-left:9.05pt;mso-wrap-distance-right:9.05pt;mso-wrap-distance-top:0pt;mso-wrap-distance-bottom:0pt;margin-top:-26.2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мощник руководител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-142" w:hanging="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292735</wp:posOffset>
                </wp:positionV>
                <wp:extent cx="2045970" cy="5054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39.8pt;mso-wrap-distance-left:9.05pt;mso-wrap-distance-right:9.05pt;mso-wrap-distance-top:0pt;mso-wrap-distance-bottom:0pt;margin-top:23.0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910</wp:posOffset>
                </wp:positionH>
                <wp:positionV relativeFrom="paragraph">
                  <wp:posOffset>209550</wp:posOffset>
                </wp:positionV>
                <wp:extent cx="1819275" cy="4984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о-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9.25pt;mso-wrap-distance-left:9.05pt;mso-wrap-distance-right:9.05pt;mso-wrap-distance-top:0pt;mso-wrap-distance-bottom:0pt;margin-top:16.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юджетно-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7190</wp:posOffset>
                </wp:positionH>
                <wp:positionV relativeFrom="paragraph">
                  <wp:posOffset>12700</wp:posOffset>
                </wp:positionV>
                <wp:extent cx="20955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6pt;mso-wrap-distance-left:9.05pt;mso-wrap-distance-right:9.05pt;mso-wrap-distance-top:0pt;mso-wrap-distance-bottom:0pt;margin-top:1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5985</wp:posOffset>
                </wp:positionH>
                <wp:positionV relativeFrom="paragraph">
                  <wp:posOffset>81280</wp:posOffset>
                </wp:positionV>
                <wp:extent cx="1924050" cy="10553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организационной работы и взаимодействия с органами местного самоуправления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3.1pt;mso-wrap-distance-left:9.05pt;mso-wrap-distance-right:9.05pt;mso-wrap-distance-top:0pt;mso-wrap-distance-bottom:0pt;margin-top:6.4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организационной работы и взаимодействия с органами местного самоуправления посел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5735</wp:posOffset>
                </wp:positionH>
                <wp:positionV relativeFrom="paragraph">
                  <wp:posOffset>14605</wp:posOffset>
                </wp:positionV>
                <wp:extent cx="1874520" cy="3009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3.7pt;mso-wrap-distance-left:9.05pt;mso-wrap-distance-right:9.05pt;mso-wrap-distance-top:0pt;mso-wrap-distance-bottom:0pt;margin-top:1.1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7190</wp:posOffset>
                </wp:positionH>
                <wp:positionV relativeFrom="paragraph">
                  <wp:posOffset>220980</wp:posOffset>
                </wp:positionV>
                <wp:extent cx="2095500" cy="3048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благо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4pt;mso-wrap-distance-left:9.05pt;mso-wrap-distance-right:9.05pt;mso-wrap-distance-top:0pt;mso-wrap-distance-bottom:0pt;margin-top:17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благоустрой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2910</wp:posOffset>
                </wp:positionH>
                <wp:positionV relativeFrom="paragraph">
                  <wp:posOffset>172085</wp:posOffset>
                </wp:positionV>
                <wp:extent cx="1819275" cy="45783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обилизацион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05pt;mso-wrap-distance-left:9.05pt;mso-wrap-distance-right:9.05pt;mso-wrap-distance-top:0pt;mso-wrap-distance-bottom:0pt;margin-top:13.5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обилизацион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5735</wp:posOffset>
                </wp:positionH>
                <wp:positionV relativeFrom="paragraph">
                  <wp:posOffset>124460</wp:posOffset>
                </wp:positionV>
                <wp:extent cx="1874520" cy="4667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кадрам и муниципальной служб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36.75pt;mso-wrap-distance-left:9.05pt;mso-wrap-distance-right:9.05pt;mso-wrap-distance-top:0pt;mso-wrap-distance-bottom:0pt;margin-top:9.8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кадрам и муниципальной служб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77190</wp:posOffset>
                </wp:positionH>
                <wp:positionV relativeFrom="paragraph">
                  <wp:posOffset>309880</wp:posOffset>
                </wp:positionV>
                <wp:extent cx="2095500" cy="3524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7.75pt;mso-wrap-distance-left:9.05pt;mso-wrap-distance-right:9.05pt;mso-wrap-distance-top:0pt;mso-wrap-distance-bottom:0pt;margin-top:24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5460</wp:posOffset>
                </wp:positionH>
                <wp:positionV relativeFrom="paragraph">
                  <wp:posOffset>-13970</wp:posOffset>
                </wp:positionV>
                <wp:extent cx="2036445" cy="4762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ектор по физкультуре и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7.5pt;mso-wrap-distance-left:9.05pt;mso-wrap-distance-right:9.05pt;mso-wrap-distance-top:0pt;mso-wrap-distance-bottom:0pt;margin-top:-1.1pt;mso-position-vertical-relative:text;margin-left:139.8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ектор по физкультуре и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порт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72175</wp:posOffset>
                </wp:positionH>
                <wp:positionV relativeFrom="paragraph">
                  <wp:posOffset>304800</wp:posOffset>
                </wp:positionV>
                <wp:extent cx="1924050" cy="127508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тдел по вопросам социальной политики, здравоохранения и взаимодействия с общественными объеди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00.4pt;mso-wrap-distance-left:9.05pt;mso-wrap-distance-right:9.05pt;mso-wrap-distance-top:0pt;mso-wrap-distance-bottom:0pt;margin-top:24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Отдел по вопросам социальной политики, здравоохранения и взаимодействия с общественными объеди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5460</wp:posOffset>
                </wp:positionH>
                <wp:positionV relativeFrom="paragraph">
                  <wp:posOffset>295910</wp:posOffset>
                </wp:positionV>
                <wp:extent cx="2036445" cy="2933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3.1pt;mso-wrap-distance-left:9.05pt;mso-wrap-distance-right:9.05pt;mso-wrap-distance-top:0pt;mso-wrap-distance-bottom:0pt;margin-top:23.3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42910</wp:posOffset>
                </wp:positionH>
                <wp:positionV relativeFrom="paragraph">
                  <wp:posOffset>114935</wp:posOffset>
                </wp:positionV>
                <wp:extent cx="1819275" cy="44767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специальной рабо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5.25pt;mso-wrap-distance-left:9.05pt;mso-wrap-distance-right:9.05pt;mso-wrap-distance-top:0pt;mso-wrap-distance-bottom:0pt;margin-top:9.0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специальной рабо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735</wp:posOffset>
                </wp:positionH>
                <wp:positionV relativeFrom="paragraph">
                  <wp:posOffset>29210</wp:posOffset>
                </wp:positionV>
                <wp:extent cx="1874520" cy="609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тор документационного обеспечения и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8pt;mso-wrap-distance-left:9.05pt;mso-wrap-distance-right:9.05pt;mso-wrap-distance-top:0pt;mso-wrap-distance-bottom:0pt;margin-top:2.3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тор документационного обеспечения и контр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77190</wp:posOffset>
                </wp:positionH>
                <wp:positionV relativeFrom="paragraph">
                  <wp:posOffset>119380</wp:posOffset>
                </wp:positionV>
                <wp:extent cx="2095500" cy="44386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дорожного хозяйства и тран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4.95pt;mso-wrap-distance-left:9.05pt;mso-wrap-distance-right:9.05pt;mso-wrap-distance-top:0pt;mso-wrap-distance-bottom:0pt;margin-top:9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дорожного хозяйства и тран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2910</wp:posOffset>
                </wp:positionH>
                <wp:positionV relativeFrom="paragraph">
                  <wp:posOffset>57785</wp:posOffset>
                </wp:positionV>
                <wp:extent cx="1819275" cy="52006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финансов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0.95pt;mso-wrap-distance-left:9.05pt;mso-wrap-distance-right:9.05pt;mso-wrap-distance-top:0pt;mso-wrap-distance-bottom:0pt;margin-top:4.5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финансов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5760</wp:posOffset>
                </wp:positionH>
                <wp:positionV relativeFrom="paragraph">
                  <wp:posOffset>305435</wp:posOffset>
                </wp:positionV>
                <wp:extent cx="2084070" cy="4572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осуществления муниципальн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36pt;mso-wrap-distance-left:9.05pt;mso-wrap-distance-right:9.05pt;mso-wrap-distance-top:0pt;mso-wrap-distance-bottom:0pt;margin-top:24.0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осуществления муниципального контр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5460</wp:posOffset>
                </wp:positionH>
                <wp:positionV relativeFrom="paragraph">
                  <wp:posOffset>67310</wp:posOffset>
                </wp:positionV>
                <wp:extent cx="2036445" cy="11201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эксперт (по решению вопросов отрасли здравоохранения и санэпидобстановки на территории МР «Печора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88.2pt;mso-wrap-distance-left:9.05pt;mso-wrap-distance-right:9.05pt;mso-wrap-distance-top:0pt;mso-wrap-distance-bottom:0pt;margin-top:5.3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едущий эксперт (по решению вопросов отрасли здравоохранения и санэпидобстановки на территории МР «Печора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735</wp:posOffset>
                </wp:positionH>
                <wp:positionV relativeFrom="paragraph">
                  <wp:posOffset>86360</wp:posOffset>
                </wp:positionV>
                <wp:extent cx="1874520" cy="5238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тивно – хозяй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1.25pt;mso-wrap-distance-left:9.05pt;mso-wrap-distance-right:9.05pt;mso-wrap-distance-top:0pt;mso-wrap-distance-bottom:0pt;margin-top:6.8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тивно – хозяйствен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77190</wp:posOffset>
                </wp:positionH>
                <wp:positionV relativeFrom="paragraph">
                  <wp:posOffset>246380</wp:posOffset>
                </wp:positionV>
                <wp:extent cx="2095500" cy="47625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муниципальных закупок и договор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7.5pt;mso-wrap-distance-left:9.05pt;mso-wrap-distance-right:9.05pt;mso-wrap-distance-top:0pt;mso-wrap-distance-bottom:0pt;margin-top:19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муниципальных закупок и договорн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42910</wp:posOffset>
                </wp:positionH>
                <wp:positionV relativeFrom="paragraph">
                  <wp:posOffset>86360</wp:posOffset>
                </wp:positionV>
                <wp:extent cx="1819275" cy="32702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У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5.75pt;mso-wrap-distance-left:9.05pt;mso-wrap-distance-right:9.05pt;mso-wrap-distance-top:0pt;mso-wrap-distance-bottom:0pt;margin-top:6.8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У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935</wp:posOffset>
                </wp:positionH>
                <wp:positionV relativeFrom="paragraph">
                  <wp:posOffset>281940</wp:posOffset>
                </wp:positionV>
                <wp:extent cx="2045970" cy="48577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38.25pt;mso-wrap-distance-left:9.05pt;mso-wrap-distance-right:9.05pt;mso-wrap-distance-top:0pt;mso-wrap-distance-bottom:0pt;margin-top:22.2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75985</wp:posOffset>
                </wp:positionH>
                <wp:positionV relativeFrom="paragraph">
                  <wp:posOffset>53340</wp:posOffset>
                </wp:positionV>
                <wp:extent cx="1924050" cy="157162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информационно-аналитической работы и информационных технологий </w:t>
                            </w:r>
                            <w:r>
                              <w:rPr/>
                              <w:t>– в состав входи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ектор по работе с информационными технолог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23.75pt;mso-wrap-distance-left:9.05pt;mso-wrap-distance-right:9.05pt;mso-wrap-distance-top:0pt;mso-wrap-distance-bottom:0pt;margin-top:4.2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дел информационно-аналитической работы и информационных технологий </w:t>
                      </w:r>
                      <w:r>
                        <w:rPr/>
                        <w:t>– в состав входи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сектор по работе с информационными технологи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09" w:right="851" w:gutter="0" w:header="0" w:top="142" w:footer="51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72" w:leader="none"/>
        </w:tabs>
        <w:spacing w:lineRule="auto" w:line="276" w:before="0" w:after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935</wp:posOffset>
                </wp:positionH>
                <wp:positionV relativeFrom="paragraph">
                  <wp:posOffset>532130</wp:posOffset>
                </wp:positionV>
                <wp:extent cx="2055495" cy="48577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туризма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38.25pt;mso-wrap-distance-left:9.05pt;mso-wrap-distance-right:9.05pt;mso-wrap-distance-top:0pt;mso-wrap-distance-bottom:0pt;margin-top:41.9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туризма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7190</wp:posOffset>
                </wp:positionH>
                <wp:positionV relativeFrom="paragraph">
                  <wp:posOffset>998855</wp:posOffset>
                </wp:positionV>
                <wp:extent cx="2095500" cy="6477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Печораавтогорхоз» городского поселения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51pt;mso-wrap-distance-left:9.05pt;mso-wrap-distance-right:9.05pt;mso-wrap-distance-top:0pt;mso-wrap-distance-bottom:0pt;margin-top:78.6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Печораавтогорхоз» городского поселения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1170305</wp:posOffset>
                </wp:positionV>
                <wp:extent cx="2055495" cy="48577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АУ ДО «Спортивная школа г. 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38.25pt;mso-wrap-distance-left:9.05pt;mso-wrap-distance-right:9.05pt;mso-wrap-distance-top:0pt;mso-wrap-distance-bottom:0pt;margin-top:92.1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АУ ДО «Спортивная школа г. 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75985</wp:posOffset>
                </wp:positionH>
                <wp:positionV relativeFrom="paragraph">
                  <wp:posOffset>1475105</wp:posOffset>
                </wp:positionV>
                <wp:extent cx="1924050" cy="31432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У «Печорское врем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4.75pt;mso-wrap-distance-left:9.05pt;mso-wrap-distance-right:9.05pt;mso-wrap-distance-top:0pt;mso-wrap-distance-bottom:0pt;margin-top:116.1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У «Печорское врем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7190</wp:posOffset>
                </wp:positionH>
                <wp:positionV relativeFrom="paragraph">
                  <wp:posOffset>608330</wp:posOffset>
                </wp:positionV>
                <wp:extent cx="2095500" cy="28575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КУ «УК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2.5pt;mso-wrap-distance-left:9.05pt;mso-wrap-distance-right:9.05pt;mso-wrap-distance-top:0pt;mso-wrap-distance-bottom:0pt;margin-top:47.9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72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>МКУ «УК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5760</wp:posOffset>
                </wp:positionH>
                <wp:positionV relativeFrom="paragraph">
                  <wp:posOffset>1770380</wp:posOffset>
                </wp:positionV>
                <wp:extent cx="2084070" cy="27622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Риту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21.75pt;mso-wrap-distance-left:9.05pt;mso-wrap-distance-right:9.05pt;mso-wrap-distance-top:0pt;mso-wrap-distance-bottom:0pt;margin-top:139.4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Риту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77190</wp:posOffset>
                </wp:positionH>
                <wp:positionV relativeFrom="paragraph">
                  <wp:posOffset>170180</wp:posOffset>
                </wp:positionV>
                <wp:extent cx="2095500" cy="33337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М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6.25pt;mso-wrap-distance-left:9.05pt;mso-wrap-distance-right:9.05pt;mso-wrap-distance-top:0pt;mso-wrap-distance-bottom:0pt;margin-top:13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М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77190</wp:posOffset>
                </wp:positionH>
                <wp:positionV relativeFrom="paragraph">
                  <wp:posOffset>2141855</wp:posOffset>
                </wp:positionV>
                <wp:extent cx="2095500" cy="27813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П «Горводокан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1.9pt;mso-wrap-distance-left:9.05pt;mso-wrap-distance-right:9.05pt;mso-wrap-distance-top:0pt;mso-wrap-distance-bottom:0pt;margin-top:168.6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П «Горводокан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5460</wp:posOffset>
                </wp:positionH>
                <wp:positionV relativeFrom="paragraph">
                  <wp:posOffset>1779905</wp:posOffset>
                </wp:positionV>
                <wp:extent cx="2045970" cy="35242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У «СОК «Сияние севе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7.75pt;mso-wrap-distance-left:9.05pt;mso-wrap-distance-right:9.05pt;mso-wrap-distance-top:0pt;mso-wrap-distance-bottom:0pt;margin-top:140.1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У «СОК «Сияние сев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государственного органа и структурных подразд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Печора» – руководитель администрации – Шутов Олег Ивано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дминистрации муниципального района «Печора» – Яковина Галина Сергее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муниципального района «Печора» – Фетисова Ольга Ивано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муниципального района «Печора» – Менников Владимир Евгенье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муниципального района «Печора» – Романова Виктория Алексеевна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ческие принципы и служебное поведение в администрации муниципального района «Печора»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 на муниципальной службе предполагает общение с людьми. Поэтому важно придерживаться правил этикета, делового общения и стараться находить компромиссы в возникающих ситуациях. Этические принципы закреплены в </w:t>
      </w:r>
      <w:r>
        <w:rPr>
          <w:rFonts w:cs="Times New Roman" w:ascii="Times New Roman" w:hAnsi="Times New Roman"/>
          <w:sz w:val="28"/>
          <w:szCs w:val="28"/>
        </w:rPr>
        <w:t>КОДЕКСЕ ЭТИКИ И СЛУЖЕБНОГО ПОВЕДЕНИЯ МУНИЦИПАЛЬНЫХ СЛУЖАЩИХ МУНИЦИПАЛЬНОГО ОБРАЗОВАНИЯ МУНИЦИПАЛЬНОГО РАЙОНА «ПЕЧОР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ресс-к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</wp:posOffset>
            </wp:positionH>
            <wp:positionV relativeFrom="paragraph">
              <wp:posOffset>128270</wp:posOffset>
            </wp:positionV>
            <wp:extent cx="819150" cy="2131060"/>
            <wp:effectExtent l="0" t="0" r="0" b="0"/>
            <wp:wrapNone/>
            <wp:docPr id="4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43" r="-1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128270</wp:posOffset>
            </wp:positionV>
            <wp:extent cx="763270" cy="859790"/>
            <wp:effectExtent l="0" t="0" r="0" b="0"/>
            <wp:wrapNone/>
            <wp:docPr id="49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34" r="-15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5125</wp:posOffset>
            </wp:positionH>
            <wp:positionV relativeFrom="paragraph">
              <wp:posOffset>120015</wp:posOffset>
            </wp:positionV>
            <wp:extent cx="709930" cy="859790"/>
            <wp:effectExtent l="0" t="0" r="0" b="0"/>
            <wp:wrapNone/>
            <wp:docPr id="5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119" r="-15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6040</wp:posOffset>
            </wp:positionH>
            <wp:positionV relativeFrom="paragraph">
              <wp:posOffset>120015</wp:posOffset>
            </wp:positionV>
            <wp:extent cx="504825" cy="280670"/>
            <wp:effectExtent l="0" t="0" r="0" b="0"/>
            <wp:wrapNone/>
            <wp:docPr id="5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493" r="-26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9865</wp:posOffset>
            </wp:positionH>
            <wp:positionV relativeFrom="paragraph">
              <wp:posOffset>95885</wp:posOffset>
            </wp:positionV>
            <wp:extent cx="630555" cy="462915"/>
            <wp:effectExtent l="0" t="0" r="0" b="0"/>
            <wp:wrapNone/>
            <wp:docPr id="5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0" t="-211" r="-16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26990</wp:posOffset>
            </wp:positionH>
            <wp:positionV relativeFrom="paragraph">
              <wp:posOffset>168910</wp:posOffset>
            </wp:positionV>
            <wp:extent cx="578485" cy="788670"/>
            <wp:effectExtent l="0" t="0" r="0" b="0"/>
            <wp:wrapNone/>
            <wp:docPr id="5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6085</wp:posOffset>
            </wp:positionH>
            <wp:positionV relativeFrom="paragraph">
              <wp:posOffset>114935</wp:posOffset>
            </wp:positionV>
            <wp:extent cx="537845" cy="191135"/>
            <wp:effectExtent l="0" t="0" r="0" b="0"/>
            <wp:wrapNone/>
            <wp:docPr id="5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592" r="-20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59690</wp:posOffset>
            </wp:positionV>
            <wp:extent cx="492760" cy="246380"/>
            <wp:effectExtent l="0" t="0" r="0" b="0"/>
            <wp:wrapNone/>
            <wp:docPr id="5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474" r="-23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208915</wp:posOffset>
                </wp:positionV>
                <wp:extent cx="2964180" cy="1797685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жч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41.55pt;mso-wrap-distance-left:9.05pt;mso-wrap-distance-right:9.05pt;mso-wrap-distance-top:0pt;mso-wrap-distance-bottom:0pt;margin-top:16.45pt;mso-position-vertical-relative:text;margin-left:-4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жч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070</wp:posOffset>
                </wp:positionH>
                <wp:positionV relativeFrom="paragraph">
                  <wp:posOffset>-7620</wp:posOffset>
                </wp:positionV>
                <wp:extent cx="3241675" cy="1778635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мужчин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5.25pt;height:140.05pt;mso-wrap-distance-left:9.05pt;mso-wrap-distance-right:9.05pt;mso-wrap-distance-top:0pt;mso-wrap-distance-bottom:0pt;margin-top:-0.6pt;mso-position-vertical-relative:text;margin-left:244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мужчинам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8115</wp:posOffset>
            </wp:positionH>
            <wp:positionV relativeFrom="paragraph">
              <wp:posOffset>113665</wp:posOffset>
            </wp:positionV>
            <wp:extent cx="645795" cy="818515"/>
            <wp:effectExtent l="0" t="0" r="0" b="0"/>
            <wp:wrapNone/>
            <wp:docPr id="5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1" t="-148" r="-19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8115</wp:posOffset>
            </wp:positionH>
            <wp:positionV relativeFrom="paragraph">
              <wp:posOffset>999490</wp:posOffset>
            </wp:positionV>
            <wp:extent cx="605790" cy="491490"/>
            <wp:effectExtent l="0" t="0" r="0" b="0"/>
            <wp:wrapNone/>
            <wp:docPr id="5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1145</wp:posOffset>
            </wp:positionH>
            <wp:positionV relativeFrom="paragraph">
              <wp:posOffset>1628140</wp:posOffset>
            </wp:positionV>
            <wp:extent cx="354965" cy="276225"/>
            <wp:effectExtent l="0" t="0" r="0" b="0"/>
            <wp:wrapNone/>
            <wp:docPr id="6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422" r="-31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36515</wp:posOffset>
            </wp:positionH>
            <wp:positionV relativeFrom="paragraph">
              <wp:posOffset>835025</wp:posOffset>
            </wp:positionV>
            <wp:extent cx="559435" cy="1069340"/>
            <wp:effectExtent l="0" t="0" r="0" b="0"/>
            <wp:wrapNone/>
            <wp:docPr id="6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</wp:posOffset>
            </wp:positionH>
            <wp:positionV relativeFrom="paragraph">
              <wp:posOffset>151765</wp:posOffset>
            </wp:positionV>
            <wp:extent cx="791845" cy="996315"/>
            <wp:effectExtent l="0" t="0" r="0" b="0"/>
            <wp:wrapNone/>
            <wp:docPr id="6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23390</wp:posOffset>
            </wp:positionH>
            <wp:positionV relativeFrom="paragraph">
              <wp:posOffset>702310</wp:posOffset>
            </wp:positionV>
            <wp:extent cx="504825" cy="1240155"/>
            <wp:effectExtent l="0" t="0" r="0" b="0"/>
            <wp:wrapNone/>
            <wp:docPr id="6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5" r="-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1330</wp:posOffset>
            </wp:positionH>
            <wp:positionV relativeFrom="paragraph">
              <wp:posOffset>1229360</wp:posOffset>
            </wp:positionV>
            <wp:extent cx="695960" cy="610235"/>
            <wp:effectExtent l="0" t="0" r="0" b="0"/>
            <wp:wrapNone/>
            <wp:docPr id="6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2964180" cy="2083435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енщ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468966"/>
                              </w:rPr>
                            </w:pPr>
                            <w:r>
                              <w:rPr>
                                <w:color w:val="468966"/>
                              </w:rPr>
                              <w:t>Блузки и рубашки пастельных тонов с минимальным декором. Костюмы, деловые платья, юбки и брю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 xml:space="preserve"> </w:t>
                            </w:r>
                            <w:r>
                              <w:rPr>
                                <w:color w:val="468966"/>
                              </w:rPr>
                              <w:t>Спокойных цветов. Прическа должна быть аккуратной и опрятной, длинные волосы рекомендуется убир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64.05pt;mso-wrap-distance-left:9.05pt;mso-wrap-distance-right:9.05pt;mso-wrap-distance-top:0pt;mso-wrap-distance-bottom:0pt;margin-top:5.8pt;mso-position-vertical-relative:text;margin-left: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енщ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468966"/>
                        </w:rPr>
                      </w:pPr>
                      <w:r>
                        <w:rPr>
                          <w:color w:val="468966"/>
                        </w:rPr>
                        <w:t>Блузки и рубашки пастельных тонов с минимальным декором. Костюмы, деловые платья, юбки и брю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 xml:space="preserve"> </w:t>
                      </w:r>
                      <w:r>
                        <w:rPr>
                          <w:color w:val="468966"/>
                        </w:rPr>
                        <w:t>Спокойных цветов. Прическа должна быть аккуратной и опрятной, длинные волосы рекомендуется убир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1495</wp:posOffset>
                </wp:positionH>
                <wp:positionV relativeFrom="paragraph">
                  <wp:posOffset>72390</wp:posOffset>
                </wp:positionV>
                <wp:extent cx="3270250" cy="206438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женщинам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7.5pt;height:162.55pt;mso-wrap-distance-left:9.05pt;mso-wrap-distance-right:9.05pt;mso-wrap-distance-top:0pt;mso-wrap-distance-bottom:0pt;margin-top:5.7pt;mso-position-vertical-relative:text;margin-left:241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женщинам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еч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й сай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 </w:t>
      </w:r>
      <w:r>
        <w:rPr>
          <w:b/>
          <w:sz w:val="28"/>
          <w:szCs w:val="28"/>
          <w:lang w:val="en-US"/>
        </w:rPr>
        <w:t>pechoraonlin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ортал в сети Интернет содержит информацию о деятельности органа, электронный адрес которого включает доменное имя, права на которое принадлежат орг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фициальном сайте публикуется информация о текущей деятельности администрации МР «Печора» – свежие новости, статьи и другие материалы, предназначенные для внешней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ца государственного органа в социальных сет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ВКонтакте»: 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дноклассники»: </w:t>
      </w:r>
      <w:r>
        <w:rPr>
          <w:b/>
          <w:sz w:val="28"/>
          <w:szCs w:val="28"/>
          <w:lang w:val="en-US"/>
        </w:rPr>
        <w:t>o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 «Telegram»: t.me/pechoraonline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страница предназначена для публикации наиболее важных и интересных новостей и дел администрации МР «Печора» (отраслевых органов администрации), а также фотографий и заметок для пользователей социальн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создания страницы администрации МР «Печора» в социальных сетях – представление администрации МР «Печора», как организации с «человеческим лицом» и укрепление диалога государства и обще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едомственная почта государственного органа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электронного документооборота – </w:t>
      </w:r>
      <w:r>
        <w:rPr>
          <w:sz w:val="28"/>
          <w:szCs w:val="28"/>
        </w:rPr>
        <w:t>СЭД «Тезис» предполагает работу с документами и поручениями, межведомственное взаимодействие с региональными и федеральными государственными органами, муниципальными образованиями и другими организация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к информационным ресур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-аналитической работы и контроля администрации МР «Печора», в которой следует указать, какие программы Вам необходимы и к каким сетевым ресурсам нужен доступ. Попросите Ваших новых коллег помочь Вам с оформлением запроса через сервис заяво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особенностями муниципаль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корения процесса адаптации и ознакомления нового сотрудника с основами прохождения муниципальной службы, процедурами осуществления служебной деятельности, регламентированными в нормативных правовых актах, в приложении № 1 сформирован список нормативных правовых актов, обязательных для ознак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Управлением государственной гражданской службы Администрации Главы Республики Коми разработано пособие «Настольная книга государственного гражданского служащего Республики Коми». Данное пособие находится в личном кабинете нового сотрудника на портале «Корпоративный университет государственных и муниципальных служащих Республики Ком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получить доступ к данному пособию, необходимо обратится к сотрудникам  кадровой службы администрации МР «Печора» для направления ими заявки на электронную почту </w:t>
      </w:r>
      <w:hyperlink r:id="rId22">
        <w:r>
          <w:rPr>
            <w:rStyle w:val="InternetLink"/>
            <w:sz w:val="28"/>
            <w:szCs w:val="28"/>
            <w:lang w:val="en-US"/>
          </w:rPr>
          <w:t>eg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ФИО нового сотрудника и адреса его электронной поч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можно принять участие в мероприятиях по профессиональному развитию, информация о которых размещена на портале государственной и муниципальной службы Республики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1965</wp:posOffset>
            </wp:positionH>
            <wp:positionV relativeFrom="paragraph">
              <wp:posOffset>161925</wp:posOffset>
            </wp:positionV>
            <wp:extent cx="537210" cy="427355"/>
            <wp:effectExtent l="0" t="0" r="0" b="0"/>
            <wp:wrapNone/>
            <wp:docPr id="6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бочий д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ый рабочий день ва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наставником, коллегами, рассказать о себ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узнать контакты сотрудников, с которыми вам нужно взаимодей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расположение в здании необходимых для Вас помещений, получить пропуск и ключ от каби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авила работы у руководителя/наставника/кадров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рошюрой для нович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формления на работу Вам необходимо представи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адровую службу администрации МР «Печора» (отраслевой орган администрации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у по форме, утвержденной Указом Президента Российской Федерации от 10 октября 2024 г. № 870, с фотографией (рекомендуемый размер фотографии 4х6 с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и его коп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государственной регистрации актов гражданского состояния (при необходим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трудовую книжку (при наличии) или сведения о трудовой деятельности, оформленные в установленном законодательств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билет (при налич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 (диплом, свидетельство) с приложением (оценки) и их ко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е свидетельство обязательного пенсионн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ИНН)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едицинскую справку по форме 001-ГС/у, утвержденной приказом Минздравсоцразвития России от 14 декабря 2009 г. № 984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 4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суд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й медицинский полис обязательного медицинск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фотография (рекомендуемый размер фотографии 4х6 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Вы представили в кадровую службу все необходимые документы, его сотрудники оформляют распоряжение о Вашем назначении на должность, который подписывает руководитель администрации МР «Печора». С момента подписания приказа Вы становитесь муниципальным служащим </w:t>
      </w:r>
      <w:r>
        <w:rPr>
          <w:iCs/>
          <w:sz w:val="28"/>
          <w:szCs w:val="28"/>
        </w:rPr>
        <w:t>администрации МР «Печо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й догов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споряжение о назначении на должность подписан, сотрудник кадровой службы администрации МР «Печора» (отраслевого органа) пригласит Вас для ознакомления с распоряжением и должностной инструкцией, а также для подписания трудового договора. В трудовом договоре будут указаны Ваши права и обязанности, оклад и надбавки, длительность испытательного срока, количество дней отпуска и т.д. Сотрудники кадровой службы администрации МР «Печора» (отраслевого орган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комят Вас с правилами внутреннего трудового распорядка и ответят на Ваши вопрос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формления всех документов (при необходимости) Вам оформят удостоверение. На изготовление удостоверения может потребоваться несколько дней, после чего Вы можете получить его в кабинете № 103 администрации МР «Печора». Также для пропуска в здание оформляется электронный пропус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ый распоряд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Р «Печо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5-дневная рабочая неделя, продолжительность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 часов – для муж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 часов – для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 8.45:00 часов до 13:00 часов;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7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8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;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 8.45:00 часов до 13:00 часо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удовом договоре может предусматриваться ненормированный рабочий день и услови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тобы Вам начали начисление заработной платы, необходимо предоставить в бюджетно-финансовый отдел (бухгалтерию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оходах по предыдущему месту работу по форме 2-НДФ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сумме заработной платы, иных выплат и вознаграждений по форме, утвержденной приказом Министерства труда и социальной защиты Российской Федерации от 30 апреля 2013 г. № 182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о о рождении ребенка (до 14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полнение к указанным выше документам Вас могут попросить заполнить заявление о предоставлении налогового вычета, а также заявление о перечислении заработной платы на имеющуюся к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у Вас нет карты, возьмите бланк анкеты банка в кабинете № 207, заполните его, приложите копии первой страницы паспорта и страницы с отметкой о регистрации по месту жительства, страховое свидетельство обязательного пенсионного страхования и ИНН. Ответственный сотрудник бюджетно-финансового отдела (бухгалтерии) передаст заполненную Вами анкету в банк, и через 10 дней карта будет гот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ть ее необходимо самостоятельно в ба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начисляется не реже двух раз в месяц, размер одной из частей которой должен составлять не менее 40 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выплата – 5 числа каждого меся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выплата – 21 число каждого месяц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вы забол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ничного лис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врачу в первый день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ообщить непосредственному руководителю и в кадровую службу администрации МР «Печора» (отраслевого органа) о болезни и планируемом времени выздор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и наставниче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«Печора» (отраслевого  органа) совместно с непосредственным руководителем муниципального служащего реализуют адаптацию, в том числе мероприятия по организации профессионального развития и (или) наставничества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е об осуществлении наставничества формируется непосредственным руководителем муниципального служащего, на основании которого издается правовой акт о назначении наставника и срока осуществления настав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служащий, в отношении которого осуществляется наставничество, ознакамливается с распоряжением о назначении ему наставник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лан адаптации и настав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, в отношении которого осуществляется наставничество, в профессиональных знаниях и умениях, а также в соответствии с уровнем его текущей подготовки (установленной при проведении конкурсных процедур или при назначении на должность муниципальной службы без проведения конкурса) и продолжительностью стажа муниципальной службы или работы по специальности, направлению подготовки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381"/>
      </w:tblGrid>
      <w:tr>
        <w:trPr>
          <w:trHeight w:val="129" w:hRule="atLeast"/>
        </w:trPr>
        <w:tc>
          <w:tcPr>
            <w:tcW w:w="51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ник</w:t>
            </w:r>
          </w:p>
        </w:tc>
        <w:tc>
          <w:tcPr>
            <w:tcW w:w="4381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ляемый</w:t>
            </w:r>
          </w:p>
        </w:tc>
      </w:tr>
      <w:tr>
        <w:trPr>
          <w:trHeight w:val="149" w:hRule="atLeast"/>
        </w:trPr>
        <w:tc>
          <w:tcPr>
            <w:tcW w:w="9571" w:type="dxa"/>
            <w:gridSpan w:val="2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а</w:t>
            </w:r>
          </w:p>
        </w:tc>
      </w:tr>
      <w:tr>
        <w:trPr>
          <w:trHeight w:val="412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давать муниципальному служащему рекомендации, способствующие выработке практических умений по исполнению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атывать план настав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контролировать своевременность исполнения муниципальным служащим должностных обязанностей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обращаться по мере необходимости к наставнику за профессиональным советом для надлежащего исполнения свои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инимать участие в обсуждении вопросов, связанных с наставничеством, с непосредственным руководителем и наставн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представлять непосредственному руководителю обоснованное ходатайство о замене наставника. </w:t>
            </w:r>
          </w:p>
        </w:tc>
      </w:tr>
      <w:tr>
        <w:trPr>
          <w:trHeight w:val="118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78" w:leader="none"/>
                <w:tab w:val="left" w:pos="851" w:leader="none"/>
              </w:tabs>
              <w:ind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ункции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нности</w:t>
            </w:r>
          </w:p>
        </w:tc>
      </w:tr>
      <w:tr>
        <w:trPr>
          <w:trHeight w:val="5116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содействие в ознакомлении муниципального служащего с условиями прохождения муниципальной служб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 xml:space="preserve">представление муниципальному служащему рекомендаций по вопросам, связанным с исполнением его должност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казание муниципальному служащему консультативно-методической помощи при его обращении за профессиональным советом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самостоятельное выполнение заданий непосредственного руководителя с учетом рекомендаций настав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усвоение опыта, переданного наставником, обучение практическому решению поставл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учет рекомендаций наставника, выполнение </w:t>
            </w:r>
            <w:r>
              <w:rPr>
                <w:bCs/>
                <w:szCs w:val="28"/>
              </w:rPr>
              <w:t>плана наставничества</w:t>
            </w:r>
            <w:r>
              <w:rPr>
                <w:szCs w:val="28"/>
              </w:rPr>
              <w:t xml:space="preserve"> (при его наличии). </w:t>
            </w:r>
          </w:p>
        </w:tc>
      </w:tr>
    </w:tbl>
    <w:p>
      <w:pPr>
        <w:pStyle w:val="Normal"/>
        <w:tabs>
          <w:tab w:val="clear" w:pos="708"/>
          <w:tab w:val="left" w:pos="24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наставника и наставляемого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вершение наставничеств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вершающий этап предполагает подведение итогов наставничества и получение обратной связи от наставников и муниципальных служащих, в отношении которых осуществлялось наставничество, с помощью представления наставником отзыва о результатах наставничества и проведения индивидуального собеседования с муниципальным служащим, в отношении которого осуществлялось наставничество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, приведенным в приложении 2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кадровая служба может попросить заполнить Вас анкету, пройти опрос или беседу с целью оценки уровня адапта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5025</wp:posOffset>
            </wp:positionH>
            <wp:positionV relativeFrom="paragraph">
              <wp:posOffset>-210820</wp:posOffset>
            </wp:positionV>
            <wp:extent cx="447675" cy="549910"/>
            <wp:effectExtent l="0" t="0" r="0" b="0"/>
            <wp:wrapTight wrapText="bothSides">
              <wp:wrapPolygon edited="0">
                <wp:start x="11831" y="12142"/>
                <wp:lineTo x="11831" y="9349"/>
                <wp:lineTo x="10094" y="9349"/>
                <wp:lineTo x="10094" y="12142"/>
                <wp:lineTo x="11831" y="12142"/>
              </wp:wrapPolygon>
            </wp:wrapTight>
            <wp:docPr id="6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472" t="16478" r="24452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Если Вам назначили наставник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к-лист наставничества (для наставляемы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44"/>
        <w:gridCol w:w="3430"/>
      </w:tblGrid>
      <w:tr>
        <w:trPr/>
        <w:tc>
          <w:tcPr>
            <w:tcW w:w="381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544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ероприятие</w:t>
            </w:r>
          </w:p>
        </w:tc>
        <w:tc>
          <w:tcPr>
            <w:tcW w:w="3430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иод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для лиц, поступивших на муниципальную службу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ервый день приема на службу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риказом о назначении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>
          <w:trHeight w:val="110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фиксировать сроки осуществления наставничеств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комиться с наставником, историей создания администрации МР «Печора», его традициям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планами, целями и задачами  администрации МР «Печора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сти с наставником совместную постановку профессиональных целей и задач, разработку планов их достиже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с индивидуальным планом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накомиться с нормативными правовыми актами, обязательными для ознакомления новым сотрудником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 xml:space="preserve">Ознакомиться под руководством наставника с административными процедурами и системой документооборота, порядком и особенностями ведения служебной документации, с используемыми программными продуктами и базами данных </w:t>
            </w:r>
            <w:r>
              <w:rPr>
                <w:bCs/>
              </w:rPr>
              <w:t xml:space="preserve"> администрации МР «Печора» ( отраслевого органа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тор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«Настольная книга государственного гражданского служащего Республики Коми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торая неделя – 2–3 месяц наставничества 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деятельностью подведомственных учреждений (при налич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Cs/>
              </w:rPr>
              <w:t>–</w:t>
            </w:r>
            <w:r>
              <w:rPr/>
              <w:t>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нять участие в мероприятиях по профессиональному развитую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–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естовые (демонстрационные) зада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торая неделя – 3–5 месяцы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ить практические задания (ответы на обращения граждан, подготовка писем и т.д.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тья неделя – 3–5 месяцы 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йти проверку  приобретенных знаний и навыков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сьмая, двенадцатая недели наставничества, за 15 рабочих дней до завершени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 общих встречах с наставником и непосредственным руководителем по обсуждению хода исполнения должностных обязанностей 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(не реже одного раза в две недели)</w:t>
            </w:r>
          </w:p>
        </w:tc>
      </w:tr>
      <w:tr>
        <w:trPr>
          <w:trHeight w:val="502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ести отметки об исполнении индивидуального плана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формализованный отчет о процессе прохождения наставничества и работе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просьбе кадровой службы или непосредственного руководителя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Заполнить анкету оценки адаптаци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По просьбе кадровой службы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ормативных правовых актов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для ознакомления новым сотрудником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оми (принята Верховным Советом Республики Коми 17.02.1994) (ред. от 04.07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1.12.2007 № 133-РЗ «О некоторых вопросах муниципальной службы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декабря 2008 г. № 273-ФЗ «О противодействии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 27 мая 2003 г. № 58-ФЗ «О системе государственной служб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Распоряжение администрации МР «Печора» от 8 мая 2024 № 343/1-р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етодики организации и проведения аттестации муниципальных служащих, создании постоянно действующей аттестационной комиссии в 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5 января 2020 г. № 9 «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5 марта 2005 г. № 10-РЗ «О некоторых вопросах государственной гражданской службы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6.12.2013 № 140-РЗ (ред. от 27.02.2025) «Об органах исполнительной власти Республики Коми и о лицах, замещающих государственные должности Республики Коми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9.09.2008 № 82-РЗ «О противодействии коррупции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Главы РК от 20.10.2020 № 115 «О структуре органов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униципального района «Печора» от 14.03.2023 № 483 «Об утверждении кодекса этики и служебного поведения муниципальных служащих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Р «Печора» от 21.06.2021 № 515-р «Об утверждении Правил внутреннего трудового распорядка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муниципального района «Печора» (принят решением Совета народных депутатов МО «Город Печора и подчиненная ему территория» от 21.02.2006 № 3-27/3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Р «Печора» от 31.01.2022 № 50-р «Об  утверждении Инструкции по делопроизводству в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администрации муниципального района «Печора, структурного подразделения.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ая инструкция, положение о подразделен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рмализованный отчет муниципального служащего, в отношении которого осуществлялось наставничество, о процессе прохождения наставничества и работе наставни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сотрудник!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5" w:hRule="atLeast"/>
        </w:trPr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Вам принять участие в оценке наставничества в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государственного органа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аши ФИО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ИО наставник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в процессе наставничества сотрудник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уя шкалу от 1 до 10 (где 10 – максимальная оценка, 1 – мини</w:t>
      </w:r>
      <w:r>
        <w:rPr/>
        <w:t>мальная оценка) проведите оценку по нижеследующим параметра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117"/>
        <w:gridCol w:w="380"/>
        <w:gridCol w:w="92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Как бы Вы оценили требовательность наставника?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3. Личные консультации в заранее определенное врем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4. Личные консультации по мере возникновения необходимост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5. Поэтапный совместный разбор практических задани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  <w:p>
            <w:pPr>
              <w:pStyle w:val="Normal"/>
              <w:ind w:right="443" w:firstLine="708"/>
              <w:jc w:val="both"/>
              <w:rPr/>
            </w:pPr>
            <w:r>
              <w:rPr/>
              <w:t>8. Какой из перечисленных или иных использованных методов обучения Вы считаете наиболее эффективным и почему?</w:t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3" w:firstLine="708"/>
              <w:jc w:val="both"/>
              <w:rPr/>
            </w:pPr>
            <w:r>
              <w:rPr/>
              <w:t xml:space="preserve">9. Какие наиболее важные, на Ваш взгляд, знания и умения для успешного выполнения должностных обязанностей Вам удалось освоить благодаря прохождению наставничества? 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443" w:firstLine="708"/>
              <w:jc w:val="both"/>
              <w:rPr/>
            </w:pPr>
            <w:r>
              <w:rPr/>
              <w:t>10. Кто из коллег Вашего отдела, кроме наставника, особенно помог Вам в период адаптации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1. Какой из аспектов адаптации показался Вам наиболее сложным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2. Кратко опишите Ваши предложения и общие впечатления от работы с наставником:</w:t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83"/>
        <w:gridCol w:w="1560"/>
        <w:gridCol w:w="283"/>
        <w:gridCol w:w="1985"/>
        <w:gridCol w:w="613"/>
      </w:tblGrid>
      <w:tr>
        <w:trPr/>
        <w:tc>
          <w:tcPr>
            <w:tcW w:w="4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Cs w:val="28"/>
              </w:rPr>
              <w:t>(ФИО, должность гражданского служащего, в отношении которого осуществляется наставничеств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__» ______________ 20__ г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отчетом ознакомлен(а) _______________   _______________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ФИО наставника)   (подпись наставн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» ______________ 20__ г.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дата ознаком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w="11906" w:h="16838"/>
      <w:pgMar w:left="1559" w:right="851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character" w:styleId="Style19">
    <w:name w:val="УГГС Знак"/>
    <w:qFormat/>
    <w:rPr>
      <w:rFonts w:eastAsia="Calibri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254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ГГС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yperlink" Target="mailto:egs@rkomi.ru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9:00Z</dcterms:created>
  <dc:creator>Saltikova</dc:creator>
  <dc:description/>
  <cp:keywords/>
  <dc:language>en-US</dc:language>
  <cp:lastModifiedBy>Пользователь</cp:lastModifiedBy>
  <cp:lastPrinted>2025-04-02T14:25:00Z</cp:lastPrinted>
  <dcterms:modified xsi:type="dcterms:W3CDTF">2025-04-02T11:29:00Z</dcterms:modified>
  <cp:revision>24</cp:revision>
  <dc:subject/>
  <dc:title>ГЛАВА</dc:title>
</cp:coreProperties>
</file>