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eastAsia="ru-RU"/>
              </w:rPr>
              <w:t>14  марта  2025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191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б утверждении перечня народных инициатив, планируемых к реализации в 2025 году на территории МО МР «Печор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б утверждении перечня народных инициатив, планируемых к реализации в 2025 году на территории МО МР «Печор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е с протоколом заседания общественной муниципальной комиссии муниципального образования муниципального района «Печора» по отбору народных инициатив от 13 марта 2025 года</w:t>
      </w:r>
      <w:bookmarkStart w:id="0" w:name="Par24"/>
      <w:bookmarkEnd w:id="0"/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1. У</w:t>
      </w:r>
      <w:r>
        <w:rPr>
          <w:sz w:val="26"/>
          <w:szCs w:val="26"/>
        </w:rPr>
        <w:t>твердить перечень народных инициатив, планируемых к реализации в 2025 году на территории МО МР «Печора»,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«Печора» - руководитель администрации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 И. Шут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Пользователь</cp:lastModifiedBy>
  <cp:lastPrinted>2025-03-14T16:23:00Z</cp:lastPrinted>
  <dcterms:modified xsi:type="dcterms:W3CDTF">2025-03-14T13:23:00Z</dcterms:modified>
  <cp:revision>64</cp:revision>
  <dc:subject/>
  <dc:title> </dc:title>
</cp:coreProperties>
</file>