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569"/>
        <w:gridCol w:w="3969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ab/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829945" cy="10966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9945" cy="1096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22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«ПЕЧОРА»</w:t>
            </w:r>
          </w:p>
          <w:p>
            <w:pPr>
              <w:pStyle w:val="22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ДМИНИСТРАЦИЯ</w:t>
            </w: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УÖМ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3"/>
              <w:tabs>
                <w:tab w:val="clear" w:pos="708"/>
                <w:tab w:val="left" w:pos="2862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val="ru-RU"/>
              </w:rPr>
              <w:t>10 марта  2025 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56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bCs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6"/>
              </w:rPr>
              <w:t>342</w:t>
            </w:r>
          </w:p>
        </w:tc>
      </w:tr>
    </w:tbl>
    <w:p>
      <w:pPr>
        <w:pStyle w:val="Normal"/>
        <w:ind w:right="5385" w:hanging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</w:t>
      </w:r>
    </w:p>
    <w:p>
      <w:pPr>
        <w:pStyle w:val="Normal"/>
        <w:ind w:right="538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57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</w:tblGrid>
      <w:tr>
        <w:trPr/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О мерах по защите населения и территории муниципального района «Печора» от возможных последствий весеннего половодья 2025 года</w:t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6"/>
        </w:rPr>
        <w:t xml:space="preserve">Руководствуясь Федеральным законом от 21.12.1994 № 68-ФЗ «О защите населения и территорий от чрезвычайных ситуаций природного и техногенного характера», Законом Республики Коми от 19.10.1999 года № 48-РЗ «О защите населения и территории Республики Коми от чрезвычайных ситуаций природного и техногенного характера», в целях своевременного обеспечения безопасного прохождения весеннего половодья и ледохода на реке Печора в 2025 году, оперативного принятия мер по обеспечению защиты населения, сохранению материальных ценностей, животных и кормов, координации и управления силами и средствами аварийно-спасательных формирований при ведении поисково-спасательных, аварийных и других неотложных работ в период возможного подтопления территорий населенных пунктов муниципального района «Печора» и города Печора,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6"/>
        </w:rPr>
        <w:t>администрация ПОСТАНОВЛЯЕТ</w:t>
      </w:r>
      <w:r>
        <w:rPr>
          <w:rFonts w:cs="Times New Roman" w:ascii="Times New Roman" w:hAnsi="Times New Roman"/>
          <w:b/>
          <w:szCs w:val="26"/>
        </w:rPr>
        <w:t>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6"/>
        </w:rPr>
        <w:t>1. Создать на период прохождения весеннего половодья и ледохода на реке Печора противопаводковую комиссию муниципального района «Печора» и утвердить ее состав согласно приложению 1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. Распределить функциональные обязанности среди членов противопаводковой комиссии согласно приложению 2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6"/>
        </w:rPr>
        <w:t>3. Утвердить Комплексный план подготовки муниципального района «Печора» в паводкоопасный период на реке Печора в 2025 году согласно приложению 3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4. Рекомендовать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4.1. Главам (руководителям администраций) городских и сельских поселений муниципального района «Печора»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4.1.1. Разработать планы противопаводковых мероприятий на территориях населенных пунктов городских (сельских) поселен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6"/>
        </w:rPr>
        <w:t>4.1.2. Организовать работу по обеспечению противопожарной безопасности (первичные средства пожаротушения, источники наружного противопожарного водоснабжения, готовность формирований добровольной пожарной охраны, проверка состояния пожарной и приспособленной техники, привлекаемой для тушения пожаров) на вверенных территориях, особое внимание уделить населенным пунктам, которые могут быть отрезаны в период весеннего половодь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6"/>
        </w:rPr>
        <w:t>4.1.3. Для недопущения гибели людей в период таяния льда и весеннего половодья осуществлять контроль за выполнением мер безопасности, утвержденных постановлением Правительства Республики Коми от 15.06.2017 № 315 «Об утверждении Правил охраны жизни людей на водных объектах в Республике Коми и Правил пользования водными объектами для плавания на маломерных судах в Республике Коми и признании утратившими силу некоторых постановлений Правительства Республики Коми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6"/>
        </w:rPr>
        <w:t>4.1.4. Уточнить места несанкционированной (частной) застройки жилого сектора, промышленных и административных объектов на предмет соответствия с требованиями строительных норм и разрешительных документов на право ее осуществления в угрожающих подтоплениями зонах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6"/>
        </w:rPr>
        <w:t>4.1.5. Во избежание загрязнения водоемов мусором и нефтепродуктами, затопления талыми водами жилой зоны населенных пунктов и объектов экономики, организовать своевременную очистку территорий, водоотводных канав и труб от мусора и льда, обеспечить надлежащее складирование и обваловку мест хранения нефтепродуктов, удобрений и других токсико-химических вещест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4.1.6. Организовать на период весеннего половодья круглосуточное дежурство ответственных должностных лиц в администрациях и на объектах жизнеобеспечения. Данные представить в МКУ «Управление по делам ГО и ЧС МР «Печора»» до начала весеннего ледохода 2025 год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4.1.7. Организовать создание необходимого запаса продуктов питания, средств медицинской и первой необходимости (помощи), других материалов и товаров, необходимых для обеспечения нормального функционирования населения в период временного ограничения движения по автомобильным дорогам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6"/>
        </w:rPr>
        <w:t>4.2. Печорскому аварийно-спасательному отряду ГАУ Республики Коми «Профессиональная аварийно-спасательная служба» и Печорскому участку ФКУ «Центра ГИМС МЧС России по Республике Коми»</w:t>
      </w:r>
      <w:r>
        <w:rPr>
          <w:rFonts w:cs="Times New Roman" w:ascii="Times New Roman" w:hAnsi="Times New Roman"/>
        </w:rPr>
        <w:t xml:space="preserve"> (по согласованию)</w:t>
      </w:r>
      <w:r>
        <w:rPr>
          <w:rFonts w:cs="Times New Roman" w:ascii="Times New Roman" w:hAnsi="Times New Roman"/>
          <w:szCs w:val="26"/>
        </w:rPr>
        <w:t>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4.2.1. Подготовить плавсредства для работы в условиях паводк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4.2.2. Обеспечить своевременное выделение плавсредств для эвакуации населения из подтапливаемых территорий, доставки сотрудников профессиональных аварийно-спасательных служб и правоохранительных органов на отрезанные паводком территории, проведения других неотложных работ во время паводка (доставки медикаментов и продовольствия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6"/>
        </w:rPr>
        <w:t>4.3. Сервисному участку г. Печора Коми филиала ПАО «Ростелеком»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4.3.1. Организовать работу по обеспечению устойчивой связи по передаче своевременной информации и бесперебойной связи с органами управления муниципального района «Печора» на период весеннего половодь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4.3.2. Обеспечить готовность средств связи и оповещения к своевременному информированию органов управления и населения об угрозе и возникновении возможных чрезвычайных ситуаций, а также для организации управления аварийно-спасательными и другими неотложными работам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6"/>
        </w:rPr>
        <w:t>4.4. Отделу МВД России «Печорский» обеспечить (по согласованию)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4.4.1. Охрану общественного порядка, домов и имущества граждан, в зонах возможного подтоплени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6"/>
        </w:rPr>
        <w:t>4.4.2. Присутствие сотрудников Отдел МВД России «Печорский» при проведении аварийно-спасательных и других неотложных работ во время паводк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4.5. ГБУЗ РК «Печорская ЦРБ»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4.5.1. Уточнить расчет сил и средств, привлекаемых для медицинского обеспечения аварийно-спасательных формирований и пострадавшего населения при проведении аварийно-спасательных работ в зонах возможного подтоп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4.5.2. Обеспечить готовность сил и средств к оказанию экстренной помощи пораженным при угрозе и возникновении чрезвычайных ситуац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4.5.3. Спланировать запас медицинских и лекарственных средств для оказания медицинской помощи привлекаемым силам и пострадавшему населению при возникновении возможных чрезвычайных ситуаций в период прохождения весеннего половодь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4.5.4. Организовать транспортировку беременных и тяжелобольных из населенных пунктов, связь с которыми прервана в период половодья, и размещение их в больницах город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6"/>
        </w:rPr>
        <w:t>4.6. Руководителям управляющих компаний, организаций, представляющих услуги по содержанию и (или) выполнению работ по ремонту общего имущества в многоквартирных домах на территории муниципального района «Печора» организовать работу по уборке и вывозу снега, приведению подведомственных дворовых территорий в надлежащее состояние, очистке дворовых территорий от бытового мусора и несанкционированных свалок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6"/>
          <w:lang w:val="en-US"/>
        </w:rPr>
      </w:pPr>
      <w:r>
        <w:rPr>
          <w:rFonts w:cs="Times New Roman" w:ascii="Times New Roman" w:hAnsi="Times New Roman"/>
          <w:szCs w:val="26"/>
        </w:rPr>
        <w:t>В случае подтопления подвалов жилых домов грунтовыми или паводковыми водами организовать проведение дератизационных мероприятий для исключения риска заражения человека инфекционными и паразитарными болезням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6"/>
        </w:rPr>
        <w:t>4.7. Снегоуборочным бригадам – ООО «Нефтедорстрой», ООО «Искра», ООО «Консул», ООО «ПИК» производить складирование снега после уборки с территории города Печора и населенных пунктов на площадки, отдаленные от водных объектов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6"/>
        </w:rPr>
        <w:t>4.8. Производственному отделению «Печорские электрические сети» филиала «Россети Северо-Запад» в Республике Коми (по согласованию) в период весеннего половодья принять меры по недопущению отключений электроэнергии на потенциально опасных, критически важных объектах и объектах жизнеобеспечени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6"/>
        </w:rPr>
        <w:t>4.9. 3-му ПСО ФПС ГПС Главного управления МЧС России по Республике Коми (Печорский пожарно-спасательный гарнизон) (по согласованию)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6"/>
        </w:rPr>
        <w:t>4.9.1. Уточнить состав сил и средств подразделений пожарной охраны, входящих в состав Печорского пожарно-спасательного гарнизона Республики Коми, привлекаемых к тушению пожаров и проведении аварийно-спасательных работ в населенные пункты, отрезаемые в период паводк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4.9.2. Провести отработку, в случае необходимости корректировку документов предварительного планирования в части касающихся отрезаемых населённых пунктов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6"/>
        </w:rPr>
        <w:t>4.10. Руководителям предприятий, чья деятельность связана с транспортировкой, добычей, хранением, использованием и переработкой нефти и нефтепродуктов, организовать безопасную работу потенциально опасных объектов в целях предупреждения попадания нефтесодержащей жидкости в бассейны рек и водоемы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6"/>
        </w:rPr>
        <w:t>4.11. Печорской дистанции пути (ПЧ-33) (по согласованию)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6"/>
        </w:rPr>
        <w:t>4.11.1. Проверить и оценить состояние откосов железнодорожного полотна и водоотводных труб, при необходимости выполнить мероприятия по их очистке, ремонту, укреплению и устойчивому их функционированию, уточнить мероприятия по защите железных дорог от размыв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6"/>
        </w:rPr>
        <w:t>4.11.2. Обеспечить проведение мероприятий по повышению защищенности железнодорожного полотна от размывов, определить порядок оперативного реагирования сил и средств на возможные аварийные ситуац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5. МУП «Горводоканал»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5.1. Разработать план противопаводковых мероприятий на подведомственных объектах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5.2. Организовать подготовку очистных сооружений, отстойников к возможным разливам паводковых вод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5.3. Провести проверку готовности артезианских скважин, объектов водопроводно-канализационного хозяйства к весеннему половодь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5.4. При подтоплении водозаборов обеспечить непрерывный мониторинг качества питьевой воды и проведение своевременного обеззараживания как питьевой воды, так и систем централизованного водоснабж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5.5. Организовать работу совместно с организациями, осуществляющими управление многоквартирными домами на территории муниципального района «Печора», по проведению на закрепленных и подведомственных территориях, в период весеннего половодья ежесуточного контроля за закрытием канализационных люк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5.6. Организовать работу по своевременному обслуживанию источников наружного противопожарного водоснабжения (очистка от снега, очистка подъездных путей и т.д.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6"/>
        </w:rPr>
        <w:t>6. Отделу жилищно-коммунального хозяйства администрации муниципального района «Печора»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6"/>
        </w:rPr>
        <w:t>6.1. Обеспечить контроль за приведением дворовых территорий в надлежащее состояние, их очистку от бытового мусора и несанкционированных свалок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6.2. Организовать совместно с управляющими организациями и предприятиями муниципального района уборку и очистку водоотводных канав, труб, дренажей и канализационных колодцев от мусора и льд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6"/>
        </w:rPr>
        <w:t>7. Отделу экономики и инвестиций администрации муниципального района «Печора»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6"/>
        </w:rPr>
        <w:t>7.1. Уточнить сведения о потребностях продовольственных и промышленных товаров для обеспечения помощи пострадавшему населению и проведения аварийно-спасательных и других неотложных работ во время паводк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6"/>
        </w:rPr>
        <w:t>7.2. Организовать заключение предварительных договоров с предприятиями торговли и питания по обеспечению продовольствием и товарами первой необходимости пострадавшего населения и личного состава группировки, состоящей из профессиональных и нештатных аварийно-спасательных формирований, привлекаемой для ликвидации последствий паводка на территории муниципального района «Печора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6"/>
        </w:rPr>
        <w:t>7.3. Довести до индивидуальных предпринимателей, имеющих магазины в подвальных помещениях, информацию о необходимости поднятия товаров в период весеннего половодья с полов и нижних ярусов полок в складских помещениях во избежание порчи товаров от грунтовых вод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6"/>
        </w:rPr>
        <w:t>8. Заместителю руководителя администрации В.Е. Менникову – председателю эвакуационной комиссии МР «Печора» в срок до 10.04.2025 организовать подготовку учреждений (ГПОУ «Печорский промышленно-экономический техникум») для возможного размещения эвакуируемого населения из зон подтопления согласно заключенных договоров. Уточнить мероприятия по жизнеобеспечению эвакуируемого населения. Эвакуацию проводить только по распоряжению главы муниципального района – руководителя администраци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6"/>
        </w:rPr>
        <w:t>9. МКУ «Управление по делам ГО и ЧС МР «Печора»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6"/>
        </w:rPr>
        <w:t>9.1. Организовать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6"/>
        </w:rPr>
        <w:t>9.1.1. Регулярное информирование населения о гидрометеорологической обстановке, уровне угроз возникновения чрезвычайных ситуаций и мерах, принимаемых по снижению последствий возникающих чрезвычайных ситуац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6"/>
        </w:rPr>
        <w:t>9.1.2. Через средства массовой информации и официальный сайт администрации муниципального района «Печора» проведение профилактической работы среди населения по предупреждению об опасности пребывания на льду в весенний период, предупреждению несчастных случаев на водоемах, оказанию первой доврачебной помощи при утоплении, при переохлаждени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6"/>
        </w:rPr>
        <w:t>9.2. В срок до 20 марта 2025 года подготовить материалы для проведения заседания Комиссии по предупреждению и ликвидации чрезвычайных ситуаций и обеспечению пожарной безопасности муниципального района «Печора» по вопросу выполнения противопаводковых мероприятий и организации взаимодействия в период прохождения весеннего половодья на территории муниципального района «Печора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6"/>
        </w:rPr>
        <w:t>10. Исполнителям, указанным в рамках настоящего постановления, представить в МКУ «Управление по делам ГО и ЧС МР «Печора»» в срок до 27 марта 2025 года информацию о выполнении пунктов постановления в части касающейс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6"/>
        </w:rPr>
        <w:t>11. Настоящее постановление подлежит размещению на официальном сайте муниципального района «Печора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2. Контроль за исполнением данного постановления оставляю за собой.</w:t>
      </w:r>
    </w:p>
    <w:p>
      <w:pPr>
        <w:pStyle w:val="33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33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33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89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руководитель администрации</w:t>
            </w:r>
          </w:p>
        </w:tc>
        <w:tc>
          <w:tcPr>
            <w:tcW w:w="4989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.И. Шутов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5500"/>
      </w:tblGrid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Р «Печор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0 марта 2025 г. № 342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СТАВ</w:t>
      </w:r>
    </w:p>
    <w:p>
      <w:pPr>
        <w:pStyle w:val="Style19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ротивопаводковой комиссии муниципального района «Печора» </w:t>
      </w:r>
    </w:p>
    <w:p>
      <w:pPr>
        <w:pStyle w:val="Style19"/>
        <w:rPr>
          <w:rFonts w:ascii="Times New Roman" w:hAnsi="Times New Roman" w:cs="Times New Roman"/>
          <w:b w:val="false"/>
          <w:b w:val="false"/>
          <w:sz w:val="26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8"/>
          <w:lang w:val="ru-RU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559"/>
        <w:gridCol w:w="4537"/>
      </w:tblGrid>
      <w:tr>
        <w:trPr>
          <w:tblHeader w:val="true"/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нициал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ий телефон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имаемая должность</w:t>
            </w:r>
          </w:p>
        </w:tc>
      </w:tr>
      <w:tr>
        <w:trPr>
          <w:trHeight w:val="82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тов О.И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ЧС и ОПБ МР «Печора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44-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. 555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района – руководитель администрации</w:t>
            </w:r>
          </w:p>
        </w:tc>
      </w:tr>
      <w:tr>
        <w:trPr>
          <w:trHeight w:val="977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ников В.Е. председатель эвакуационной комиссии МР «Печора»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44-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. 555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руководител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Р «Печора»</w:t>
            </w:r>
          </w:p>
        </w:tc>
      </w:tr>
      <w:tr>
        <w:trPr>
          <w:trHeight w:val="106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дчин А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ЧС и ОПБ МР Печо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20-88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МК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м ГО и ЧС МР «Печора»</w:t>
            </w:r>
          </w:p>
        </w:tc>
      </w:tr>
      <w:tr>
        <w:trPr>
          <w:trHeight w:val="98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стный А.Г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ЧС и ОПБ МР «Печо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45-19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по делам ГО и ЧС МР «Печора»</w:t>
            </w:r>
          </w:p>
        </w:tc>
      </w:tr>
      <w:tr>
        <w:trPr>
          <w:trHeight w:val="440" w:hRule="atLeast"/>
          <w:cantSplit w:val="true"/>
        </w:trPr>
        <w:tc>
          <w:tcPr>
            <w:tcW w:w="96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комиссии:</w:t>
            </w:r>
          </w:p>
        </w:tc>
      </w:tr>
      <w:tr>
        <w:trPr>
          <w:trHeight w:val="9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остолиди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36-2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инспектор по газовому надзору Усинского территориального отдела Печорского управления Федеральной службы по экологическому, технологическому и атомному надзору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84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шов Д.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6-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30-2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ир войсковой части 968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84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1-6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 администрации ГП «Путеец»</w:t>
            </w:r>
          </w:p>
        </w:tc>
      </w:tr>
      <w:tr>
        <w:trPr>
          <w:trHeight w:val="84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а Г.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66-8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ечорского отдела ГБУ РК «Управления ветеринарии Республики Коми» (по согласованию)</w:t>
            </w:r>
          </w:p>
        </w:tc>
      </w:tr>
      <w:tr>
        <w:trPr>
          <w:trHeight w:val="84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овский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35-3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Печорской зональн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метобсерватории Коми ЦГМ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84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Зрячев В.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2-8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Начальник Печорского филиала 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 xml:space="preserve">ФБУ «Администрац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инско-Печорского бассейн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94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шевская Т.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45-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. 104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жилищно-коммунального хозяйства администрации МР «Печора»</w:t>
            </w:r>
          </w:p>
        </w:tc>
      </w:tr>
      <w:tr>
        <w:trPr>
          <w:trHeight w:val="84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 Г.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45-2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ТО «Печорское городское управление сельского хозяйства и продовольствия «Минсельхоза Р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84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а И.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42-1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Филиал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О «Газпром газораспределение Сыктывкар» в г. Печор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84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жерич Д.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45-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. 105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 дорожного хозяйства и транспорта администрации МР «Печора»</w:t>
            </w:r>
          </w:p>
        </w:tc>
      </w:tr>
      <w:tr>
        <w:trPr>
          <w:trHeight w:val="84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аркова Е.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5-2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ечорского районного отдела по охране окружающей среды Минприроды РК (по согласованию)</w:t>
            </w:r>
          </w:p>
        </w:tc>
      </w:tr>
      <w:tr>
        <w:trPr>
          <w:trHeight w:val="84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ула А.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13-9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Печорского пожарно-спасательного гарниз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1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адьин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22-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железнодорожной станции «Печора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84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С.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20-4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сервисного участ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чора Коми филиала ПАО «Ростелеком» (по согласованию)</w:t>
            </w:r>
          </w:p>
        </w:tc>
      </w:tr>
      <w:tr>
        <w:trPr>
          <w:trHeight w:val="84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денко О.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16-1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Печорского аварийно-спасательного отряда ГАУ РК «СПАС-КОМИ» (по согласованию)</w:t>
            </w:r>
          </w:p>
        </w:tc>
      </w:tr>
      <w:tr>
        <w:trPr>
          <w:trHeight w:val="84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хова Ю.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4-5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ТО УФС по надзору в сфере защиты прав потребителей и благополучия человека по РК в г. Печор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84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ий А.П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34-5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директ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П «Горводоканал»</w:t>
            </w:r>
          </w:p>
        </w:tc>
      </w:tr>
      <w:tr>
        <w:trPr>
          <w:trHeight w:val="1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ич М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09-3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НП «Автолайн»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1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прова Н.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55-2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главного врача ГБУЗ РК «Печорская центральная районная больница»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98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таров С.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8-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полиции (по охране общественного порядка) ОМВД России по г. Печор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84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каренко Ю.И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39-21</w:t>
            </w:r>
          </w:p>
        </w:tc>
        <w:tc>
          <w:tcPr>
            <w:tcW w:w="453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филиала «Аэропорт Печора» ОАО «Комиавиатранс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 согласованию) </w:t>
            </w:r>
          </w:p>
        </w:tc>
      </w:tr>
      <w:tr>
        <w:trPr>
          <w:trHeight w:val="844" w:hRule="atLeast"/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ая О.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45-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. 102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ки и инвестиций администрации МР «Печора»</w:t>
            </w:r>
          </w:p>
        </w:tc>
      </w:tr>
      <w:tr>
        <w:trPr>
          <w:trHeight w:val="68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ченко Н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71-6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Печорского участка ФКУ «Центра ГИМС МЧС России по РК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92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урин Д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20-5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ПО «Печорски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е сети» филиала «Россети Северо-Запад» в Республике Ко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both"/>
        <w:textAlignment w:val="auto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widowControl w:val="false"/>
        <w:tabs>
          <w:tab w:val="clear" w:pos="708"/>
          <w:tab w:val="left" w:pos="1387" w:leader="none"/>
        </w:tabs>
        <w:overflowPunct w:val="true"/>
        <w:autoSpaceDE w:val="true"/>
        <w:spacing w:lineRule="exact" w:line="322"/>
        <w:jc w:val="center"/>
        <w:textAlignment w:val="auto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tbl>
      <w:tblPr>
        <w:tblW w:w="9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5500"/>
      </w:tblGrid>
      <w:tr>
        <w:trPr/>
        <w:tc>
          <w:tcPr>
            <w:tcW w:w="385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Р «Печор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10 марта 2025 г. № 342</w:t>
            </w:r>
          </w:p>
        </w:tc>
      </w:tr>
    </w:tbl>
    <w:p>
      <w:pPr>
        <w:pStyle w:val="Normal"/>
        <w:rPr>
          <w:rFonts w:ascii="Times New Roman" w:hAnsi="Times New Roman" w:cs="Times New Roman"/>
          <w:highlight w:val="green"/>
        </w:rPr>
      </w:pPr>
      <w:r>
        <w:rPr>
          <w:rFonts w:cs="Times New Roman" w:ascii="Times New Roman" w:hAnsi="Times New Roman"/>
          <w:highlight w:val="green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ФУНКЦИОНАЛЬНЫЕ ОБЯЗАННОСТИ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szCs w:val="26"/>
        </w:rPr>
        <w:t>членов противопаводковой комиссии муниципального района «Печора» в период весеннего половодья и безопасного пропуска ледохода на реке Печора в 2025 году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88"/>
      </w:tblGrid>
      <w:tr>
        <w:trPr>
          <w:tblHeader w:val="true"/>
          <w:trHeight w:val="7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а комисс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альные обязанности</w:t>
            </w:r>
          </w:p>
        </w:tc>
      </w:tr>
      <w:tr>
        <w:trPr>
          <w:trHeight w:val="14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тов О.И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координация действий и управление силами и средствами спасательных служб при угрозе и возникновении чрезвычайной ситуации обусловленной паводком, координация действий при ведении аварийно-спасательных и других неотложных работ, при затоплении населенных пунктов на территории МР «Печора». Обеспечение жизнедеятельности населения и объектов экономики в затопляемых зонах, ликвидация последствий затопления. Обеспечение устойчивого функционирования объектов экономики и безаварийная остановка производства в условиях ЧС.</w:t>
            </w:r>
          </w:p>
        </w:tc>
      </w:tr>
      <w:tr>
        <w:trPr>
          <w:trHeight w:val="135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ников В.Е.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и координация действий при проведении эвакуационных мероприятий из опасных затопляемых зон, размещение и обеспечение жизнедеятельности эвакуируемого насел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акуация рабочих и служащих, материальных ценностей из опасных зон затопления, обеспечение транспортными средствами мероприятий при ведении аварийно-спасательных и других неотложных работ.</w:t>
            </w:r>
          </w:p>
        </w:tc>
      </w:tr>
      <w:tr>
        <w:trPr>
          <w:trHeight w:val="14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дчин А.М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управление силами и средствами в ходе ведения аварийно-спасательных и других неотложных работ, ведение взрывных ледокольных работ по ликвидации возможных заторов на реке Печора.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астный А.Г.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Исполнение и ведение документации КЧС и ОПБ МР «Печора»</w:t>
            </w:r>
          </w:p>
        </w:tc>
      </w:tr>
      <w:tr>
        <w:trPr>
          <w:trHeight w:val="829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противопаводковой комиссии муниципального района «Печора»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остолиди А.В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троля по безаварийной остановке объектов экономики с опасным производством при их затоплении.</w:t>
            </w:r>
          </w:p>
        </w:tc>
      </w:tr>
      <w:tr>
        <w:trPr>
          <w:trHeight w:val="14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60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шов Д.В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ведение АСиДНР, обеспечение жизнедеятельности населения при затоплении территории Сосновоборского микрорайона. Своевременное оказание помощи силами и средствами воинской части в случае необходимости. Информирование войсковой части об оперативной обстановке в период паводка.</w:t>
            </w:r>
          </w:p>
        </w:tc>
      </w:tr>
      <w:tr>
        <w:trPr>
          <w:trHeight w:val="31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 С.В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организация </w:t>
            </w:r>
            <w:r>
              <w:rPr>
                <w:rStyle w:val="FontStyle31"/>
                <w:rFonts w:cs="Times New Roman" w:ascii="Times New Roman" w:hAnsi="Times New Roman"/>
                <w:sz w:val="24"/>
                <w:szCs w:val="24"/>
              </w:rPr>
              <w:t>мероприятий по предупреждению и ликвидации последствий паводка в ГП «Путеец». Обеспечение жизнедеятельности населения и объектов экономики при затоплении поселка Путеец.</w:t>
            </w:r>
          </w:p>
        </w:tc>
      </w:tr>
      <w:tr>
        <w:trPr>
          <w:trHeight w:val="14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540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а Г.В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троля за безопасной эпизоотической обстановкой на территории МР «Печора» в период паводка. Организация мероприятий и осуществление контроля за захоронением погибших животных.</w:t>
            </w:r>
          </w:p>
        </w:tc>
      </w:tr>
      <w:tr>
        <w:trPr>
          <w:trHeight w:val="84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овский А.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идрологических постов наблюдения, своевременное предоставление объективной информации о состоянии льда и ледовой обстановке, уровне подъёма воды по всему бассейну реки Печоры в период паводка.</w:t>
            </w:r>
          </w:p>
        </w:tc>
      </w:tr>
      <w:tr>
        <w:trPr>
          <w:trHeight w:val="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ячев В.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й работы предприятия и безаварийная остановка производства в условиях ЧС. Организация и ведение аварийно-спасательных и других неотложных работ при угрозе и затоплении территории п. Путеец, ликвидация последствий затопления.</w:t>
            </w:r>
          </w:p>
        </w:tc>
      </w:tr>
      <w:tr>
        <w:trPr>
          <w:trHeight w:val="14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60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шевская Т.И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илами и средствами коммунально-технической службы при ведении АСиДНР и ликвидации последствий затопления, обеспечение устойчивой работы объектов ЖКХ и строительного комплекса в условиях ЧС</w:t>
            </w:r>
          </w:p>
        </w:tc>
      </w:tr>
      <w:tr>
        <w:trPr>
          <w:trHeight w:val="14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 Г.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илами и средствами спасательной службы защиты животных и растений при ведении АСиДНР и ликвидации последствий затопления по обеспечению защиты животных и кормов в условиях ЧС. Обеспечение устойчивой работы объектов сельского хозяйства в период весеннего паводка. </w:t>
            </w:r>
          </w:p>
        </w:tc>
      </w:tr>
      <w:tr>
        <w:trPr>
          <w:trHeight w:val="14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а И.Н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илами и средствами аварийной газотехнической команды коммунально-технической спасательной службы при ведении АСиДНР и ликвидации последствий затопления. Обеспечивает устойчивое функционирование объектов газоснабжения и безаварийное отключение производства и потребителей в условиях ЧС.</w:t>
            </w:r>
          </w:p>
        </w:tc>
      </w:tr>
      <w:tr>
        <w:trPr>
          <w:trHeight w:val="84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60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жерич Д.М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илами и средствами инженерной спасательной службы при ведении аварийно-спасательных и других неотложных работ по сохранению автодорог от размыва и ликвидации последствий затопления</w:t>
            </w:r>
          </w:p>
        </w:tc>
      </w:tr>
      <w:tr>
        <w:trPr>
          <w:trHeight w:val="84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60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аркова Е.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троля за состоянием и загрязнением окружающей среды токсичными веществами, нефтепродуктами и сточными водами в период паводка.</w:t>
            </w:r>
          </w:p>
        </w:tc>
      </w:tr>
      <w:tr>
        <w:trPr>
          <w:trHeight w:val="14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ула А.Е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илами и средствами подразделений пожарной охраны, входящих в состав гарнизона, в период паводка и при ведении АСиДНР, ликвидации последствий затопления по обеспечению пожарной безопасности в городе и населенных пунктах в условиях ЧС. Принятие своевременных мер по ликвидации пожаров в период паводка.</w:t>
            </w:r>
          </w:p>
        </w:tc>
      </w:tr>
      <w:tr>
        <w:trPr>
          <w:trHeight w:val="14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адьин А.В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й работы железнодорожного транспорта в условиях ЧС, выделение подвижного состава для доставки личного состава подразделений, пожарной, специальной и инженерной техники в зону ЧС, перевозки населения.</w:t>
            </w:r>
          </w:p>
        </w:tc>
      </w:tr>
      <w:tr>
        <w:trPr>
          <w:trHeight w:val="59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60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С.В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илами и средствами спасательной службы связи при ведении АСиДНР и ликвидации последствий затопления. </w:t>
            </w:r>
          </w:p>
        </w:tc>
      </w:tr>
      <w:tr>
        <w:trPr>
          <w:trHeight w:val="14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денко О.В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варийно-спасательных работ в зоне чрезвычайной ситуации на территории муниципального района.</w:t>
            </w:r>
          </w:p>
        </w:tc>
      </w:tr>
      <w:tr>
        <w:trPr>
          <w:trHeight w:val="111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32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хова Ю.Б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 организационных, профилактических, санитарно-гигиенических и противоэпидемических мероприятий, при проведении АСиДНР. Обеспечение санитарно-эпидемиологического благополучия в районах ЧС и в местах размещения эвакуированного населения.</w:t>
            </w:r>
          </w:p>
        </w:tc>
      </w:tr>
      <w:tr>
        <w:trPr>
          <w:trHeight w:val="14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60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ий А.П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силами и средствами коммунально-технической спасательной службы водоснабжения при проведении АСиДНР и ликвидации последствий затопления. Обеспечение подвоза питьевой воды в зону ЧС. </w:t>
            </w:r>
          </w:p>
        </w:tc>
      </w:tr>
      <w:tr>
        <w:trPr>
          <w:trHeight w:val="14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60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ич М.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илами и средствами автотранспортной спасательной службы при ведении АСиДНР и ликвидации последствий затопления, по обеспечению проводимых мероприятий автотранспортом в условиях ЧС.</w:t>
            </w:r>
          </w:p>
        </w:tc>
      </w:tr>
      <w:tr>
        <w:trPr>
          <w:trHeight w:val="14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60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прова Н.Л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илами и средствами медицинской спасательной службы при ведении АСиДНР и ликвидации последствий затопления по оказанию медицинской помощи пострадавшему населению. Проведение комплекса организационных, лечебно-профилактических, санитарно-гигиенических и противоэпидемических мероприятий. Обеспечивает устойчивое функционирование объектов здравоохранения в условиях ЧС.</w:t>
            </w:r>
          </w:p>
        </w:tc>
      </w:tr>
      <w:tr>
        <w:trPr>
          <w:trHeight w:val="14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таров С.В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илами и средствами спасательной службы охраны общественного порядка при проведении АСиДНР по обеспечению правопорядка и регулировки движения автотранспорта. Оцепление опасных зон, осуществление пропускного режима, охрана вывезенных из зон затопления продуктов питания и материальных ценностей (в местах временного складирования).</w:t>
            </w:r>
          </w:p>
        </w:tc>
      </w:tr>
      <w:tr>
        <w:trPr>
          <w:trHeight w:val="84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60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каренко Ю.И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вертолетов в соответствии с договором на ведение авиационных работ в условиях ЧС. Доставка в отрезанные паводком населенные пункты личного состава пожарных подразделений и пожарных средств к месту пожара. Обеспечение устойчивой работы аэропорта в условиях ЧС. Организация АСиДНР при затоплении территории в зоне ответственности.</w:t>
            </w:r>
          </w:p>
        </w:tc>
      </w:tr>
      <w:tr>
        <w:trPr>
          <w:trHeight w:val="84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  <w:tab w:val="left" w:pos="460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ая О.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илами и средствами спасательной службы торговли и питания при ведении АСиДНР и ликвидации последствий затопления по обеспечению и организации питания привлекаемого личного состава НАСФ и эвакуируемого населения, обеспечение устойчивого функционирования объектов торговли, ОАО «Печорский ХМК» в условиях ЧС.</w:t>
            </w:r>
          </w:p>
        </w:tc>
      </w:tr>
      <w:tr>
        <w:trPr>
          <w:trHeight w:val="144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ченко Н.С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варийно-спасательных и других неотложных работ на акваториях, водных путях и водных объектах. Доставка личного состава АСФ в населенные пункты, отрезаемые в период паводка</w:t>
            </w:r>
          </w:p>
        </w:tc>
      </w:tr>
      <w:tr>
        <w:trPr>
          <w:trHeight w:val="846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урин Д.Н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илами и средствами службы энергетики при ведении АСиДНР, и ликвидации последствий затопления. Обеспечение устойчивого функционирования объектов энергетики и систем электропитания и безаварийного отключения потребителей в условиях ЧС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54" w:charSpace="0"/>
        </w:sectPr>
        <w:pStyle w:val="Normal"/>
        <w:tabs>
          <w:tab w:val="clear" w:pos="708"/>
          <w:tab w:val="left" w:pos="900" w:leader="none"/>
        </w:tabs>
        <w:jc w:val="center"/>
        <w:rPr/>
      </w:pPr>
      <w:r>
        <w:rPr/>
        <w:t>_______________________________________________________________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953"/>
      </w:tblGrid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 МР «Печора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0 марта 2025 г. № 342        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КОМПЛЕКСНЫЙ ПЛ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6"/>
        </w:rPr>
        <w:t>подготовки муниципального района «Печора» к весеннему половодью 2025 года</w:t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918"/>
        <w:gridCol w:w="2241"/>
        <w:gridCol w:w="3574"/>
        <w:gridCol w:w="1700"/>
      </w:tblGrid>
      <w:tr>
        <w:trPr>
          <w:tblHeader w:val="true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15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08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I. </w:t>
            </w:r>
            <w:r>
              <w:rPr>
                <w:rFonts w:cs="Times New Roman" w:ascii="Times New Roman" w:hAnsi="Times New Roman"/>
                <w:b/>
              </w:rPr>
              <w:t>Этап планирования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Segoe UI" w:cs="Times New Roman"/>
                <w:b/>
                <w:b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Уточнение планирующих документов:</w:t>
            </w:r>
          </w:p>
          <w:p>
            <w:pPr>
              <w:pStyle w:val="Normal"/>
              <w:jc w:val="both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- Плана действий по предупреждению и ликвидации чрезвычайных ситуаций муниципального района «Печора»;</w:t>
            </w:r>
          </w:p>
          <w:p>
            <w:pPr>
              <w:pStyle w:val="Normal"/>
              <w:jc w:val="both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- плана мероприятий по смягчению рисков и реагированию на чрезвычайные ситуации в паводкоопасный период 2025 года на территории МР «Печора» (карта с пояснительной запиской)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до 20.03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Главы и руководители администраций ГП и СП,</w:t>
            </w:r>
          </w:p>
          <w:p>
            <w:pPr>
              <w:pStyle w:val="Normal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начальник МКУ «Управление по делам ГО и ЧС МР «Печора»»</w:t>
            </w:r>
          </w:p>
          <w:p>
            <w:pPr>
              <w:pStyle w:val="Normal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Актуализация сведений:</w:t>
            </w:r>
          </w:p>
          <w:p>
            <w:pPr>
              <w:pStyle w:val="Normal"/>
              <w:jc w:val="both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- о количестве населенных пунктов, объектов жизнеобеспечения, сельскохозяйственных построек, промышленных и бытовых свалок, дорог федерального и республиканского назначения, мостов, низководных мостов, линий связи и электроснабжения, попадающих в зоны подтоплений и затоплений (в соответствии с распоряжением Председателя КЧС и ОПБ РК от 05.12.2024 № 10);</w:t>
            </w:r>
          </w:p>
          <w:p>
            <w:pPr>
              <w:pStyle w:val="Normal"/>
              <w:jc w:val="both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- местоположение и размер планируемых дамб, обвалований, укрепление откосов берегов рек, водоотводных каналов;</w:t>
            </w:r>
          </w:p>
          <w:p>
            <w:pPr>
              <w:pStyle w:val="Normal"/>
              <w:jc w:val="both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- состава сил и средств, привлекаемых на предупреждение и ликвидацию ЧС, возможных во время половодь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до 20.03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Начальник МКУ «Управление по делам ГО и ЧС МР «Печора»,</w:t>
            </w:r>
          </w:p>
          <w:p>
            <w:pPr>
              <w:pStyle w:val="Normal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сектор дорожного хозяйства и транспорта администрации МР «Печор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одготовка предварительного прогноза сроков вскрытия и максимальных уровней весеннего половодья на реках МР «Печора» в 2025 году, доведение прогноза весеннего половодья до администраций муниципальных образований, заинтересованных предприятий, организаций и населения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о мере поступления информации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Директор Печорской «ЗГМО» «Коми ЦГМС»; начальник МКУ «Управление по делам ГО и ЧС МР «Печора»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 xml:space="preserve">Уточнение объемов эвакуационных мероприятий во время прохождения весеннего половодья. Корректировка планов проведения эвакуации населения, сельскохозяйственных животных. Определение и подготовка ПВР на случай эвакуации населения, культурных и материальных ценностей из затапливаемых территорий. </w:t>
            </w:r>
          </w:p>
          <w:p>
            <w:pPr>
              <w:pStyle w:val="Normal"/>
              <w:jc w:val="both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едоставление отчета о готовности ПВР в МКУ «Управление по делам ГО и ЧС МР «Печора» и ОНДПР г. Печора</w:t>
            </w:r>
          </w:p>
          <w:p>
            <w:pPr>
              <w:pStyle w:val="Normal"/>
              <w:jc w:val="both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до 20.03.</w:t>
            </w:r>
          </w:p>
          <w:p>
            <w:pPr>
              <w:pStyle w:val="Normal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до 30.03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Председатель эвакуационной комиссии</w:t>
            </w:r>
          </w:p>
          <w:p>
            <w:pPr>
              <w:pStyle w:val="Normal"/>
              <w:jc w:val="center"/>
              <w:rPr>
                <w:rFonts w:ascii="Times New Roman" w:hAnsi="Times New Roman" w:eastAsia="Segoe UI" w:cs="Times New Roman"/>
                <w:sz w:val="24"/>
                <w:szCs w:val="24"/>
              </w:rPr>
            </w:pPr>
            <w:r>
              <w:rPr>
                <w:rFonts w:eastAsia="Segoe UI" w:cs="Times New Roman" w:ascii="Times New Roman" w:hAnsi="Times New Roman"/>
                <w:sz w:val="24"/>
                <w:szCs w:val="24"/>
              </w:rPr>
              <w:t>МКУ «Управление по делам ГО и ЧС МР «Печора»»</w:t>
            </w:r>
          </w:p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Начальники ПВР</w:t>
            </w:r>
          </w:p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Определение состава противопаводковых комиссий и оперативных групп КЧС и ОПБ МР «Печора» и объектовых комиссий по ЧС. Уточнение состава сил и средств, привлекаемых на выполнение противопаводковых мероприятий и проведение аварийно-спасательных и других неотложных работ (АС и ДНР), приведение их в готовность к действиям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Заместитель председателя КЧС и ОПБ МР «Печора», начальник МКУ «Управление по делам ГО и ЧС МР «Печора», главы и руководители администраций ГП и СП, руководители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Уточнение наличия финансовых резервов и обеспечение необходимыми запасами продовольствия, товарами первой необходимости, ГСМ, медикаментами населенных пунктов, отрезаемых паводком. Уточнение резервов финансовых и материальных ресурсов, предназначенных для смягчения рисков возникновения ЧС в период весеннего половодь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до 14.03.</w:t>
            </w:r>
          </w:p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Заместитель председателя КЧС и ОПБ, Управление финансов МР «Печора», главы (руководители администраций) ГП и СП, ГБУЗ РК «Печорская ЦРБ»</w:t>
            </w:r>
          </w:p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5"/>
              <w:shd w:fill="auto" w:val="clear"/>
              <w:spacing w:lineRule="auto" w:line="240" w:before="0" w:after="0"/>
              <w:ind w:firstLine="20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1"/>
                <w:rFonts w:eastAsia="Verdana" w:cs="Times New Roman" w:ascii="Times New Roman" w:hAnsi="Times New Roman"/>
              </w:rPr>
              <w:t>Подготовка и проведение заседания комиссии по чрезвычайным ситуациям и обеспечения пожарной безопасности муниципального образова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5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Style w:val="11"/>
                <w:rFonts w:eastAsia="Verdana" w:cs="Times New Roman" w:ascii="Times New Roman" w:hAnsi="Times New Roman"/>
              </w:rPr>
              <w:t>до 10.04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5"/>
              <w:shd w:fill="auto" w:val="clear"/>
              <w:spacing w:lineRule="auto" w:line="240" w:before="0" w:after="0"/>
              <w:rPr/>
            </w:pPr>
            <w:r>
              <w:rPr>
                <w:rStyle w:val="11"/>
                <w:rFonts w:eastAsia="Verdana" w:cs="Times New Roman" w:ascii="Times New Roman" w:hAnsi="Times New Roman"/>
              </w:rPr>
              <w:t>Председатель КЧС и ОПБ</w:t>
            </w:r>
          </w:p>
          <w:p>
            <w:pPr>
              <w:pStyle w:val="35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МКУ «Управление по делам ГО и ЧС МР «Печора»»</w:t>
            </w:r>
          </w:p>
          <w:p>
            <w:pPr>
              <w:pStyle w:val="35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Осуществление сбора и обмена информацией о паводковой обстановке в соответствии с постановлением Правительства Республики Коми от 29.04.2009 № 102 и распоряжением Председателя КЧС и ОПБ Республики Коми от 16.02.2018 № 2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ежедневно в период весеннего половодья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Печорская «ЗГМО» «Коми ЦГМС», начальник МКУ «Управление по делам ГО и ЧС МР «Печора»», ЕДДС МР «Печор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Информирование населения о развитии паводковой обстановки, доведение до населения порядка действий и правил поведения при угрозе и возникновении ЧС, связанных с половодьем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в период весеннего половодья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 xml:space="preserve">Заместитель председателя КЧС и ОПБ, </w:t>
            </w:r>
          </w:p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начальник МКУ «Управление по делам ГО и ЧС МР «Печора», отдел информационно-аналитической работы и общественных связ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 xml:space="preserve">Участие в проведении проверки готовности системы оповещения населения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в соответствии с Планом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1"/>
                <w:rFonts w:eastAsia="Verdana" w:cs="Times New Roman" w:ascii="Times New Roman" w:hAnsi="Times New Roman"/>
              </w:rPr>
              <w:t>Комитет Республики Коми гражданской обороны и чрезвычайных ситуаций</w:t>
            </w: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МКУ «Управление по делам ГО и ЧС МР «Печора»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Уточнение потребности и организация обеспечения противопожарной техникой, пожарно-техническим вооружением населенных пунктов, отрезаемых в период весеннего половодь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до 21.0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1"/>
                <w:rFonts w:eastAsia="Verdana" w:cs="Times New Roman" w:ascii="Times New Roman" w:hAnsi="Times New Roman"/>
              </w:rPr>
              <w:t xml:space="preserve">3 ПСО ФПС ГПС Главного управления МЧС России по Республике Коми, </w:t>
            </w:r>
          </w:p>
          <w:p>
            <w:pPr>
              <w:pStyle w:val="Normal"/>
              <w:jc w:val="center"/>
              <w:rPr/>
            </w:pPr>
            <w:r>
              <w:rPr>
                <w:rStyle w:val="11"/>
                <w:rFonts w:eastAsia="Verdana" w:cs="Times New Roman" w:ascii="Times New Roman" w:hAnsi="Times New Roman"/>
              </w:rPr>
              <w:t xml:space="preserve">20 отряд ППС РК, </w:t>
            </w: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МКУ «Управление по делам ГО и ЧС МР «Печора»»,</w:t>
            </w:r>
          </w:p>
          <w:p>
            <w:pPr>
              <w:pStyle w:val="Normal"/>
              <w:jc w:val="center"/>
              <w:rPr>
                <w:rStyle w:val="11"/>
                <w:rFonts w:ascii="Times New Roman" w:hAnsi="Times New Roman" w:eastAsia="Verdana" w:cs="Times New Roman"/>
                <w:color w:val="000000"/>
                <w:lang w:bidi="ar-S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Главы и руководители администраций ГП и С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11"/>
                <w:rFonts w:ascii="Times New Roman" w:hAnsi="Times New Roman" w:eastAsia="Verdana" w:cs="Times New Roman"/>
                <w:color w:val="000000"/>
                <w:sz w:val="24"/>
                <w:szCs w:val="24"/>
                <w:lang w:bidi="ar-S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 w:cs="Times New Roman" w:ascii="Times New Roman" w:hAnsi="Times New Roman"/>
                <w:b/>
                <w:sz w:val="24"/>
                <w:szCs w:val="24"/>
                <w:lang w:val="en-US"/>
              </w:rPr>
              <w:t>II.</w:t>
            </w:r>
            <w:r>
              <w:rPr>
                <w:rFonts w:eastAsia="Verdana" w:cs="Times New Roman" w:ascii="Times New Roman" w:hAnsi="Times New Roman"/>
                <w:b/>
                <w:sz w:val="24"/>
                <w:szCs w:val="24"/>
              </w:rPr>
              <w:t xml:space="preserve"> Этап проведения тренировок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eastAsia="Verdana" w:cs="Times New Roman"/>
                <w:b/>
                <w:b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Участие в проведении тренировок по безопасному пропуску весеннего половодья с ОД ЕДДС МР «Печора»</w:t>
            </w:r>
          </w:p>
          <w:p>
            <w:pPr>
              <w:pStyle w:val="Normal"/>
              <w:jc w:val="both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до начала весеннего половодья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eastAsia="Verdana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eastAsia="Verdana" w:cs="Times New Roman" w:ascii="Times New Roman" w:hAnsi="Times New Roman"/>
                <w:b w:val="false"/>
                <w:szCs w:val="24"/>
                <w:lang w:val="ru-RU"/>
              </w:rPr>
              <w:t xml:space="preserve">ГУ МЧС России по РК, </w:t>
            </w:r>
          </w:p>
          <w:p>
            <w:pPr>
              <w:pStyle w:val="TextBody"/>
              <w:rPr>
                <w:rFonts w:ascii="Times New Roman" w:hAnsi="Times New Roman" w:eastAsia="Verdana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eastAsia="Verdana" w:cs="Times New Roman" w:ascii="Times New Roman" w:hAnsi="Times New Roman"/>
                <w:b w:val="false"/>
                <w:szCs w:val="24"/>
                <w:lang w:val="ru-RU"/>
              </w:rPr>
              <w:t>ЕДДС МР «Печор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Verdana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eastAsia="Verdana"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Участие в подготовке группы оперативного реагирования для работы на воде из числа спасателей Печорского поисково-спасательного отряда.</w:t>
            </w:r>
          </w:p>
          <w:p>
            <w:pPr>
              <w:pStyle w:val="Normal"/>
              <w:jc w:val="both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Verdana" w:cs="Times New Roman" w:ascii="Times New Roman" w:hAnsi="Times New Roman"/>
                <w:b w:val="false"/>
                <w:szCs w:val="24"/>
                <w:lang w:val="ru-RU"/>
              </w:rPr>
              <w:t xml:space="preserve">МКУ «Управление по делам ГО и ЧС МР «Печора»», </w:t>
            </w:r>
          </w:p>
          <w:p>
            <w:pPr>
              <w:pStyle w:val="TextBody"/>
              <w:rPr>
                <w:rFonts w:ascii="Times New Roman" w:hAnsi="Times New Roman" w:eastAsia="Verdana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eastAsia="Verdana" w:cs="Times New Roman" w:ascii="Times New Roman" w:hAnsi="Times New Roman"/>
                <w:b w:val="false"/>
                <w:szCs w:val="24"/>
                <w:lang w:val="ru-RU"/>
              </w:rPr>
              <w:t>Печорский АС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Verdana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eastAsia="Verdana"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Проверка готовности сил и средств, в том числе плавсредств, привлекаемых к выполнению задач в период весеннего половодь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в рамках проведения КШУ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Главы (руководители администраций) ГП и СП, руководители организаций, Печорский участок центра ФКУ «Центра ГИМС МЧС России по РК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Проверка готовности добровольных пожарных формирований к участию в тушении пожаров и ликвидации ЧС в период прохождения весеннего половодья.</w:t>
            </w:r>
          </w:p>
          <w:p>
            <w:pPr>
              <w:pStyle w:val="Normal"/>
              <w:jc w:val="both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до 11.04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Главы (руководители администраций) ГП и СП, руководители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b/>
                <w:b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eastAsia="Verdana"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eastAsia="Verdana" w:cs="Times New Roman" w:ascii="Times New Roman" w:hAnsi="Times New Roman"/>
                <w:b/>
                <w:bCs/>
                <w:sz w:val="22"/>
                <w:szCs w:val="22"/>
              </w:rPr>
              <w:t>Проведение противопаводковых мероприятий на автомобильных дорогах и искусственных сооружениях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Verdana" w:cs="Times New Roman"/>
                <w:b/>
                <w:b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Обследование комплекса гидротехнических сооружений муниципального района «Печора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до 20.05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Печорский районный отдел по охране окружающей среды Министерства природных ресурсов и охраны окружающей среды РК, собственники ГТС, МКУ «Управление по делам ГО и ЧС МР «Печора»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Проведение мероприятий по своевременной очистке, ремонту, дополнительному укреплению мостов, водопропускных труб</w:t>
            </w:r>
          </w:p>
          <w:p>
            <w:pPr>
              <w:pStyle w:val="Normal"/>
              <w:jc w:val="both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до наступления</w:t>
            </w:r>
          </w:p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активной фазы</w:t>
            </w:r>
          </w:p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развития</w:t>
            </w:r>
          </w:p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весеннего</w:t>
            </w:r>
          </w:p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половодья</w:t>
            </w:r>
          </w:p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промежуточную информацию</w:t>
            </w:r>
          </w:p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предоставлять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до 01.04, до 15.04</w:t>
            </w:r>
          </w:p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до 01.05, до 15.0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Руководители организаций, сектор дорожного хозяйства и транспорта администрации МР «Печор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Проведение мероприятий по повышению защищенности от размывов железнодорожного полотна и автомобильных дорог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до наступления</w:t>
            </w:r>
          </w:p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активной фазы</w:t>
            </w:r>
          </w:p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развития</w:t>
            </w:r>
          </w:p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весеннего</w:t>
            </w:r>
          </w:p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половодья</w:t>
            </w:r>
          </w:p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промежуточную информацию</w:t>
            </w:r>
          </w:p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предоставлять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до 01.04, до 15.04</w:t>
            </w:r>
          </w:p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до 01.05, до 15.0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Сосногорский филиал Северной железной дороги – филиал ОАО «РЖД», снегоуборочные брига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лана-графика закрытия ледовых переправ, своевременное информирование администраций муниципальных образований, населения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норм ОДМ 218.010-98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Главы (руководители администраций) ГП и СП, руководители организаций, Печорский участок центра ФКУ «Центра ГИМС МЧС России по РК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Проведение обследования подтапливаемых территорий водоохранных зон и прибрежных защитных полос по выявлению несанкционированных размещений складов минеральных удобрений, ГСМ, бытовых, промышленных и сельскохозяйственных отходов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до 20.05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 xml:space="preserve">Печорский районный отдел по охране окружающей среды, собственники ГТС, </w:t>
            </w:r>
          </w:p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главы (руководители администраций) ГП и СП, руководители организ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Организация информирования населения через СМИ о складывающейся обстановке, действиях органов управления, сил и средств РСЧС по предупреждению и ликвидации последствий ЧС, вызванных весенним половодьем, мероприятий по защите населения, жилья, материальных и культурных ценностей, объектов промышленности от наводнений</w:t>
            </w:r>
          </w:p>
          <w:p>
            <w:pPr>
              <w:pStyle w:val="Normal"/>
              <w:jc w:val="both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постоянно в период весеннего половодья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Председатель КЧС и ОПБ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начальник МКУ «Управление по делам ГО и ЧС МР «Печора»»,</w:t>
            </w:r>
          </w:p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отдел информационно-аналитической работы и контроля администрации МР «Печор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Осуществление мер по укреплению и защите коммуникационных систем (электроснабжения, связи) подготовка резервных средств связи и источников электроснабжения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постоянно в период весеннего половодья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«Печорск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е сети»</w:t>
            </w:r>
          </w:p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ала «Россети Северо-Запад» в Республике Коми, ЛТУ г. Печора МЦТЭТ Коми филиала ПАО «Ростелеком», </w:t>
            </w: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 xml:space="preserve">главы (руководители администраций) </w:t>
            </w:r>
          </w:p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ГП и С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Осуществление мероприятий по надзору и защите сельскохозяйственных животных и птиц от возникновения опасных инфекционных заболеваний, характерных для человека и животных в период прохождения половодья</w:t>
            </w:r>
          </w:p>
          <w:p>
            <w:pPr>
              <w:pStyle w:val="Normal"/>
              <w:jc w:val="both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постоянно в период весеннего половодья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РК управление ветеринарии Республики Коми Печорский отде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Уточнение перечня медицинских учреждений для оказания помощи пострадавшему населению, организация медицинской помощи больным на догоспитальном этапе.</w:t>
            </w:r>
          </w:p>
          <w:p>
            <w:pPr>
              <w:pStyle w:val="Normal"/>
              <w:jc w:val="both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Организация противоэпидемического режима на этапах медицинской эвакуации. Организация санитарно-эпидемиологического наблюдения и микробиологического контроля</w:t>
            </w:r>
          </w:p>
          <w:p>
            <w:pPr>
              <w:pStyle w:val="Normal"/>
              <w:jc w:val="both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до 31.0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Главный врач ГБУЗ РК «Печорская ЦРБ»,</w:t>
            </w:r>
          </w:p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 xml:space="preserve">Главный врач Филиала ФГУ здравоохранения «Центр гигиены и эпидемиологии в РК в городе Печоре»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ind w:left="-21" w:right="120" w:firstLine="21"/>
              <w:rPr/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Проведение комплекса санитарно-гигиенических и противоэпидемических мероприятий, направленных на предупреждение инфекционных заболеваний населения, находящегося в зонах подтопления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hd w:fill="auto" w:val="clear"/>
              <w:ind w:hanging="0"/>
              <w:jc w:val="center"/>
              <w:rPr>
                <w:rFonts w:ascii="Times New Roman" w:hAnsi="Times New Roman" w:cs="Times New Roman"/>
                <w:sz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lang w:val="ru-RU" w:eastAsia="ru-RU"/>
              </w:rPr>
              <w:t>в период половодья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Главный врач ГБУЗ РК «Печорская ЦРБ»,</w:t>
            </w:r>
          </w:p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Главный врач Филиала ФГУ здравоохранения «Центр гигиены и эпидемиологии в РК в городе Печоре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Организация подготовки мест вывода сельскохозяйственных животных, а также заблаговременный вывод животных в безопасные мест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до наступления активной фазы развития половодья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ЗАО «Агро ВиД», граждане, имеющие домашних животных, главы (руководители администраций) ГП и СП</w:t>
            </w:r>
          </w:p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eastAsia="Verdana" w:cs="Times New Roman" w:ascii="Times New Roman" w:hAnsi="Times New Roman"/>
                <w:b/>
                <w:sz w:val="24"/>
                <w:szCs w:val="24"/>
              </w:rPr>
              <w:t>. Этап прохождения весеннего половодья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Verdana" w:cs="Times New Roman"/>
                <w:b/>
                <w:b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Ежедневный сбор и обмен информацией о паводковой обстановке</w:t>
            </w:r>
          </w:p>
          <w:p>
            <w:pPr>
              <w:pStyle w:val="Normal"/>
              <w:jc w:val="both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5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в течение половодья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Печорская ЗГМО Коми ЦГМС,</w:t>
            </w:r>
          </w:p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ОД ЕДДС МР «Печора»,</w:t>
            </w:r>
          </w:p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Главы (руководители администраций) ГП и С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Мониторинг состояния гидротехнических сооружен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5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в течение половодья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Печорская ГРЭС,</w:t>
            </w:r>
          </w:p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Администрация ГП «Путеец»,</w:t>
            </w:r>
          </w:p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 xml:space="preserve">МКУ «Управление по делам ГО и ЧС МР «Печора»»,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Обеспечение функционирования системы непрерывного наблюдения за гидрологической обстановкой на реках и водоемах на территории МР и оповещения об угрозе наводнения</w:t>
            </w:r>
          </w:p>
          <w:p>
            <w:pPr>
              <w:pStyle w:val="Normal"/>
              <w:jc w:val="both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5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в течение половодья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Директор Печорской ЗГМО Коми ЦГМ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Контроль эпидемиологического состояния территорий, работы очистных сооружений, качества питьевой воды в период весеннего половодь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в период половодья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Главный врач Филиала ФГУ здравоохранения «Центр гигиены и эпидемиологии в РК в городе Печоре», МУП «Горводоканал»</w:t>
            </w:r>
          </w:p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Обеспечение бесперебойной телефонной связи с гидрологическими постами и с отрезаемыми половодьем населенными пунктами, в том числе радиосвязи</w:t>
            </w:r>
          </w:p>
          <w:p>
            <w:pPr>
              <w:pStyle w:val="Normal"/>
              <w:jc w:val="both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5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в течение половодья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Verdana" w:cs="Times New Roman" w:ascii="Times New Roman" w:hAnsi="Times New Roman"/>
                <w:b w:val="false"/>
                <w:szCs w:val="24"/>
                <w:lang w:val="ru-RU"/>
              </w:rPr>
              <w:t xml:space="preserve">Начальник Сервисного участка </w:t>
            </w:r>
          </w:p>
          <w:p>
            <w:pPr>
              <w:pStyle w:val="TextBody"/>
              <w:rPr>
                <w:rFonts w:ascii="Times New Roman" w:hAnsi="Times New Roman" w:eastAsia="Verdana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eastAsia="Verdana" w:cs="Times New Roman" w:ascii="Times New Roman" w:hAnsi="Times New Roman"/>
                <w:b w:val="false"/>
                <w:szCs w:val="24"/>
                <w:lang w:val="ru-RU"/>
              </w:rPr>
              <w:t xml:space="preserve">г. Печора Коми филиала </w:t>
            </w:r>
          </w:p>
          <w:p>
            <w:pPr>
              <w:pStyle w:val="TextBody"/>
              <w:rPr>
                <w:rFonts w:ascii="Times New Roman" w:hAnsi="Times New Roman" w:eastAsia="Verdana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eastAsia="Verdana" w:cs="Times New Roman" w:ascii="Times New Roman" w:hAnsi="Times New Roman"/>
                <w:b w:val="false"/>
                <w:szCs w:val="24"/>
                <w:lang w:val="ru-RU"/>
              </w:rPr>
              <w:t>ПАО «Ростелеком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Verdana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eastAsia="Verdana" w:cs="Times New Roman" w:ascii="Times New Roman" w:hAnsi="Times New Roman"/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Контроль состояния ледовых переправ, своевременность их закрытия, установка запрещающих знаков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До наступления весеннего половодья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 xml:space="preserve">Заместитель председателя КЧС и ОПБ, </w:t>
            </w:r>
          </w:p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Печорский участок ФКУ «Центр ГИМС МЧС России по РК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Организация эвакуации (временного отселения) пострадавшего населения из районов подтоплен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До наступления активной фазы развития весеннего половодья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Председатель эвакуационной комиссии,</w:t>
            </w:r>
          </w:p>
          <w:p>
            <w:pPr>
              <w:pStyle w:val="Normal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  <w:t>главы (руководители администраций) ГП и С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Verdana" w:cs="Times New Roman"/>
                <w:sz w:val="24"/>
                <w:szCs w:val="24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6"/>
        </w:rPr>
        <w:t>_____________________________________________________________________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3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3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3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3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 Unicode MS" w:hAnsi="Arial Unicode MS" w:eastAsia="Arial Unicode MS" w:cs="Arial Unicode MS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eastAsia="Arial Unicode MS" w:cs="Arial Unicode MS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b/>
      <w:bCs/>
      <w:sz w:val="20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Tms Rmn" w:hAnsi="Tms Rmn" w:cs="Tms Rmn"/>
    </w:rPr>
  </w:style>
  <w:style w:type="character" w:styleId="WW8Num1z2">
    <w:name w:val="WW8Num1z2"/>
    <w:qFormat/>
    <w:rPr>
      <w:rFonts w:ascii="Segoe UI" w:hAnsi="Segoe UI" w:cs="Segoe U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Unicode MS" w:hAnsi="Arial Unicode MS" w:cs="Arial Unicode MS"/>
      <w:b w:val="false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Arial Unicode MS" w:hAnsi="Arial Unicode MS" w:eastAsia="Verdana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1">
    <w:name w:val="WW8Num1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2">
    <w:name w:val="WW8Num12z2"/>
    <w:qFormat/>
    <w:rPr>
      <w:color w:val="00000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Tms Rmn" w:hAnsi="Tms Rmn" w:cs="Tms Rmn"/>
    </w:rPr>
  </w:style>
  <w:style w:type="character" w:styleId="WW8Num15z2">
    <w:name w:val="WW8Num15z2"/>
    <w:qFormat/>
    <w:rPr>
      <w:rFonts w:ascii="Segoe UI" w:hAnsi="Segoe UI" w:cs="Segoe U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Tms Rmn" w:hAnsi="Tms Rmn" w:cs="Tms Rmn"/>
    </w:rPr>
  </w:style>
  <w:style w:type="character" w:styleId="WW8Num18z2">
    <w:name w:val="WW8Num18z2"/>
    <w:qFormat/>
    <w:rPr>
      <w:rFonts w:ascii="Segoe UI" w:hAnsi="Segoe UI" w:cs="Segoe UI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Tms Rmn" w:hAnsi="Tms Rmn" w:cs="Tms Rmn"/>
    </w:rPr>
  </w:style>
  <w:style w:type="character" w:styleId="WW8Num21z2">
    <w:name w:val="WW8Num21z2"/>
    <w:qFormat/>
    <w:rPr>
      <w:rFonts w:ascii="Segoe UI" w:hAnsi="Segoe UI" w:cs="Segoe UI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Tms Rmn" w:hAnsi="Tms Rmn" w:cs="Tms Rmn"/>
    </w:rPr>
  </w:style>
  <w:style w:type="character" w:styleId="WW8Num25z2">
    <w:name w:val="WW8Num25z2"/>
    <w:qFormat/>
    <w:rPr>
      <w:rFonts w:ascii="Segoe UI" w:hAnsi="Segoe UI" w:cs="Segoe UI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 Unicode MS" w:hAnsi="Arial Unicode MS" w:eastAsia="Arial Unicode MS" w:cs="Arial Unicode MS"/>
      <w:b/>
      <w:bCs/>
      <w:sz w:val="24"/>
      <w:szCs w:val="20"/>
    </w:rPr>
  </w:style>
  <w:style w:type="character" w:styleId="2">
    <w:name w:val="Заголовок 2 Знак"/>
    <w:qFormat/>
    <w:rPr>
      <w:rFonts w:ascii="Arial Unicode MS" w:hAnsi="Arial Unicode MS" w:eastAsia="Arial Unicode MS" w:cs="Arial Unicode MS"/>
      <w:b/>
      <w:bCs/>
      <w:sz w:val="20"/>
      <w:szCs w:val="20"/>
    </w:rPr>
  </w:style>
  <w:style w:type="character" w:styleId="3">
    <w:name w:val="Заголовок 3 Знак"/>
    <w:qFormat/>
    <w:rPr>
      <w:rFonts w:ascii="Arial Unicode MS" w:hAnsi="Arial Unicode MS" w:eastAsia="Arial Unicode MS" w:cs="Arial Unicode MS"/>
      <w:b/>
      <w:sz w:val="28"/>
      <w:szCs w:val="20"/>
    </w:rPr>
  </w:style>
  <w:style w:type="character" w:styleId="6">
    <w:name w:val="Заголовок 6 Знак"/>
    <w:qFormat/>
    <w:rPr>
      <w:rFonts w:ascii="Verdana" w:hAnsi="Verdana" w:eastAsia="Arial Unicode MS" w:cs="Arial Unicode MS"/>
      <w:b/>
      <w:bCs/>
    </w:rPr>
  </w:style>
  <w:style w:type="character" w:styleId="Style10">
    <w:name w:val="Верхний колонтитул Знак"/>
    <w:qFormat/>
    <w:rPr>
      <w:rFonts w:ascii="Arial Unicode MS" w:hAnsi="Arial Unicode MS" w:eastAsia="Arial Unicode MS" w:cs="Arial Unicode MS"/>
      <w:sz w:val="26"/>
      <w:szCs w:val="20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Arial Unicode MS" w:hAnsi="Arial Unicode MS" w:eastAsia="Arial Unicode MS" w:cs="Arial Unicode MS"/>
      <w:sz w:val="26"/>
      <w:szCs w:val="20"/>
    </w:rPr>
  </w:style>
  <w:style w:type="character" w:styleId="Style12">
    <w:name w:val="Основной текст с отступом Знак"/>
    <w:qFormat/>
    <w:rPr>
      <w:rFonts w:ascii="Arial Unicode MS" w:hAnsi="Arial Unicode MS" w:eastAsia="Arial Unicode MS" w:cs="Arial Unicode MS"/>
      <w:sz w:val="28"/>
      <w:szCs w:val="20"/>
    </w:rPr>
  </w:style>
  <w:style w:type="character" w:styleId="Style13">
    <w:name w:val="Основной текст Знак"/>
    <w:qFormat/>
    <w:rPr>
      <w:rFonts w:ascii="Arial Unicode MS" w:hAnsi="Arial Unicode MS" w:eastAsia="Arial Unicode MS" w:cs="Arial Unicode MS"/>
      <w:b/>
      <w:sz w:val="24"/>
      <w:szCs w:val="20"/>
    </w:rPr>
  </w:style>
  <w:style w:type="character" w:styleId="21">
    <w:name w:val="Основной текст 2 Знак"/>
    <w:qFormat/>
    <w:rPr>
      <w:rFonts w:ascii="Arial Unicode MS" w:hAnsi="Arial Unicode MS" w:eastAsia="Arial Unicode MS" w:cs="Arial Unicode MS"/>
      <w:b/>
      <w:bCs/>
      <w:sz w:val="18"/>
      <w:szCs w:val="20"/>
    </w:rPr>
  </w:style>
  <w:style w:type="character" w:styleId="31">
    <w:name w:val="Основной текст 3 Знак"/>
    <w:qFormat/>
    <w:rPr>
      <w:rFonts w:ascii="Arial Unicode MS" w:hAnsi="Arial Unicode MS" w:eastAsia="Arial Unicode MS" w:cs="Arial Unicode MS"/>
      <w:sz w:val="28"/>
      <w:szCs w:val="20"/>
    </w:rPr>
  </w:style>
  <w:style w:type="character" w:styleId="Style14">
    <w:name w:val="Текст выноски Знак"/>
    <w:qFormat/>
    <w:rPr>
      <w:rFonts w:ascii="Symbol" w:hAnsi="Symbol" w:eastAsia="Arial Unicode MS" w:cs="Symbo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Колонтитул"/>
    <w:qFormat/>
    <w:rPr>
      <w:rFonts w:ascii="Cambria Math" w:hAnsi="Cambria Math" w:eastAsia="Cambria Math" w:cs="Cambria Math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31">
    <w:name w:val="Font Style31"/>
    <w:qFormat/>
    <w:rPr>
      <w:rFonts w:ascii="Courier New" w:hAnsi="Courier New" w:cs="Courier New"/>
      <w:sz w:val="18"/>
      <w:szCs w:val="18"/>
    </w:rPr>
  </w:style>
  <w:style w:type="character" w:styleId="11">
    <w:name w:val="Основной текст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6">
    <w:name w:val="Основной текст_"/>
    <w:qFormat/>
    <w:rPr>
      <w:shd w:fill="FFFFFF" w:val="clear"/>
    </w:rPr>
  </w:style>
  <w:style w:type="character" w:styleId="32">
    <w:name w:val="Основной текст с отступом 3 Знак"/>
    <w:qFormat/>
    <w:rPr>
      <w:rFonts w:ascii="Arial Unicode MS" w:hAnsi="Arial Unicode MS" w:eastAsia="Arial Unicode MS" w:cs="Arial Unicode MS"/>
      <w:sz w:val="28"/>
      <w:szCs w:val="24"/>
      <w:shd w:fill="FFFFFF" w:val="clear"/>
      <w:lang w:val="en-US"/>
    </w:rPr>
  </w:style>
  <w:style w:type="character" w:styleId="4">
    <w:name w:val="Заголовок 4 Знак"/>
    <w:qFormat/>
    <w:rPr>
      <w:rFonts w:ascii="Verdana" w:hAnsi="Verdana" w:eastAsia="Arial Unicode MS" w:cs="Arial Unicode MS"/>
      <w:b/>
      <w:bCs/>
      <w:sz w:val="28"/>
      <w:szCs w:val="28"/>
    </w:rPr>
  </w:style>
  <w:style w:type="character" w:styleId="11pt6">
    <w:name w:val="Основной текст + 11 pt6"/>
    <w:qFormat/>
    <w:rPr>
      <w:rFonts w:ascii="Times New Roman" w:hAnsi="Times New Roman" w:cs="Times New Roman"/>
      <w:b/>
      <w:bCs/>
      <w:spacing w:val="1"/>
      <w:sz w:val="22"/>
      <w:szCs w:val="22"/>
      <w:u w:val="none"/>
      <w:shd w:fill="FFFFFF" w:val="clear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spacing w:val="1"/>
      <w:sz w:val="22"/>
      <w:szCs w:val="22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Tms Rmn" w:hAnsi="Tms Rmn" w:eastAsia="Arial Unicode MS" w:cs="Tms Rm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 Unicode MS" w:hAnsi="Arial Unicode MS" w:eastAsia="Arial Unicode MS" w:cs="Arial Unicode MS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entury Schoolbook" w:hAnsi="Century Schoolbook" w:eastAsia="Arial Unicode MS" w:cs="Century Schoolbook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Century Schoolbook" w:hAnsi="Century Schoolbook" w:eastAsia="Arial Unicode MS" w:cs="Century Schoolbook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Tms Rmn" w:hAnsi="Tms Rmn" w:eastAsia="Century Schoolbook" w:cs="Tms Rm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ymbol" w:hAnsi="Symbol" w:cs="Symbol"/>
      <w:sz w:val="18"/>
      <w:szCs w:val="18"/>
      <w:lang w:val="en-US"/>
    </w:rPr>
  </w:style>
  <w:style w:type="paragraph" w:styleId="34">
    <w:name w:val=" Знак Знак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Wingdings" w:hAnsi="Wingdings" w:cs="Wingdings"/>
      <w:sz w:val="20"/>
      <w:lang w:val="en-US"/>
    </w:rPr>
  </w:style>
  <w:style w:type="paragraph" w:styleId="DocumentNormal">
    <w:name w:val="DocumentNormal"/>
    <w:qFormat/>
    <w:pPr>
      <w:widowControl w:val="false"/>
      <w:autoSpaceDE w:val="false"/>
      <w:bidi w:val="0"/>
      <w:ind w:firstLine="720"/>
    </w:pPr>
    <w:rPr>
      <w:rFonts w:ascii="Century Schoolbook" w:hAnsi="Century Schoolbook" w:eastAsia="Arial Unicode MS" w:cs="Century Schoolbook"/>
      <w:color w:val="auto"/>
      <w:sz w:val="20"/>
      <w:szCs w:val="20"/>
      <w:lang w:val="ru-RU" w:bidi="ar-SA" w:eastAsia="zh-CN"/>
    </w:rPr>
  </w:style>
  <w:style w:type="paragraph" w:styleId="DocumentTitle">
    <w:name w:val="DocumentTitle"/>
    <w:qFormat/>
    <w:pPr>
      <w:widowControl w:val="false"/>
      <w:autoSpaceDE w:val="false"/>
      <w:bidi w:val="0"/>
    </w:pPr>
    <w:rPr>
      <w:rFonts w:ascii="Century Schoolbook" w:hAnsi="Century Schoolbook" w:eastAsia="Arial Unicode MS" w:cs="Century Schoolbook"/>
      <w:b/>
      <w:bCs/>
      <w:color w:val="auto"/>
      <w:sz w:val="16"/>
      <w:szCs w:val="16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mbria Math" w:hAnsi="Cambria Math" w:eastAsia="Cambria Math" w:cs="Cambria Math"/>
      <w:color w:val="000000"/>
      <w:sz w:val="24"/>
      <w:szCs w:val="24"/>
      <w:lang w:bidi="ru-RU"/>
    </w:rPr>
  </w:style>
  <w:style w:type="paragraph" w:styleId="Style19">
    <w:name w:val="Название объекта"/>
    <w:basedOn w:val="Normal"/>
    <w:qFormat/>
    <w:pPr>
      <w:overflowPunct w:val="true"/>
      <w:autoSpaceDE w:val="true"/>
      <w:jc w:val="center"/>
      <w:textAlignment w:val="auto"/>
    </w:pPr>
    <w:rPr>
      <w:rFonts w:ascii="Century Schoolbook" w:hAnsi="Century Schoolbook" w:cs="Century Schoolbook"/>
      <w:b/>
      <w:sz w:val="28"/>
      <w:lang w:val="en-US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overflowPunct w:val="true"/>
      <w:autoSpaceDE w:val="true"/>
      <w:spacing w:lineRule="exact" w:line="274" w:before="60" w:after="0"/>
      <w:jc w:val="center"/>
      <w:textAlignment w:val="auto"/>
    </w:pPr>
    <w:rPr>
      <w:rFonts w:ascii="Verdana" w:hAnsi="Verdana" w:eastAsia="Verdana" w:cs="Verdana"/>
      <w:sz w:val="20"/>
      <w:lang w:val="en-US"/>
    </w:rPr>
  </w:style>
  <w:style w:type="paragraph" w:styleId="36">
    <w:name w:val="Основной текст с отступом 3"/>
    <w:basedOn w:val="Normal"/>
    <w:qFormat/>
    <w:pPr>
      <w:shd w:fill="FFFFFF" w:val="clear"/>
      <w:overflowPunct w:val="true"/>
      <w:autoSpaceDE w:val="true"/>
      <w:ind w:firstLine="567"/>
      <w:jc w:val="both"/>
      <w:textAlignment w:val="auto"/>
    </w:pPr>
    <w:rPr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3:00:00Z</dcterms:created>
  <dc:creator>Щастный А.Г.</dc:creator>
  <dc:description/>
  <cp:keywords>Половодье-2025</cp:keywords>
  <dc:language>en-US</dc:language>
  <cp:lastModifiedBy>Пользователь</cp:lastModifiedBy>
  <cp:lastPrinted>2025-03-13T10:00:00Z</cp:lastPrinted>
  <dcterms:modified xsi:type="dcterms:W3CDTF">2025-03-13T07:04:00Z</dcterms:modified>
  <cp:revision>3</cp:revision>
  <dc:subject/>
  <dc:title>Постановление</dc:title>
</cp:coreProperties>
</file>