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18  февраля  2025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2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лана тушения лесных пожаров на территории  Печорского городского лесничества Республики Коми на период пожароопасного сезона 2025 год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6 пункта 1 статьи 84 Лесного кодекса Российской Федерации, Постановлением Правительства РФ от 07.10.2020 № 1614 «Об утверждении Правил пожарной безопасности в лесах», Постановлением Правительства РФ от 17.05.2011 № 377 «Об утверждении Правил разработки и утверждения плана тушения лесных пожаров и его формы»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тушения лесных пожаров на территории Печорского городского лесничества Республики Коми на период пожароопасного сезона 2025 года согласно прилож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, подлежит размещению на официальном сайте муниципального района «Печора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действует до 31 декабря 2025 г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Г.С. Яковина                                                                     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2:00Z</dcterms:created>
  <dc:creator>Saltikova</dc:creator>
  <dc:description/>
  <cp:keywords/>
  <dc:language>en-US</dc:language>
  <cp:lastModifiedBy>Пользователь</cp:lastModifiedBy>
  <cp:lastPrinted>2025-02-19T15:54:00Z</cp:lastPrinted>
  <dcterms:modified xsi:type="dcterms:W3CDTF">2025-02-19T12:56:00Z</dcterms:modified>
  <cp:revision>21</cp:revision>
  <dc:subject/>
  <dc:title>ГЛАВА</dc:title>
</cp:coreProperties>
</file>