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 17 февраля  2025 г. № 111 - р</w:t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Международному женскому дню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4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здравление главы муниципального района «Печора» – руководителя админист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 - 08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е поздравление членов Правительства РК, министров РК, членов ГС РК, глав городов и районов, руководителей организаций и учреждений МР «Печора», старост поселений МР «Печора» и др.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3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убликование анонса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sz w:val="24"/>
                <w:szCs w:val="24"/>
              </w:rPr>
              <w:t>Празднич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«Не мытьем, так катаньем» (традиции стирки, глаж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2 - 19.0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орский историко-краеведческий муз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ая игра «Мальчики против девоче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 - 07.0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орский историко-краеведческий музе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Добровольческая акция «Своих не броса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 - 09.0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К «Нефтяник»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 «Изобилие»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СОК «Сияние Севе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олодежной политики администраци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«Весенний цвет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2 - 07.03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МОУ «СОШ № 2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-флешмоб «Учитель в искусстве» (фотоинсценировка картин о роли женщины, женственнос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2 - 07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2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Весенний книжный бук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6.02 - 17.0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тер-класс «Для самых обаятельных и привлекательны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Конкурсная программа «Ох уж эти девоч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3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Мамочке подарок приготовлю я 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 в 13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еская встреча для семейной аудитории «Ох, тяжелая эта работа!» на выставке «Не мытьем, так катань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3 в 16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орский историко-краеведческий музе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мастерские «Подарок любимой маме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лассов и класса «Юный художник» - «Мамочке любим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Cs/>
              </w:rPr>
              <w:t>01.03 - 07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удожественное отделение,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/>
              <w:t>отделение декоративно-прикладного искусства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Style w:val="Normaltextrun"/>
                <w:bCs/>
              </w:rPr>
            </w:pPr>
            <w:r>
              <w:rPr/>
              <w:t>ДШИ г. Печор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textru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атические беседы, классные ча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.03 - 07.03</w:t>
            </w:r>
          </w:p>
          <w:p>
            <w:pPr>
              <w:pStyle w:val="Style20"/>
              <w:ind w:firstLine="3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школьные и</w:t>
            </w:r>
          </w:p>
          <w:p>
            <w:pPr>
              <w:pStyle w:val="Style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щеобразовательные 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формление выставок рисунков, поделок: </w:t>
            </w:r>
            <w:r>
              <w:rPr>
                <w:kern w:val="2"/>
                <w:sz w:val="24"/>
                <w:szCs w:val="24"/>
                <w:lang w:eastAsia="ko-KR"/>
              </w:rPr>
              <w:t>«Галерея мам»</w:t>
            </w:r>
            <w:r>
              <w:rPr>
                <w:sz w:val="24"/>
                <w:szCs w:val="24"/>
                <w:lang w:eastAsia="en-US"/>
              </w:rPr>
              <w:t xml:space="preserve">, </w:t>
            </w:r>
            <w:r>
              <w:rPr>
                <w:kern w:val="2"/>
                <w:sz w:val="24"/>
                <w:szCs w:val="24"/>
                <w:lang w:eastAsia="ko-KR"/>
              </w:rPr>
              <w:t>«Вы так прекрасны, как сама весна!»</w:t>
            </w:r>
            <w:r>
              <w:rPr>
                <w:sz w:val="24"/>
                <w:szCs w:val="24"/>
                <w:lang w:eastAsia="en-US"/>
              </w:rPr>
              <w:t xml:space="preserve">, </w:t>
            </w:r>
            <w:r>
              <w:rPr>
                <w:sz w:val="24"/>
                <w:szCs w:val="24"/>
              </w:rPr>
              <w:t>«С любовью к мамочке»</w:t>
            </w:r>
            <w:r>
              <w:rPr>
                <w:sz w:val="24"/>
                <w:szCs w:val="24"/>
                <w:lang w:eastAsia="en-US"/>
              </w:rPr>
              <w:t xml:space="preserve">, </w:t>
            </w:r>
            <w:r>
              <w:rPr>
                <w:sz w:val="24"/>
                <w:szCs w:val="24"/>
              </w:rPr>
              <w:t>«Волшебные цветы необыкновенной красоты для ма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3.03 - 07.03.</w:t>
            </w:r>
          </w:p>
          <w:p>
            <w:pPr>
              <w:pStyle w:val="Style20"/>
              <w:ind w:firstLine="3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школьные и</w:t>
            </w:r>
          </w:p>
          <w:p>
            <w:pPr>
              <w:pStyle w:val="Style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щеобразовательные 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en-US"/>
              </w:rPr>
              <w:t>Оформление тематических стендов, стенгазет:</w:t>
            </w:r>
            <w:r>
              <w:rPr>
                <w:kern w:val="2"/>
                <w:sz w:val="24"/>
                <w:szCs w:val="24"/>
                <w:lang w:eastAsia="ko-KR"/>
              </w:rPr>
              <w:t xml:space="preserve"> «8 Марта в школе», «Весенний сюрприз», </w:t>
            </w:r>
            <w:r>
              <w:rPr>
                <w:sz w:val="24"/>
                <w:szCs w:val="24"/>
                <w:lang w:eastAsia="en-US"/>
              </w:rPr>
              <w:t>«Я с мам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.03 - 07.03</w:t>
            </w:r>
          </w:p>
          <w:p>
            <w:pPr>
              <w:pStyle w:val="Style20"/>
              <w:ind w:firstLine="3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школьные и</w:t>
            </w:r>
          </w:p>
          <w:p>
            <w:pPr>
              <w:pStyle w:val="Style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щеобразовательные 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ые мероприятия: «А ну-ка, девушки!», </w:t>
            </w:r>
            <w:r>
              <w:rPr>
                <w:rFonts w:eastAsia="Calibri"/>
                <w:sz w:val="24"/>
                <w:szCs w:val="24"/>
                <w:lang w:eastAsia="en-US"/>
              </w:rPr>
              <w:t>«Зарядка с бабушкой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«А ну-ка, девочки!», </w:t>
            </w:r>
            <w:r>
              <w:rPr>
                <w:sz w:val="24"/>
                <w:szCs w:val="24"/>
              </w:rPr>
              <w:t>«Моя супермама», «А ну-ка, мамочк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.03 - 07.03</w:t>
            </w:r>
          </w:p>
          <w:p>
            <w:pPr>
              <w:pStyle w:val="Style20"/>
              <w:ind w:firstLine="3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школьные и</w:t>
            </w:r>
          </w:p>
          <w:p>
            <w:pPr>
              <w:pStyle w:val="Style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щеобразователь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аздничные утренники: «Для вас, любимые мамочки!», «Весенний телесерпантин», «Мамин день!», </w:t>
            </w:r>
            <w:r>
              <w:rPr>
                <w:sz w:val="24"/>
                <w:szCs w:val="24"/>
              </w:rPr>
              <w:t>«Цветок я маме подарю», «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антики для солнышка», </w:t>
            </w:r>
            <w:r>
              <w:rPr>
                <w:sz w:val="24"/>
                <w:szCs w:val="24"/>
              </w:rPr>
              <w:t>«Подарок для мамы»</w:t>
            </w:r>
            <w:r>
              <w:rPr>
                <w:sz w:val="24"/>
                <w:szCs w:val="24"/>
                <w:lang w:eastAsia="en-US"/>
              </w:rPr>
              <w:t>, «</w:t>
            </w:r>
            <w:r>
              <w:rPr>
                <w:sz w:val="24"/>
                <w:szCs w:val="24"/>
              </w:rPr>
              <w:t>Самым милым, дорогим», «Маме в день 8 Марта»</w:t>
            </w:r>
            <w:r>
              <w:rPr>
                <w:sz w:val="24"/>
                <w:szCs w:val="24"/>
                <w:lang w:eastAsia="en-US"/>
              </w:rPr>
              <w:t xml:space="preserve">, </w:t>
            </w:r>
            <w:r>
              <w:rPr>
                <w:sz w:val="24"/>
                <w:szCs w:val="24"/>
              </w:rPr>
              <w:t>«Милой мамочки портр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.03 - 07.03</w:t>
            </w:r>
          </w:p>
          <w:p>
            <w:pPr>
              <w:pStyle w:val="Style20"/>
              <w:ind w:firstLine="3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школьные и</w:t>
            </w:r>
          </w:p>
          <w:p>
            <w:pPr>
              <w:pStyle w:val="Style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щеобразовательные 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йный проект «Поэтический челленд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 - 07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У «СОШ № 2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позд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этот день, весной согретый, все цветы, улыбки – вам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4.03 - 15.0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-сектор экологического просвещ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Образы женщин на картинах Валентина Серо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4.03 - 31.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Весенний бук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5.03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реабилитации несовершеннолетни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БУ РК «ЦСЗН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Весенние фантаз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5.03 в 10.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ОУ «СОШ №10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расоты «Создай свой обра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5.03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-сектор экологического просвещ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«Ты, женщина, Вселенная любв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 в 14.00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В «Дари добро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музыкальный вечер «Весна в природе и в душ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-сектор экологического просвещ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для детей, посещающих отделение «Если мама ряд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6.0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помощи семье и детя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з «В мире м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6.03 в 16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Весна в каждом звук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 в 18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ДТ г. Печо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тавка рисунк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3 - 31.0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О «Мериди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астер-класс «Подснежник» (для людей с ОВ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7.0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</w:t>
            </w:r>
            <w:r>
              <w:rPr>
                <w:b w:val="false"/>
                <w:sz w:val="24"/>
                <w:szCs w:val="24"/>
              </w:rPr>
              <w:t xml:space="preserve"> 11.00</w:t>
            </w:r>
          </w:p>
          <w:p>
            <w:pPr>
              <w:pStyle w:val="21"/>
              <w:spacing w:before="2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 xml:space="preserve">реабилитационное отделени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БУ РК «ЦСЗН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игровая программа «Весь мир начинается с женщины» в рамках мероприятий «Школы третьего возрас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7.0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</w:t>
            </w:r>
            <w:r>
              <w:rPr>
                <w:b w:val="false"/>
                <w:sz w:val="24"/>
                <w:szCs w:val="24"/>
              </w:rPr>
              <w:t xml:space="preserve"> 11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ое мероприятие «Нежным и милым посвящается!» (для детей с ОВЗ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7.0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b w:val="false"/>
                <w:sz w:val="24"/>
                <w:szCs w:val="24"/>
              </w:rPr>
              <w:t>15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Библиотека №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-выстав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общество в Вконтакте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 «Дос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еоролик «Наши любимые ма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ообщество в ВКонтакте «Молодежь Печор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олодежной политики администрац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развлекательное мероприятие «Международный женский день – 8 Март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8.03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реабилитации несовершеннолетни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Классные девчат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тнопарк «Бызовая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й показ фил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нотеатр им. М. Горько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лый кинозал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цертная программа «Ох уж это 8 ма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нир МР «Печора» по пулевой стрель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09.03 в 10.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Тир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b w:val="false"/>
                <w:color w:val="000000"/>
                <w:sz w:val="24"/>
                <w:szCs w:val="24"/>
              </w:rPr>
              <w:t>ул. Ленинградская, д. 22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тор по физкультур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спорту администрац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нир по настольному теннис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09.03 в 10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«Сияние Север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Шоу-программа «Зайка мо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3 в 14.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 «Дос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Концертная программа «Музыка весны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3 в 10.3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И пгт. Кожв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рганизатор - ДК п. Кожв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терактивная игра «Мой дом  - моя семь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.03 в 16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п. Изъяю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рганизатор - 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Игровая программа «Принцесса на горошин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.03 в 16.00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декоративно – прикладного творч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мамой очень мы похож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Мастер-класс «Букет для ма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.0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декоративного творчества «Весна - пора любви и вдохновень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3 - 15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нцертная програ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 8 Ма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03 в 13.00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НОШ Д. Конецбор»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Организатор - ДД д. Конецб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дравительная открыт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 весенним привет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3 в 10.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И пгт. Кож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рганизатор - 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sz w:val="24"/>
                <w:szCs w:val="24"/>
              </w:rPr>
              <w:t>Творческая мастерская «Маме с любовь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 в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 «Букет прекрасных поздравлений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03 в 17.00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ДК с. Приуральское 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вместно с ДДТ 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Приуральск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аздничный концерт «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амый главный - незабываемый праздник Вес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.03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кторина «Самая обаятельная и привлекательн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3 в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Весна. Девчонки. Пози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Дарите женщинам цве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О, женщины! Весны творень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 в 13.00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й концер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ыка вес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>Праздничный концерт «Имя тебе – жен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 в 14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знавательная программа «Знаменитые женщины ми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8.03 в 14.00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4"/>
                <w:szCs w:val="24"/>
              </w:rPr>
              <w:t>Выставка поделок «Для тебя, мамо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 в 14.3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Женщины – цветы жиз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церт «Музыка весны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08.03 в 15.00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ДК пгт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для детей «Классные девчон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Данилов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отдыха «Дамская территор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0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гт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ечер отдыха «Весна вам к лиц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онцерт «Будьте счастливы всегд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09.03 в 12.00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В каждой женщине загадк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 в 13.00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ция «Цветами улыбается Вес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.03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Вечер-караоке «Весеннее вдохновени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3 в 16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К пгт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4104640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472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9pt;width:323.15pt;height:0.8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textrun">
    <w:name w:val="normaltextrun"/>
    <w:basedOn w:val="Style11"/>
    <w:qFormat/>
    <w:rPr/>
  </w:style>
  <w:style w:type="character" w:styleId="Colgreen">
    <w:name w:val="colgreen"/>
    <w:basedOn w:val="Style11"/>
    <w:qFormat/>
    <w:rPr/>
  </w:style>
  <w:style w:type="character" w:styleId="Style15">
    <w:name w:val="Другое_"/>
    <w:qFormat/>
    <w:rPr>
      <w:color w:val="23202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0">
    <w:name w:val="Другое"/>
    <w:basedOn w:val="Normal"/>
    <w:qFormat/>
    <w:pPr>
      <w:widowControl w:val="false"/>
      <w:overflowPunct w:val="true"/>
      <w:autoSpaceDE w:val="true"/>
      <w:jc w:val="center"/>
    </w:pPr>
    <w:rPr>
      <w:color w:val="232021"/>
      <w:szCs w:val="26"/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48:00Z</dcterms:created>
  <dc:creator>Customer</dc:creator>
  <dc:description/>
  <cp:keywords/>
  <dc:language>en-US</dc:language>
  <cp:lastModifiedBy>Пользователь</cp:lastModifiedBy>
  <cp:lastPrinted>2025-02-17T13:58:00Z</cp:lastPrinted>
  <dcterms:modified xsi:type="dcterms:W3CDTF">2025-02-17T11:04:00Z</dcterms:modified>
  <cp:revision>29</cp:revision>
  <dc:subject/>
  <dc:title/>
</cp:coreProperties>
</file>