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  <w:szCs w:val="26"/>
        </w:rPr>
        <w:t xml:space="preserve">                                                                 </w:t>
      </w:r>
      <w:r>
        <w:rPr>
          <w:color w:val="000000"/>
          <w:sz w:val="24"/>
          <w:szCs w:val="26"/>
        </w:rPr>
        <w:t>от 14 февраля 2025 г. № 103 - р</w:t>
      </w:r>
    </w:p>
    <w:p>
      <w:pPr>
        <w:pStyle w:val="Normal"/>
        <w:tabs>
          <w:tab w:val="clear" w:pos="708"/>
          <w:tab w:val="left" w:pos="91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>
          <w:b w:val="false"/>
          <w:color w:val="000000"/>
          <w:sz w:val="26"/>
          <w:szCs w:val="26"/>
        </w:rPr>
        <w:t xml:space="preserve">План </w:t>
        <w:br/>
        <w:t>мероприятий, посвященных Дню защитника Отечества</w:t>
      </w:r>
    </w:p>
    <w:p>
      <w:pPr>
        <w:pStyle w:val="Normal"/>
        <w:overflowPunct w:val="true"/>
        <w:autoSpaceDE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равление главы МР «Печора» – руководител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 - 23.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ициальный сайт                МР «Печора», 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сети и в С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ресное поздравление Врио Главы РК, членов Правительства РК, министров РК, членов ГС РК, глав городов и районов, руководителей организаций и учреждений МР «Печора», старост поселений МР «Печора»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3.02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color w:val="000000"/>
                <w:sz w:val="24"/>
                <w:szCs w:val="24"/>
              </w:rPr>
              <w:t>Опубликование анонса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плану меропри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ициальный сайт                МР «Печора»,  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сети и в СМИ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е сопровожде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плану мероприят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ициальный сай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Р «Печора»,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spacing w:lineRule="atLeast" w:line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>
          <w:trHeight w:val="14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II. </w:t>
            </w:r>
            <w:r>
              <w:rPr>
                <w:b/>
                <w:color w:val="000000"/>
                <w:sz w:val="24"/>
                <w:szCs w:val="24"/>
              </w:rPr>
              <w:t>Празднич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ая викторина «Юные эруди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ции: «Наши папы настоящие защитники», «Посылка солдату» (Волонтеры Победы), «Дорога к обелиску» (шефство над памятником «Бронзовому солдату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3.02 - 22.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2712" w:leader="none"/>
              </w:tabs>
              <w:spacing w:lineRule="auto" w:line="256"/>
              <w:jc w:val="lef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</w:rPr>
              <w:t>Тематические выставки книг: «Они защищали Родину», «Всё про Защитников!», «Герои в наших глаз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03.02 - 28.02</w:t>
            </w:r>
          </w:p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 xml:space="preserve">Общеобразовательные </w:t>
            </w:r>
          </w:p>
          <w:p>
            <w:pPr>
              <w:pStyle w:val="Style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зимних норм ГТО для учащихся 1-9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02 - 28.02 Общеобразовательн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712" w:leader="none"/>
              </w:tabs>
              <w:spacing w:lineRule="auto" w:line="256"/>
              <w:jc w:val="lef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Беседа о Великой Отечественной войне «Урок муж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04.02 в 16.00</w:t>
            </w:r>
          </w:p>
          <w:p>
            <w:pPr>
              <w:pStyle w:val="Style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Художественное отделение </w:t>
            </w:r>
          </w:p>
          <w:p>
            <w:pPr>
              <w:pStyle w:val="Style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ШИ г. Печ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712" w:leader="none"/>
              </w:tabs>
              <w:spacing w:lineRule="auto" w:line="256"/>
              <w:jc w:val="lef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ыставка рисунков, поделок на тему: «Мой папа (дедушка, брат) - защитник!», «День Армии», «Армия России», «Военная техника», «Дню защитника Отечеств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.02 - 28.02</w:t>
            </w:r>
          </w:p>
          <w:p>
            <w:pPr>
              <w:pStyle w:val="Style20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и</w:t>
            </w:r>
          </w:p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 xml:space="preserve">общеобразовательные </w:t>
            </w:r>
          </w:p>
          <w:p>
            <w:pPr>
              <w:pStyle w:val="Style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формление семейных газет, </w:t>
            </w:r>
            <w:r>
              <w:rPr>
                <w:color w:val="000000"/>
                <w:sz w:val="24"/>
                <w:szCs w:val="24"/>
                <w:lang w:bidi="ru-RU"/>
              </w:rPr>
              <w:t>оформление сте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 - 28.02</w:t>
            </w:r>
          </w:p>
          <w:p>
            <w:pPr>
              <w:pStyle w:val="Style20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и</w:t>
            </w:r>
          </w:p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 xml:space="preserve">общеобразовательные 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ая выставка-поздравление «О Родине, о мужестве, о сла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2 - 28.0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тавка творческих рабо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2 классов и класса «Юный художн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 - 28.02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"/>
                <w:bCs/>
                <w:color w:val="000000"/>
                <w:sz w:val="24"/>
                <w:szCs w:val="24"/>
              </w:rPr>
              <w:t>Художественное отделение</w:t>
            </w:r>
            <w:r>
              <w:rPr>
                <w:color w:val="000000"/>
                <w:sz w:val="24"/>
                <w:szCs w:val="24"/>
              </w:rPr>
              <w:t xml:space="preserve"> ДШИ г. Печор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ревнования между командами детских садов ж/д части города «Будущие защит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2 в 10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 «Строитель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шко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ая выставка «Держава армией силь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02 - 27.0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712" w:leader="none"/>
              </w:tabs>
              <w:spacing w:lineRule="auto" w:line="256"/>
              <w:jc w:val="lef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Проведение бесед, классных часов, уроков мужества: </w:t>
            </w:r>
            <w:r>
              <w:rPr>
                <w:color w:val="000000"/>
                <w:sz w:val="24"/>
                <w:szCs w:val="24"/>
              </w:rPr>
              <w:t>«Защитники Отечества», «Мой современный герой – защитник Отечества»,</w:t>
            </w:r>
          </w:p>
          <w:p>
            <w:pPr>
              <w:pStyle w:val="Style20"/>
              <w:spacing w:lineRule="auto" w:line="25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Что значит служить Отечеству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.02 - 21.02</w:t>
            </w:r>
          </w:p>
          <w:p>
            <w:pPr>
              <w:pStyle w:val="Style20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и</w:t>
            </w:r>
          </w:p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</w:t>
            </w:r>
          </w:p>
          <w:p>
            <w:pPr>
              <w:pStyle w:val="Style20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712" w:leader="none"/>
              </w:tabs>
              <w:spacing w:lineRule="auto" w:line="256"/>
              <w:jc w:val="lef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портивно-музыкальные праздники: «Каша из топора»,</w:t>
            </w:r>
          </w:p>
          <w:p>
            <w:pPr>
              <w:pStyle w:val="Style20"/>
              <w:tabs>
                <w:tab w:val="clear" w:pos="708"/>
                <w:tab w:val="left" w:pos="2712" w:leader="none"/>
              </w:tabs>
              <w:spacing w:lineRule="auto" w:line="25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ень защитника Отечества»,</w:t>
            </w:r>
          </w:p>
          <w:p>
            <w:pPr>
              <w:pStyle w:val="Style20"/>
              <w:tabs>
                <w:tab w:val="clear" w:pos="708"/>
                <w:tab w:val="left" w:pos="2712" w:leader="none"/>
              </w:tabs>
              <w:spacing w:lineRule="auto" w:line="256"/>
              <w:jc w:val="left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«Богатыри земли Коми», «23 февраля – поздравляю папу я», «День защитника Отечества», «А ну-ка, парни!», «А ну-ка, мальчики», «Есть такая профессия – Родину защищать!», «Отвага, мужество, честь!», «Маленькие защитники», «Лучше папы нет на свете»,</w:t>
            </w:r>
          </w:p>
          <w:p>
            <w:pPr>
              <w:pStyle w:val="Style20"/>
              <w:tabs>
                <w:tab w:val="clear" w:pos="708"/>
                <w:tab w:val="left" w:pos="2712" w:leader="none"/>
              </w:tabs>
              <w:jc w:val="lef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«Мой папа и я большие друзья», «Сильные и смелые», «Богатырские забавы», «Наши папы лучше всех», «Школа юного бойца», «Папа может все что угодно», </w:t>
            </w:r>
            <w:r>
              <w:rPr>
                <w:color w:val="000000"/>
                <w:sz w:val="24"/>
                <w:szCs w:val="24"/>
              </w:rPr>
              <w:t>«Один день из жизни солда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.02 - 21.02</w:t>
            </w:r>
          </w:p>
          <w:p>
            <w:pPr>
              <w:pStyle w:val="Style20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и</w:t>
            </w:r>
          </w:p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56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иртуальные экскурсии «Города Герои», экскурсии к мемориалу «Бронзовый солдат», экскурсия в школьный музей </w:t>
            </w:r>
          </w:p>
          <w:p>
            <w:pPr>
              <w:pStyle w:val="Style20"/>
              <w:spacing w:lineRule="auto" w:line="256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амять живёт в нашем сердц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 - 21.02</w:t>
            </w:r>
          </w:p>
          <w:p>
            <w:pPr>
              <w:pStyle w:val="Style20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и</w:t>
            </w:r>
          </w:p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 xml:space="preserve">общеобразовательные 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-патриотические квесты: «Один день в армии», «Школа безопасно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 - 21.02</w:t>
            </w:r>
          </w:p>
          <w:p>
            <w:pPr>
              <w:pStyle w:val="Style20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и</w:t>
            </w:r>
          </w:p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 xml:space="preserve">общеобразовательные 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енно-спортивная игра «Зар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 - 21.02</w:t>
            </w:r>
          </w:p>
          <w:p>
            <w:pPr>
              <w:pStyle w:val="Style20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и</w:t>
            </w:r>
          </w:p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 xml:space="preserve">общеобразовательные 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ая викторина «Россию мы Отечеством зов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2 в 08.3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10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тор –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ая библиоте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терактивная игра «Мальчики против девочек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 - 07.0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орский историко-краеведческий музе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-патриотический турнир «Честь име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2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ая библиоте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-презентация «Календарная дата: 23 февраля - День защитника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2 в 16.00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У ДО «ДДТ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л. Ленина д. 2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но- игровая программа «Тяжело в ученье - легко в бою» (в рамках мероприятий «Школы третьего возраста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19.02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в </w:t>
            </w:r>
            <w:r>
              <w:rPr>
                <w:b w:val="false"/>
                <w:color w:val="000000"/>
                <w:sz w:val="24"/>
                <w:szCs w:val="24"/>
              </w:rPr>
              <w:t>11.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ГБУ РК «ЦСЗН г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ечоры»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РК «ЦСЗ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еседа «День мужеств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02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 83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седа «Календарная дата: 23 февраля – День мужества», выполнение творческих работ, организация выставки в объединении «Дек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02 в 15.00, 16.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 в 17.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У ДО «ДДТ» г. Печо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ул. Ленина д.26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ная  программа для детей, посещающих отделение «Тяжело в ученье - легко в бо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02 в 15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социальной помощи семье и детя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РК «ЦСЗ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Печоры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-развлекательное</w:t>
            </w:r>
          </w:p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с привлечением волонтеров МОУ «Гимназия №1» для детей с ОВЗ</w:t>
            </w:r>
          </w:p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3 февра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.02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циально-реабилитационное отделение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ны на тему: «Военные профессии», «Армейские знат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о-игровая программа «Защитник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02 в 10.3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10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тор -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ая библиот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ческая програ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лужу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02 в 14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В «Дари добр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чтецов «Живое слов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 - 28.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</w:rPr>
              <w:t>Фестиваль патриотической песни «Песни, рожденные сердц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 - 28.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</w:t>
            </w:r>
          </w:p>
          <w:p>
            <w:pPr>
              <w:pStyle w:val="Style20"/>
              <w:ind w:firstLine="33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left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Смотр строя и песни </w:t>
            </w:r>
          </w:p>
          <w:p>
            <w:pPr>
              <w:pStyle w:val="Style20"/>
              <w:tabs>
                <w:tab w:val="clear" w:pos="708"/>
                <w:tab w:val="left" w:pos="2712" w:leader="none"/>
              </w:tabs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«Мы – патриоты!»</w:t>
              <w:tab/>
            </w:r>
          </w:p>
          <w:p>
            <w:pPr>
              <w:pStyle w:val="Style20"/>
              <w:tabs>
                <w:tab w:val="clear" w:pos="708"/>
                <w:tab w:val="left" w:pos="2712" w:leader="none"/>
              </w:tabs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3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21.02 </w:t>
            </w:r>
          </w:p>
          <w:p>
            <w:pPr>
              <w:pStyle w:val="Style20"/>
              <w:ind w:firstLine="33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Общеобразовательные 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ны на тему: «Военные профессии», «Армейские знато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творческих работ</w:t>
            </w:r>
          </w:p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.02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деление социальной реабилитации несовершеннолетних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РК «ЦСЗ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Печоры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ческая экскурсия</w:t>
            </w:r>
          </w:p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ленно-транспортный батальон» (для лиц с ОВ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.02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в </w:t>
            </w:r>
            <w:r>
              <w:rPr>
                <w:b w:val="false"/>
                <w:color w:val="000000"/>
                <w:sz w:val="24"/>
                <w:szCs w:val="24"/>
              </w:rPr>
              <w:t>15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color w:val="000000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циально-реабилитационное отделени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оржественное мероприятие для  служащих войсковой части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68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21.02 в 17.3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ГО «Дос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нир МР «Печора» по пулевой стрель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22.02 в 10.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Тир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b w:val="false"/>
                <w:color w:val="000000"/>
                <w:sz w:val="24"/>
                <w:szCs w:val="24"/>
              </w:rPr>
              <w:t>ул. Ленинградская, д. 22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тор по физкультур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спорту администрац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нир по настольному теннису среди мужч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22.02 в 10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 «Сияние Север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ие авторской фотовыставки работ участника СВО Пашинского Валерия Викторович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22.02 в 12.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инотеатр им. М. Горького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рская фотовыставка работ участника СВО Пашинского Валерия Викторович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22.02 - 22.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инотеатр им. М. Горьког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«Любимому защитни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2 в 13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здничный концерт  «Нам силу дает наша верность Отчизн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2.02 в 14.0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БУ ГО «Досуг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курсная програ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«Аты-баты, мы будем солда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22.02 в 15.00</w:t>
            </w:r>
          </w:p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О «Меридиан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из «23+8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2 в 16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орский историко-краеведческий музе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эстафеты</w:t>
            </w:r>
          </w:p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ы ловкие и смелы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.02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деление социальной реабилитации несовершеннолет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РК «ЦСЗ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ест «Полоса препятств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02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П «Бызова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Торжественное мероприятие «Отчизны верные сы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23.02 в 13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iCs/>
                <w:color w:val="000000"/>
                <w:sz w:val="24"/>
                <w:szCs w:val="24"/>
              </w:rPr>
              <w:t>МКО «Мериди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 «Нефтя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а-концерт</w:t>
            </w:r>
          </w:p>
          <w:p>
            <w:pPr>
              <w:pStyle w:val="Normal"/>
              <w:widowControl w:val="false"/>
              <w:spacing w:lineRule="auto" w:line="254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color w:val="000000"/>
                <w:sz w:val="24"/>
                <w:szCs w:val="24"/>
              </w:rPr>
              <w:t xml:space="preserve"> муниципального фестиваля-конкурса патриотической песни «Песня остается с челове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3.02 в 14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iCs/>
                <w:color w:val="000000"/>
                <w:sz w:val="24"/>
                <w:szCs w:val="24"/>
              </w:rPr>
              <w:t>МКО «Меридиан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ый показ х/ф «Первый Оска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23.02 в 14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нотеатр им. М. Горького</w:t>
            </w:r>
          </w:p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алый кинозал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стер-класс «Открытка для героя» (объемная аппликация, для лиц с ОВ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02 в 11.00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-реабилитационное отде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РК «ЦСЗ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вольческая акция «Своих не бросае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 - 09.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рритория МР «Печора» (ТК «Нефтяник», ТК «Изобилие»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СОК «Сияние Севера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олодежной политики администраци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ое мероприятие «Успеть за: 23+8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02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7 - сектор экологического просв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бертурнир «Мир танк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02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культуры речников, развлекательный центр «Страй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олодежной политики администр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мужества «Люди молчаливого подвиг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4 пгт. Кожв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«Во имя мира на земле» (открытки для участников СВ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02 в 10.30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активного долголетия ДИПИ пгт. Кожва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тор - 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рисунков  «Гордость и слава Росси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 - 23.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программа «А ну-ка, мальчики!» (для 1-2 клас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2 в 14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программа «А ну-ка, мальчики!» (для 3-4 клас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2 в 15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«История Дня защитника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2 в 11.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п. Кожв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тор - 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-игровая програ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апа может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02 в 12.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Игровая программа «Для наших парн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15.02 в 14.00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зона и книжная выстав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ень Защитника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 - 28.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ая игра «Поле чудес: День защитников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02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 №1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атрализованный концерт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амый мужской д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20.02 в 18.00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К п. Путеец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здничная программа «Отвага, мужество, честь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21.02 в 13.00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К с. Приуральск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овая программа «А ну-ка, парни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21.02 в 13.00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У «НОШ Д. Конецбор»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Организатор - ДД д. Конец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здничная программа с элементами театрализации и соревнования, посвящённая 400-летию со дня рождения адмирала Д. Ушакова и Году защитника Отечества «Сила. Единство. Память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02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«ООШ №53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 Изъя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ная програ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льбом геро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02 в 15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активного долголетия ДИПИ пгт. Кож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тор 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color w:val="000000"/>
                <w:sz w:val="24"/>
                <w:szCs w:val="24"/>
              </w:rPr>
              <w:t xml:space="preserve"> муниципальный фестиваль-конкурс патриотической песн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есня остается с челове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2 в 14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программа «Здравия желае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2 в 14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д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по изготовлению открытки «Моему защитни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2 в 15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ест «Никто,  кроме на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2 в 16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п. Набереж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й штурм «В солдатской гимнастерк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2 в 16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ка №16 п. Лугово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ер отдыха «Разрешите поздравить?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 в 19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нир по настольному теннису «Рыцарский турни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2 в 19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ая програ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ерои на все времен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02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д. Бызов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ллектуальная виктор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воя иг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02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Кедровый Ш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ый концерт «Защитникам Родины славу поём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02 в 13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д. Данилов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ная программа «Мужчинам посвящается..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02 в 15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чер отдыха «Защитникам Отечества посвящается...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02 в 18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 д. Медвежска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-игровая программа «Юные защитники стра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02 в 13.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mc:AlternateContent>
          <mc:Choice Requires="wps">
            <w:drawing>
              <wp:inline distT="0" distB="0" distL="0" distR="0">
                <wp:extent cx="429641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9pt;width:338.25pt;height:0.8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color w:val="000000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textrun">
    <w:name w:val="normaltextru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Другое_"/>
    <w:qFormat/>
    <w:rPr>
      <w:color w:val="23202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0">
    <w:name w:val="Другое"/>
    <w:basedOn w:val="Normal"/>
    <w:qFormat/>
    <w:pPr>
      <w:widowControl w:val="false"/>
      <w:overflowPunct w:val="true"/>
      <w:autoSpaceDE w:val="true"/>
      <w:jc w:val="center"/>
    </w:pPr>
    <w:rPr>
      <w:color w:val="232021"/>
      <w:szCs w:val="26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2:00Z</dcterms:created>
  <dc:creator>Customer</dc:creator>
  <dc:description/>
  <cp:keywords/>
  <dc:language>en-US</dc:language>
  <cp:lastModifiedBy>Пользователь</cp:lastModifiedBy>
  <cp:lastPrinted>2025-02-14T15:16:00Z</cp:lastPrinted>
  <dcterms:modified xsi:type="dcterms:W3CDTF">2025-02-14T12:16:00Z</dcterms:modified>
  <cp:revision>210</cp:revision>
  <dc:subject/>
  <dc:title/>
</cp:coreProperties>
</file>