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95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   28  декабря  2024 г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 г. Печора,  Республика Коми</w:t>
            </w:r>
          </w:p>
          <w:p>
            <w:pPr>
              <w:pStyle w:val="Normal"/>
              <w:ind w:right="-1525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ind w:right="-1525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6"/>
                <w:szCs w:val="26"/>
              </w:rPr>
            </w:pPr>
            <w:r>
              <w:rPr/>
              <w:tab/>
              <w:t xml:space="preserve">                                      </w:t>
            </w:r>
            <w:r>
              <w:rPr>
                <w:sz w:val="26"/>
                <w:szCs w:val="26"/>
              </w:rPr>
              <w:t>№  2089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38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МР «Печора» от 12.08.2022 №1471 «Об утверждении Методических рекомендаций по организации испытания и адаптации муниципальных служащих в администрации муниципального района «Печора» и отраслевых органах администрации (с правом юридического лица) муниципального  района  «Печора»» </w:t>
      </w:r>
    </w:p>
    <w:p>
      <w:pPr>
        <w:pStyle w:val="Normal"/>
        <w:ind w:right="38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дминистрация ПОСТАНОВЛЯЕТ: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12.08.2022 №1471 «Об утверждении Методических рекомендаций по организации испытания и адаптации муниципальных служащих в администрации муниципального района «Печора» и отраслевых органах администрации (с правом юридического лица) муниципального района «Печора» (далее - рекомендации):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риложение 5 к Положению изложить в редакции согласно приложению к настоящему постановлению. 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6"/>
          <w:szCs w:val="26"/>
        </w:rPr>
        <w:t>2. Настоящее постановление вступает в силу с  даты подписания и подлежит размещению на официальном сайте муниципального района «Печора».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/>
      </w:pPr>
      <w:r>
        <w:rPr>
          <w:sz w:val="26"/>
          <w:szCs w:val="26"/>
        </w:rPr>
        <w:t>И.о. главы муниципального района –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руководителя администрации                                                                     Г.С. Яковина         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12:00Z</dcterms:created>
  <dc:creator>Saltikova</dc:creator>
  <dc:description/>
  <cp:keywords/>
  <dc:language>en-US</dc:language>
  <cp:lastModifiedBy>Пользователь</cp:lastModifiedBy>
  <cp:lastPrinted>2025-01-29T09:28:00Z</cp:lastPrinted>
  <dcterms:modified xsi:type="dcterms:W3CDTF">2025-01-29T06:28:00Z</dcterms:modified>
  <cp:revision>21</cp:revision>
  <dc:subject/>
  <dc:title>ГЛАВА</dc:title>
</cp:coreProperties>
</file>