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1 января 2025 года № 7-38/449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ение об оплате труда главы муниципального района «Печора» – руководителя администр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Оплата труда главы муниципального района «Печора» - руководителя администрации  (далее – глава) состоит из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должностного окла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ежемесячных и иных дополнительных выплат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ежемесячного денежного поощр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ежемесячной процентной надбавки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ем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 денежному содержанию главы применяется районный коэффициент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р и порядок выплаты ежемесячной процентной надбавки к должностному окладу за работу со сведениями, составляющими государственную тайну, устанавливае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Ежемесячная надбавка к должностному окладу за работу со сведениями, составляющими государственную тайну, выплачивается должностному лицу, имеющему оформленный в установленном порядке допуск к сведениям соответствующей степени секретности, в предельном размере 50% от установленного должностного окла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Ежемесячное денежное поощрение является гарантированной выплатой и не зависит от результатов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ыплата премии производится одновременно с выплатой заработ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нд оплаты труда главы формируется с учетом следующих параметр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расходов, направляемых на выплату должностного оклада, в размере согласн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Приложения к настоящему Полож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ходов, направляемых на ежемесячные и иные дополнительные выплаты, в том числе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ежемесячное денежное поощрение в размере согласн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2 Приложения к настоящему Положе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ежемесячную процентную надбавку к должностному окладу за работу со сведениями, составляющими государственную тайну - в размерах, необходимых для данной выплаты, в соответств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уровнем допуск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емию в размере до 10 окладов на год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2.1 раздела 2 Положения о порядке начисления и выплаты премии главе муниципального района «Печора» - руководителю администрации, утвержденного решением Совета муниципального района «Печора» от 23 апреля 2019 года № 6-34/371, с учетом ежемесячного денежного поощрения, надбавки за работу со сведениями, составляющими государственную тайн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Фонд оплаты труда главы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азмер должностного оклада главы подлежи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 При увеличении (индексации) размера должностного оклада его размер подлежит округлению до целого рубля в сторону увеличения.</w:t>
      </w:r>
    </w:p>
    <w:p>
      <w:pPr>
        <w:pStyle w:val="Normal"/>
        <w:keepLines/>
        <w:widowControl w:val="false"/>
        <w:tabs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В случае превышения фактически начисленной оплаты труда главы  над плановым фондом, в связи с выплатами среднего заработка за дни нахождения в командировке, ежегодном оплачиваемом отпуске, в иных случаях предусмотренных действующим законодательством, а также компенсации за неиспользованный отпуск, фонд оплаты труда главы увеличивается на разницу понесенных фактических расходов и плановым фондом.</w:t>
      </w:r>
    </w:p>
    <w:p>
      <w:pPr>
        <w:pStyle w:val="Normal"/>
        <w:keepLines/>
        <w:widowControl w:val="false"/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Lines/>
        <w:widowControl w:val="false"/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Lines/>
        <w:widowControl w:val="false"/>
        <w:tabs>
          <w:tab w:val="left" w:pos="709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Lines/>
        <w:widowControl w:val="false"/>
        <w:tabs>
          <w:tab w:val="left" w:pos="709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Lines/>
        <w:widowControl w:val="false"/>
        <w:tabs>
          <w:tab w:val="left" w:pos="709" w:leader="none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6&amp;n=234988&amp;dst=100037" TargetMode="External"/><Relationship Id="rId3" Type="http://schemas.openxmlformats.org/officeDocument/2006/relationships/hyperlink" Target="https://login.consultant.ru/link/?req=doc&amp;base=RLAW096&amp;n=234988&amp;dst=10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6:00Z</dcterms:created>
  <dc:creator>Кузнецова</dc:creator>
  <dc:description/>
  <cp:keywords/>
  <dc:language>en-US</dc:language>
  <cp:lastModifiedBy>pc</cp:lastModifiedBy>
  <cp:lastPrinted>2024-12-23T11:51:00Z</cp:lastPrinted>
  <dcterms:modified xsi:type="dcterms:W3CDTF">2025-01-21T13:20:00Z</dcterms:modified>
  <cp:revision>3</cp:revision>
  <dc:subject/>
  <dc:title/>
</cp:coreProperties>
</file>