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left" w:pos="2862" w:leader="none"/>
              </w:tabs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en-US"/>
              </w:rPr>
              <w:t>21 января  2025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overflowPunct w:val="false"/>
              <w:autoSpaceDE w:val="false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    №  </w:t>
            </w:r>
            <w:r>
              <w:rPr>
                <w:bCs/>
                <w:sz w:val="26"/>
                <w:szCs w:val="26"/>
                <w:lang w:eastAsia="en-US"/>
              </w:rPr>
              <w:t>7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951" w:hRule="atLeast"/>
        </w:trPr>
        <w:tc>
          <w:tcPr>
            <w:tcW w:w="55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района «Печора» от  09 ноября 2020 № 1098 « Об утверждении Лесохозяйственного регламента городских лесов, расположенных на территории муниципального образования городского поселения «Печора» Республики Ком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целях обеспечения рационального использования, охраны, защиты и воспроизводства городских лесов, в соответствии со статьей 84 Лес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природных ресурсов Российской Федерации от 27.02.2017 № 72 «Об утверждении состава лесохозяйственных регламентов, порядка их разработки, сроков их действия и порядка внесения в них изменений», на основании приказа Министерства природных ресурсов и экологии Российской Федерации от 19 марта 2021 г. № 223 «О создании на землях населенных пунктов муниципального района Печора Республики Коми, занятых городскими лесами, и установлении его границ»</w:t>
      </w:r>
    </w:p>
    <w:p>
      <w:pPr>
        <w:pStyle w:val="Normal"/>
        <w:overflowPunct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 ПОСТАНОВЛЯЕТ:</w:t>
      </w:r>
    </w:p>
    <w:p>
      <w:pPr>
        <w:pStyle w:val="Normal"/>
        <w:spacing w:lineRule="atLeast" w:line="330"/>
        <w:ind w:firstLine="480"/>
        <w:textAlignment w:val="baseline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остановление администрации муниципального района «Печора» от 09 ноября 2020г. № 1098 « Об утверждении Лесохозяйственного регламента городских лесов, расположенных на территории муниципального образования городского поселения «Печора» Республики Коми».</w:t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1.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Название Постановления изложить в следующей редакции: </w:t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тверждении Лесохозяйственного регламента Печорского городского лесничества, расположенного на территории муниципального образования городского поселения «Печора» Республики Коми».</w:t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2. Титульный лист приложения к Постановлению изложить в следующей  редакции: </w:t>
      </w:r>
    </w:p>
    <w:p>
      <w:pPr>
        <w:pStyle w:val="Normal"/>
        <w:spacing w:lineRule="atLeast" w:line="33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Лесохозяйственный регламент Печорского городского лесничества, расположенного на территории муниципального образования городского поселения «Печора» Республики Коми на 2020-2030 годы».</w:t>
      </w:r>
    </w:p>
    <w:p>
      <w:pPr>
        <w:pStyle w:val="Normal"/>
        <w:spacing w:lineRule="atLeast" w:line="33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2.  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spacing w:lineRule="atLeast" w:line="33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 заместителя руководителя администрации Коковкина И.А.</w:t>
      </w:r>
    </w:p>
    <w:p>
      <w:pPr>
        <w:pStyle w:val="Normal"/>
        <w:spacing w:lineRule="atLeast" w:line="330"/>
        <w:ind w:firstLine="709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ind w:firstLine="709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>И.о. главы муниципального района-</w:t>
        <w:br/>
        <w:t>руководителя администрации                                                                    Г.С. Яковина</w:t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3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33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3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1 Знак"/>
    <w:qFormat/>
    <w:rPr>
      <w:rFonts w:ascii="Verdana" w:hAnsi="Verdana" w:cs="Verdana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cs="Consolas"/>
      <w:w w:val="90"/>
      <w:sz w:val="21"/>
      <w:szCs w:val="21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nsolas" w:hAnsi="Consolas" w:cs="Consolas"/>
      <w:w w:val="90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1cl">
    <w:name w:val="text1cl"/>
    <w:basedOn w:val="Normal"/>
    <w:qFormat/>
    <w:pPr>
      <w:spacing w:lineRule="auto" w:line="276" w:before="144" w:after="288"/>
      <w:jc w:val="center"/>
    </w:pPr>
    <w:rPr>
      <w:rFonts w:ascii="Calibri" w:hAnsi="Calibri" w:cs="Calibri"/>
      <w:sz w:val="22"/>
      <w:szCs w:val="24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cs="Courier New"/>
      <w:szCs w:val="22"/>
      <w:lang w:val="en-US" w:bidi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8:00Z</dcterms:created>
  <dc:creator>User</dc:creator>
  <dc:description/>
  <cp:keywords/>
  <dc:language>en-US</dc:language>
  <cp:lastModifiedBy>Пользователь</cp:lastModifiedBy>
  <cp:lastPrinted>2025-01-21T11:16:00Z</cp:lastPrinted>
  <dcterms:modified xsi:type="dcterms:W3CDTF">2025-01-21T08:16:00Z</dcterms:modified>
  <cp:revision>37</cp:revision>
  <dc:subject/>
  <dc:title/>
</cp:coreProperties>
</file>