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Приложение 5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к постановлению администрации МР «Печора»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>от 27 декабря 2024  №  2051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jc w:val="right"/>
        <w:rPr/>
      </w:pPr>
      <w:r>
        <w:rPr>
          <w:bCs/>
        </w:rPr>
        <w:t xml:space="preserve">«Приложение 5 </w:t>
      </w:r>
    </w:p>
    <w:p>
      <w:pPr>
        <w:pStyle w:val="Normal"/>
        <w:jc w:val="right"/>
        <w:rPr/>
      </w:pPr>
      <w:r>
        <w:rPr/>
        <w:t>к Положению о наставничестве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лужащих в администрации </w:t>
      </w:r>
    </w:p>
    <w:p>
      <w:pPr>
        <w:pStyle w:val="Normal"/>
        <w:jc w:val="right"/>
        <w:rPr/>
      </w:pPr>
      <w:r>
        <w:rPr/>
        <w:t xml:space="preserve">муниципального района «Печора» 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раслевых органов администрации </w:t>
      </w:r>
    </w:p>
    <w:p>
      <w:pPr>
        <w:pStyle w:val="Normal"/>
        <w:jc w:val="right"/>
        <w:rPr/>
      </w:pPr>
      <w:r>
        <w:rPr/>
        <w:t>(с правом юридического лица)</w:t>
      </w:r>
    </w:p>
    <w:p>
      <w:pPr>
        <w:pStyle w:val="Normal"/>
        <w:jc w:val="right"/>
        <w:rPr/>
      </w:pPr>
      <w:r>
        <w:rPr/>
        <w:t xml:space="preserve">от 12.08.2022  № 1472»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-118110</wp:posOffset>
                      </wp:positionH>
                      <wp:positionV relativeFrom="page">
                        <wp:posOffset>78105</wp:posOffset>
                      </wp:positionV>
                      <wp:extent cx="7114540" cy="5072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4540" cy="5072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296" w:type="dxa"/>
                                      <w:left w:w="360" w:type="dxa"/>
                                      <w:bottom w:w="1296" w:type="dxa"/>
                                      <w:right w:w="360" w:type="dxa"/>
                                    </w:tblCellMar>
                                  </w:tblPr>
                                  <w:tblGrid>
                                    <w:gridCol w:w="5753"/>
                                    <w:gridCol w:w="5449"/>
                                  </w:tblGrid>
                                  <w:tr>
                                    <w:trPr>
                                      <w:trHeight w:val="6924" w:hRule="atLeast"/>
                                    </w:trPr>
                                    <w:tc>
                                      <w:tcPr>
                                        <w:tcW w:w="5753" w:type="dxa"/>
                                        <w:tcBorders>
                                          <w:right w:val="single" w:sz="12" w:space="0" w:color="ED7D31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456815" cy="2860040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6" t="-5" r="-6" b="-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456815" cy="2860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spacing w:lineRule="auto" w:line="312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  <w:t>Первые шаги В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spacing w:lineRule="auto" w:line="312"/>
                                          <w:jc w:val="center"/>
                                          <w:rPr>
                                            <w:sz w:val="56"/>
                                            <w:szCs w:val="5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aps/>
                                            <w:sz w:val="32"/>
                                            <w:szCs w:val="32"/>
                                          </w:rPr>
                                          <w:t>АДМИНИСТРАЦИЮ МР «ПЕЧОРА»(Отраслевой орган АДМИНИСТР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49" w:type="dxa"/>
                                        <w:tcBorders>
                                          <w:left w:val="single" w:sz="12" w:space="0" w:color="ED7D31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ПОСОБ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ED7D31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ДЛЯ ЛИЦ, ПОСТУПИВШИХ НА МУНИЦИПАЬНУЮ СЛУЖБУ</w:t>
                                        </w:r>
                                        <w:r>
                                          <w:rPr>
                                            <w:color w:val="ED7D3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0.2pt;height:399.4pt;mso-wrap-distance-left:9.05pt;mso-wrap-distance-right:9.05pt;mso-wrap-distance-top:0pt;mso-wrap-distance-bottom:0pt;margin-top:6.15pt;mso-position-vertical-relative:page;margin-left:-9.3pt;mso-position-horizontal-relative:page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296" w:type="dxa"/>
                                <w:left w:w="360" w:type="dxa"/>
                                <w:bottom w:w="1296" w:type="dxa"/>
                                <w:right w:w="360" w:type="dxa"/>
                              </w:tblCellMar>
                            </w:tblPr>
                            <w:tblGrid>
                              <w:gridCol w:w="5753"/>
                              <w:gridCol w:w="5449"/>
                            </w:tblGrid>
                            <w:tr>
                              <w:trPr>
                                <w:trHeight w:val="6924" w:hRule="atLeast"/>
                              </w:trPr>
                              <w:tc>
                                <w:tcPr>
                                  <w:tcW w:w="5753" w:type="dxa"/>
                                  <w:tcBorders>
                                    <w:righ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56815" cy="2860040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6815" cy="286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auto" w:line="312"/>
                                    <w:jc w:val="center"/>
                                    <w:rPr>
                                      <w:rFonts w:ascii="Times New Roman" w:hAnsi="Times New Roman" w:cs="Times New Roman"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32"/>
                                      <w:szCs w:val="32"/>
                                    </w:rPr>
                                    <w:t>Первые шаги В</w:t>
                                  </w:r>
                                </w:p>
                                <w:p>
                                  <w:pPr>
                                    <w:pStyle w:val="Style23"/>
                                    <w:spacing w:lineRule="auto" w:line="312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32"/>
                                      <w:szCs w:val="32"/>
                                    </w:rPr>
                                    <w:t>АДМИНИСТРАЦИЮ МР «ПЕЧОРА»(Отраслевой орган АДМИНИСТРАЦИИ)</w:t>
                                  </w:r>
                                </w:p>
                              </w:tc>
                              <w:tc>
                                <w:tcPr>
                                  <w:tcW w:w="5449" w:type="dxa"/>
                                  <w:tcBorders>
                                    <w:left w:val="single" w:sz="12" w:space="0" w:color="ED7D31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ПОСОБ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olor w:val="ED7D31"/>
                                      <w:sz w:val="28"/>
                                      <w:szCs w:val="28"/>
                                      <w:lang w:eastAsia="en-US"/>
                                    </w:rPr>
                                    <w:t>ДЛЯ ЛИЦ, ПОСТУПИВШИХ НА МУНИЦИПАЬНУЮ СЛУЖБУ</w:t>
                                  </w:r>
                                  <w:r>
                                    <w:rPr>
                                      <w:color w:val="ED7D3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11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Уважаемый коллега! Поздравляем Вас с победой в отборочных испытаниях и с успешным началом работы в (наименование государственного органа)!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Желаем Вам успешного начала работы, а (наименование государственного органа) поможет Вам сориентироваться на новом рабочем месте, и быстро включиться в рабочий процесс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В данной брошюре Вы сможете подчерпнуть необходимые для начала работы в (наименование государственного органа) сведения. Здесь собраны ответы на основные организационные вопросы, которые могут возникнуть в первое время работы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 государственном органе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сведения о государственном органе:</w:t>
            </w:r>
          </w:p>
        </w:tc>
      </w:tr>
      <w:tr>
        <w:trPr>
          <w:trHeight w:val="1109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создания государственного органа: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993" w:right="849" w:gutter="0" w:header="0" w:top="709" w:footer="51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906" w:hRule="atLeast"/>
        </w:trPr>
        <w:tc>
          <w:tcPr>
            <w:tcW w:w="94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рия создания государственного органа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 район «Печора»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300" w:before="0" w:after="15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униципальный район в составе Республики Коми Российской Федерации. Административный центр муниципального района «Печора» – город Печора. Название города связано с гидронимом, который, вероятно, произошел от самодийского «Печера» – «лесной житель», «лесные ненцы»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зования района: </w:t>
            </w:r>
            <w:r>
              <w:rPr>
                <w:rStyle w:val="StrongEmphasis"/>
                <w:sz w:val="28"/>
                <w:szCs w:val="28"/>
              </w:rPr>
              <w:t>11 марта 1941 г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зования города Печора: </w:t>
            </w:r>
            <w:r>
              <w:rPr>
                <w:rStyle w:val="StrongEmphasis"/>
                <w:sz w:val="28"/>
                <w:szCs w:val="28"/>
              </w:rPr>
              <w:t>18 января 1949 г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 состав муниципального района «Печора» входят 7 муниципальных образований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>3 городских поселения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- Муниципальное образование городского поселения «Печора», административный центр – город Печора;</w:t>
              <w:br/>
              <w:t>- Муниципальное образование городского поселения «Кожва» – пгт Кожва;</w:t>
              <w:br/>
              <w:t>- Муниципальное образование городского поселения «Путеец» – пгт Путеец;</w:t>
              <w:br/>
              <w:br/>
            </w:r>
            <w:r>
              <w:rPr>
                <w:rStyle w:val="Emphasis"/>
                <w:sz w:val="28"/>
                <w:szCs w:val="28"/>
              </w:rPr>
              <w:t>4 сельских поселения</w:t>
            </w:r>
            <w:r>
              <w:rPr>
                <w:sz w:val="28"/>
                <w:szCs w:val="28"/>
              </w:rPr>
              <w:t>, объединяющих 14 населенных пунктов: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- Муниципальное образование сельского поселения «Каджером» – п. Каджером;</w:t>
              <w:br/>
              <w:t>- Муниципальное образование сельского поселения «Озёрный» – п. Озёрный;</w:t>
              <w:br/>
              <w:t>- Муниципальное образование сельского поселения «Приуральское» – c. Приуральское;</w:t>
              <w:br/>
              <w:t>- Муниципальное образование сельского поселения «Чикшино» – п. Чикшино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щая площадь муниципального района «Печора»:</w:t>
            </w:r>
            <w:r>
              <w:rPr>
                <w:sz w:val="28"/>
                <w:szCs w:val="28"/>
              </w:rPr>
              <w:t> 28,9 тыс. кв. км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Численность населения: </w:t>
            </w:r>
            <w:r>
              <w:rPr>
                <w:sz w:val="28"/>
                <w:szCs w:val="28"/>
              </w:rPr>
              <w:t>61,1 тыс. человек (на 1 января 2010 г), из них 47 % мужчин и 53 % женщин. Население моложе 16 лет составляет 17 % всей численности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лотность населения:</w:t>
            </w:r>
            <w:r>
              <w:rPr>
                <w:rStyle w:val="Emphasis"/>
                <w:b/>
                <w:b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,1 чел. на к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 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Географические координаты: </w:t>
            </w:r>
            <w:r>
              <w:rPr>
                <w:sz w:val="28"/>
                <w:szCs w:val="28"/>
              </w:rPr>
              <w:t>65°009' с.ш. и 53°5’ в.д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униципальный район «Печора» расположен в северо-восточной части Республики Коми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Расстояние от Печоры до Сыктывкара 588 км. Климат – умеренно-континентальный с длительной умеренно суровой зимой и коротким прохладным летом. Средняя месячная температура воздуха января −19,3 °C, июля +15,4 °C. Среднегодовая температура воздуха −2,5 °C. Среднегодовое количество осадков – около 580 мм. Муниципальный район «Печора» относится к районам Крайнего Севера. Период белых ночей на широте Печоры продолжается в течение 79 дней с 12 мая по 30 августа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физико-географическом отношении территория района относится к Печорскому равнинному среднетаежному ПТК. Основным геоморфологическим фоном является плоский, слабохолмистый рельеф Печорской низменности. Подстилающая поверхность территории образована водораздельным плато и террасированной долиной реки Печоры. Рельеф обладает всеми морфологическими признаками приречных областей. Абсолютные отметки поверхности варьируются от 42 до 64 м. В районе города выявлены месторождения нефти и газа, а также каменных материалов (кирпичные и огнеупорные глины, строительный камень, песок и песчано-гравийный материал)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новные виды экономической деятельности – производство, передача и распределение электроэнергии, добыча нефти и газа, нерудных строительных материалов. Обрабатывающие виды деятельности представлены предприятиями по переработки древесины, производству железобетонных конструкций, изделий легкой промышленности, производству пищевых продуктов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обенностью транспортной системы является пересечение в районе города Печора железнодорожной магистрали Москва – Котлас – Воркута и водной артерии реки Печора, где производится перевалка грузов. Общая протяженность дорог – 441 км, в том числе с твердым покрытием – 362 км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На территории муниципального района располагается археологический памятник – верхнепалеолитическая стоянка Бызовая, открытая в 1962 году Е.М. Тимофеевым. На территории города Печора установлены скульптурные памятники А.М. Горькому (1960), С.М. Кирову (1962), исследователю Севера В.А. Русанову (1967), мемориальный комплекс «Никто не забыт» (1974)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городе Печоре действуют женский Богородицкий Скоропослушнический монастырь (основан 22 марта 1993 года) и православный храм, один из самых северных православных монастырей в России.</w:t>
            </w:r>
          </w:p>
          <w:p>
            <w:pPr>
              <w:pStyle w:val="Style21"/>
              <w:shd w:fill="FFFFFF" w:val="clear"/>
              <w:spacing w:lineRule="atLeast" w:line="300"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ечорский район имеет развитую систему особо охраняемых природных территорий (ООПТ), которые сосредоточены в долине реки Печора и близ Уральских гор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собое место среди них принадлежит национальному парку «Югыд ва», включенного в Список Всемирного природного наследия ЮНЕСКО. В Печорском районе территория «Югыд ва» охватывает южную часть Приполярного Урала. Особой популярностью у туристов пользуются экологические маршруты на Саблинский хребет, горный массив Манарага, плато Оленеводов и скальные выходы древних пород на реке Каменке, за живописность прозванных Печорскими Альпами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з истории Печорского района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До </w:t>
            </w:r>
            <w:r>
              <w:rPr>
                <w:rStyle w:val="Emphasis"/>
                <w:sz w:val="28"/>
                <w:szCs w:val="28"/>
              </w:rPr>
              <w:t>1780 года</w:t>
            </w:r>
            <w:r>
              <w:rPr>
                <w:sz w:val="28"/>
                <w:szCs w:val="28"/>
              </w:rPr>
              <w:t> территория входила в состав Пустозёрского уезда, затем – Мезенского уез-да. С </w:t>
            </w:r>
            <w:r>
              <w:rPr>
                <w:rStyle w:val="Emphasis"/>
                <w:sz w:val="28"/>
                <w:szCs w:val="28"/>
              </w:rPr>
              <w:t>1891 года</w:t>
            </w:r>
            <w:r>
              <w:rPr>
                <w:sz w:val="28"/>
                <w:szCs w:val="28"/>
              </w:rPr>
              <w:t> в составе Архангельской губернии существовал Печорский уезд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При образовании </w:t>
            </w:r>
            <w:r>
              <w:rPr>
                <w:rStyle w:val="Emphasis"/>
                <w:sz w:val="28"/>
                <w:szCs w:val="28"/>
              </w:rPr>
              <w:t>22 августа 1921 года</w:t>
            </w:r>
            <w:r>
              <w:rPr>
                <w:sz w:val="28"/>
                <w:szCs w:val="28"/>
              </w:rPr>
              <w:t> автономной области Коми (зырян) большая часть Печорского уезда была включена в её состав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7 мая 1922</w:t>
            </w:r>
            <w:r>
              <w:rPr>
                <w:sz w:val="28"/>
                <w:szCs w:val="28"/>
              </w:rPr>
              <w:t> года был образован Ижмо-Печорский уезд с административным центром в селе Ижма. </w:t>
            </w:r>
            <w:r>
              <w:rPr>
                <w:rStyle w:val="Emphasis"/>
                <w:sz w:val="28"/>
                <w:szCs w:val="28"/>
              </w:rPr>
              <w:t>15 июля 1929 года</w:t>
            </w:r>
            <w:r>
              <w:rPr>
                <w:sz w:val="28"/>
                <w:szCs w:val="28"/>
              </w:rPr>
              <w:t> Ижмо-Печорский район (в </w:t>
            </w:r>
            <w:r>
              <w:rPr>
                <w:rStyle w:val="Emphasis"/>
                <w:sz w:val="28"/>
                <w:szCs w:val="28"/>
              </w:rPr>
              <w:t>1930 году</w:t>
            </w:r>
            <w:r>
              <w:rPr>
                <w:sz w:val="28"/>
                <w:szCs w:val="28"/>
              </w:rPr>
              <w:t> он был переименован в Ижемский район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5 февраля 1936 года</w:t>
            </w:r>
            <w:r>
              <w:rPr>
                <w:sz w:val="28"/>
                <w:szCs w:val="28"/>
              </w:rPr>
              <w:t> постановлением ВЦИКа в северной части автономной области был образован Печорский округ с центром в селе Усть-Уса (в составе трёх районов – Ижемского, Усть-Усинского и Усть-Цилемского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1 марта 1941</w:t>
            </w:r>
            <w:r>
              <w:rPr>
                <w:sz w:val="28"/>
                <w:szCs w:val="28"/>
              </w:rPr>
              <w:t> года Указом Президиума Верховного Совета РСФСР «Об образовании Кожвинского района в составе Печорского округа Коми АССР» в составе Печорского округа Коми АССР из состава Усть-Усинского района был образован Кожвинский район с административным центром в посёлке Кожв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В 1937 году началась прокладка железной дороги Котлас – Воркута, при пересечении которой с рекой Печорой была в </w:t>
            </w:r>
            <w:r>
              <w:rPr>
                <w:rStyle w:val="Emphasis"/>
                <w:sz w:val="28"/>
                <w:szCs w:val="28"/>
              </w:rPr>
              <w:t>1940-1941 годах</w:t>
            </w:r>
            <w:r>
              <w:rPr>
                <w:sz w:val="28"/>
                <w:szCs w:val="28"/>
              </w:rPr>
              <w:t> построена железнодорожная станция Печора и </w:t>
            </w:r>
            <w:r>
              <w:rPr>
                <w:rStyle w:val="Emphasis"/>
                <w:sz w:val="28"/>
                <w:szCs w:val="28"/>
              </w:rPr>
              <w:t>летом 1940 года</w:t>
            </w:r>
            <w:r>
              <w:rPr>
                <w:sz w:val="28"/>
                <w:szCs w:val="28"/>
              </w:rPr>
              <w:t> – посёлок Канин Нос у пристани на реке Печора (для строительства железно-дорожного моста через реку Печору были демонтированы и переброшены в Коми АССР конструкции строившегося в то время в Москве Дворца Советов, а также один из мостов через канал Москва – Волга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9 октября 1941 года</w:t>
            </w:r>
            <w:r>
              <w:rPr>
                <w:sz w:val="28"/>
                <w:szCs w:val="28"/>
              </w:rPr>
              <w:t> был упразднён Печорский округ, его районы переданы в безпосредственное республиканское подчинение Коми АССР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8 января 1949 года</w:t>
            </w:r>
            <w:r>
              <w:rPr>
                <w:sz w:val="28"/>
                <w:szCs w:val="28"/>
              </w:rPr>
              <w:t> Указом Президиума Верховного Совета РСФСР поселок железнодорожной станции Печора Северо-Печорской железной дороги (историческое ядро железнодорожной части современного города Печоры) и посёлка речников Канин Нос (историческое ядро речной части современного города Печоры) были объединены в город, которому было присвоено название Печора (эта дата является днём основания города Печора и отмечается как День города), который стал административным центром Кожвинского район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7 апреля 1959 года</w:t>
            </w:r>
            <w:r>
              <w:rPr>
                <w:sz w:val="28"/>
                <w:szCs w:val="28"/>
              </w:rPr>
              <w:t> Указом Президиума Верховного Совета РСФСР «О переименовании Кожвинского района и упразднении Усть-Усинского района Коми АССР» Кожвинский район и территория упраздненного Усть-Усинского района были объединены в Печорский район с административным центром в г. Печора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>
                <w:rStyle w:val="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9 июня 1974 года</w:t>
            </w:r>
            <w:r>
              <w:rPr>
                <w:sz w:val="28"/>
                <w:szCs w:val="28"/>
              </w:rPr>
              <w:t> Указом Президиума Верховного Совета Коми АССР «Об образовании Усинского района в Коми АССР» часть территории Печорского района была включена в состав новообразованного Усинского района (в настоящее время – городской округ «Усинск» Республики Коми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 февраля 1963 года</w:t>
            </w:r>
            <w:r>
              <w:rPr>
                <w:sz w:val="28"/>
                <w:szCs w:val="28"/>
              </w:rPr>
              <w:t> город Печора отнесён к категории городов республиканского подчинения Коми АССР и исключён из состава Печорского района (оставаясь при этом его административным центром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rStyle w:val="Emphasis"/>
                <w:sz w:val="28"/>
                <w:szCs w:val="28"/>
              </w:rPr>
              <w:t> январе 1965 года</w:t>
            </w:r>
            <w:r>
              <w:rPr>
                <w:sz w:val="28"/>
                <w:szCs w:val="28"/>
              </w:rPr>
              <w:t> Печорский городской Совет депутатов трудящихся был объединён с Печорским районным Советом депутатов трудящихся в единый Печорский городской Совет депутатов трудящихся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1 февраля 1975 года</w:t>
            </w:r>
            <w:r>
              <w:rPr>
                <w:sz w:val="28"/>
                <w:szCs w:val="28"/>
              </w:rPr>
              <w:t> Указом Президиума Верховного Совета Коми АССР «Об образовании Вуктыльского и Усинского районов в Коми АССР» часть территории, подчинённой Печорскому городскому Совету депутатов трудящихся, была включена в состав Вуктыльского района (в настоящее время – муниципальный район «Вуктыл» Республики Коми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2 сентября 1989 года</w:t>
            </w:r>
            <w:r>
              <w:rPr>
                <w:sz w:val="28"/>
                <w:szCs w:val="28"/>
              </w:rPr>
              <w:t> Указом Президиума Верховного Совета РСФСР Печорский район был упразднён и включён в территорию, подчинённую Печорскому городскому Совету народных депутатов (с </w:t>
            </w:r>
            <w:r>
              <w:rPr>
                <w:rStyle w:val="Emphasis"/>
                <w:sz w:val="28"/>
                <w:szCs w:val="28"/>
              </w:rPr>
              <w:t>1993 года</w:t>
            </w:r>
            <w:r>
              <w:rPr>
                <w:sz w:val="28"/>
                <w:szCs w:val="28"/>
              </w:rPr>
              <w:t> – администрации города Печора)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10 сентября 1998 года</w:t>
            </w:r>
            <w:r>
              <w:rPr>
                <w:sz w:val="28"/>
                <w:szCs w:val="28"/>
              </w:rPr>
              <w:t> решением внеочередной XX сессии Совета города Печоры первого созыва в границах территории, подчинённой администрации города Печора, было образовано муниципальное образование «Город Печора и подчиненная ему территория».</w:t>
            </w:r>
          </w:p>
          <w:p>
            <w:pPr>
              <w:pStyle w:val="Style21"/>
              <w:shd w:fill="FFFFFF" w:val="clear"/>
              <w:spacing w:lineRule="atLeast" w:line="300" w:before="0" w:after="150"/>
              <w:jc w:val="both"/>
              <w:rPr/>
            </w:pPr>
            <w:r>
              <w:rPr>
                <w:rStyle w:val="Emphasis"/>
                <w:sz w:val="28"/>
                <w:szCs w:val="28"/>
              </w:rPr>
              <w:t>21 февраля 2006 года</w:t>
            </w:r>
            <w:r>
              <w:rPr>
                <w:sz w:val="28"/>
                <w:szCs w:val="28"/>
              </w:rPr>
              <w:t> решением Совета народных депутатов муниципального образования «Город Печора и подчинённая ему территория» был принят новый Устав, согласно которому муниципальное образование «Город Печора и подчинённая ему территория» было преобразовано в муниципальный район «Печора»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иссия: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Миссия: основной миссией администрации МР «Печора» (отраслевого органа администрации) являются: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оритета прав и свобод человека и гражданина,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ой политики на территории муниципального образования муниципального района «Печора» при достижении целей и задач в обществе и государстве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в и законных интересов  муниципального образования муниципального района «Печора»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 проживания и пребывания на территории муниципального образования муниципального района «Печора».</w:t>
            </w:r>
          </w:p>
          <w:p>
            <w:pPr>
              <w:pStyle w:val="Style23"/>
              <w:numPr>
                <w:ilvl w:val="3"/>
                <w:numId w:val="5"/>
              </w:numPr>
              <w:ind w:left="0"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ое и социальное развитие муниципального образования муниципального района «Печора».</w:t>
            </w:r>
          </w:p>
        </w:tc>
      </w:tr>
      <w:tr>
        <w:trPr>
          <w:trHeight w:val="252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yle21"/>
              <w:spacing w:lineRule="atLeast" w:line="379" w:before="0" w:after="0"/>
              <w:ind w:right="150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Цели:</w:t>
            </w:r>
            <w:r>
              <w:rPr>
                <w:rFonts w:cs="Arial" w:ascii="Arial" w:hAnsi="Arial"/>
                <w:color w:val="3D3D3D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Принадлежность муниципальной службы к системе органов местного самоуправления определяет самостоятельность муниципальной службы в системе власти РФ и различия между государственной и муниципальной службам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сновные цели муниципальной службы: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должна стать эффективной структурой социального обслуживания, ответственной перед государством и подотчетной населению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может успешно функционировать на нижних уровнях управления, не дожидаясь команд федеральной или региональной властей, в соответствии с принципом оперативности управл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униципальная служба способна эффективнее разрабатывать природные, экономические и человеческие ресурсы муниципального образования посредством самоорганизации местных коллективов и профессионального управле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Задачи муниципальной служб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муниципальной службы являются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аряду с государственной службой прав и свобод человека и гражданина на территории муниципального образовани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амостоятельного решения населением вопросов местного значения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, принятие, исполнение и контроль решений в пределах полномочий органов местного самоуправления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муниципального образовани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нности: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нностью муниципального образования муниципального района «Печора» является человек, его права и свободы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ессионализм и компетентность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ристрастность, доверие, честность и открытость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новационность, ориентированность на результат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ая ответственность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государственного органа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1795</wp:posOffset>
            </wp:positionH>
            <wp:positionV relativeFrom="paragraph">
              <wp:posOffset>106045</wp:posOffset>
            </wp:positionV>
            <wp:extent cx="8952865" cy="61512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2865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709" w:right="851" w:gutter="0" w:header="0" w:top="567" w:footer="51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 государственного органа и структурных подразд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района – руководитель администрации – 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руководителя администрации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Галина Сергеевна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– Фетисова Ольга Ивановна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– Менников Владимир Евгеньевич</w:t>
            </w:r>
          </w:p>
        </w:tc>
      </w:tr>
      <w:tr>
        <w:trPr>
          <w:trHeight w:val="1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администрации – Коковкин Иван Александрович 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ческие принципы и служебное поведение в администрации муниципального района «Печора»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та на муниципальной службе предполагает общение с людьми. Поэтому важно придерживаться правил этикета, делового общения и стараться находить компромиссы в возникающих ситуациях. Этические принципы закреплены в </w:t>
      </w:r>
      <w:r>
        <w:rPr>
          <w:rFonts w:cs="Times New Roman" w:ascii="Times New Roman" w:hAnsi="Times New Roman"/>
          <w:sz w:val="28"/>
          <w:szCs w:val="28"/>
        </w:rPr>
        <w:t>КОДЕКСЕ ЭТИКИ И СЛУЖЕБНОГО ПОВЕДЕНИЯ МУНИЦИПАЛЬНЫХ СЛУЖАЩИХ МУНИЦИПАЛЬНОГО ОБРАЗОВАНИЯ МУНИЦИПАЛЬНОГО РАЙОНА «ПЕЧОР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ресс-код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140</wp:posOffset>
            </wp:positionH>
            <wp:positionV relativeFrom="paragraph">
              <wp:posOffset>128270</wp:posOffset>
            </wp:positionV>
            <wp:extent cx="819150" cy="2131060"/>
            <wp:effectExtent l="0" t="0" r="0" b="0"/>
            <wp:wrapNone/>
            <wp:docPr id="5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43" r="-1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67150</wp:posOffset>
            </wp:positionH>
            <wp:positionV relativeFrom="paragraph">
              <wp:posOffset>128270</wp:posOffset>
            </wp:positionV>
            <wp:extent cx="763270" cy="859790"/>
            <wp:effectExtent l="0" t="0" r="0" b="0"/>
            <wp:wrapNone/>
            <wp:docPr id="6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6" t="-134" r="-15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35125</wp:posOffset>
            </wp:positionH>
            <wp:positionV relativeFrom="paragraph">
              <wp:posOffset>120015</wp:posOffset>
            </wp:positionV>
            <wp:extent cx="709930" cy="859790"/>
            <wp:effectExtent l="0" t="0" r="0" b="0"/>
            <wp:wrapNone/>
            <wp:docPr id="7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0" t="-119" r="-15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46040</wp:posOffset>
            </wp:positionH>
            <wp:positionV relativeFrom="paragraph">
              <wp:posOffset>120015</wp:posOffset>
            </wp:positionV>
            <wp:extent cx="504825" cy="280670"/>
            <wp:effectExtent l="0" t="0" r="0" b="0"/>
            <wp:wrapNone/>
            <wp:docPr id="8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9" t="-493" r="-26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9865</wp:posOffset>
            </wp:positionH>
            <wp:positionV relativeFrom="paragraph">
              <wp:posOffset>95885</wp:posOffset>
            </wp:positionV>
            <wp:extent cx="630555" cy="462915"/>
            <wp:effectExtent l="0" t="0" r="0" b="0"/>
            <wp:wrapNone/>
            <wp:docPr id="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0" t="-211" r="-16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26990</wp:posOffset>
            </wp:positionH>
            <wp:positionV relativeFrom="paragraph">
              <wp:posOffset>168910</wp:posOffset>
            </wp:positionV>
            <wp:extent cx="578485" cy="788670"/>
            <wp:effectExtent l="0" t="0" r="0" b="0"/>
            <wp:wrapNone/>
            <wp:docPr id="1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7" t="-162" r="-22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96085</wp:posOffset>
            </wp:positionH>
            <wp:positionV relativeFrom="paragraph">
              <wp:posOffset>114935</wp:posOffset>
            </wp:positionV>
            <wp:extent cx="537845" cy="191135"/>
            <wp:effectExtent l="0" t="0" r="0" b="0"/>
            <wp:wrapNone/>
            <wp:docPr id="1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0" t="-592" r="-200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77640</wp:posOffset>
            </wp:positionH>
            <wp:positionV relativeFrom="paragraph">
              <wp:posOffset>59690</wp:posOffset>
            </wp:positionV>
            <wp:extent cx="492760" cy="246380"/>
            <wp:effectExtent l="0" t="0" r="0" b="0"/>
            <wp:wrapNone/>
            <wp:docPr id="12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474" r="-236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208915</wp:posOffset>
                </wp:positionV>
                <wp:extent cx="2964180" cy="17976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68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жчинам рекоменду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68966"/>
                              </w:rPr>
                              <w:t>Аккуратная стрижка, однотонные или с малозаметным рисунком рубашки и галстуки, джемперы и кардиганы, костюмы или пиджаки и брюки. Гладко выбритое лицо или аккуратно подстриженные усы и бо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68966" strokeweight="2pt" style="position:absolute;rotation:-0;width:233.4pt;height:141.55pt;mso-wrap-distance-left:9.05pt;mso-wrap-distance-right:9.05pt;mso-wrap-distance-top:0pt;mso-wrap-distance-bottom:0pt;margin-top:16.45pt;mso-position-vertical-relative:text;margin-left:-4.1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жчинам рекомендуетс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68966"/>
                        </w:rPr>
                        <w:t>Аккуратная стрижка, однотонные или с малозаметным рисунком рубашки и галстуки, джемперы и кардиганы, костюмы или пиджаки и брюки. Гладко выбритое лицо или аккуратно подстриженные усы и бо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0070</wp:posOffset>
                </wp:positionH>
                <wp:positionV relativeFrom="paragraph">
                  <wp:posOffset>-7620</wp:posOffset>
                </wp:positionV>
                <wp:extent cx="3241675" cy="17786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B6492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рекомендуется мужчинам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B64926"/>
                              </w:rPr>
                              <w:t>Яркая и спортивная одежда и обувь. Цветные или слишком короткие носки. Рубашки с коротким рукавом, шелковые, блестящие или полупрозрачные рубашки. Джинсы, шорты, открытая обувь или ботинки с массивными пряжк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4926" strokeweight="2pt" style="position:absolute;rotation:-0;width:255.25pt;height:140.05pt;mso-wrap-distance-left:9.05pt;mso-wrap-distance-right:9.05pt;mso-wrap-distance-top:0pt;mso-wrap-distance-bottom:0pt;margin-top:-0.6pt;mso-position-vertical-relative:text;margin-left:244.1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рекомендуется мужчинам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B64926"/>
                        </w:rPr>
                        <w:t>Яркая и спортивная одежда и обувь. Цветные или слишком короткие носки. Рубашки с коротким рукавом, шелковые, блестящие или полупрозрачные рубашки. Джинсы, шорты, открытая обувь или ботинки с массивными пряжк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68115</wp:posOffset>
            </wp:positionH>
            <wp:positionV relativeFrom="paragraph">
              <wp:posOffset>113665</wp:posOffset>
            </wp:positionV>
            <wp:extent cx="645795" cy="818515"/>
            <wp:effectExtent l="0" t="0" r="0" b="0"/>
            <wp:wrapNone/>
            <wp:docPr id="1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1" t="-148" r="-19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68115</wp:posOffset>
            </wp:positionH>
            <wp:positionV relativeFrom="paragraph">
              <wp:posOffset>999490</wp:posOffset>
            </wp:positionV>
            <wp:extent cx="605790" cy="491490"/>
            <wp:effectExtent l="0" t="0" r="0" b="0"/>
            <wp:wrapNone/>
            <wp:docPr id="16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9" t="-207" r="-17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81145</wp:posOffset>
            </wp:positionH>
            <wp:positionV relativeFrom="paragraph">
              <wp:posOffset>1628140</wp:posOffset>
            </wp:positionV>
            <wp:extent cx="354965" cy="276225"/>
            <wp:effectExtent l="0" t="0" r="0" b="0"/>
            <wp:wrapNone/>
            <wp:docPr id="17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9" t="-422" r="-319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136515</wp:posOffset>
            </wp:positionH>
            <wp:positionV relativeFrom="paragraph">
              <wp:posOffset>835025</wp:posOffset>
            </wp:positionV>
            <wp:extent cx="559435" cy="1069340"/>
            <wp:effectExtent l="0" t="0" r="0" b="0"/>
            <wp:wrapNone/>
            <wp:docPr id="18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2" t="-131" r="-26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5445</wp:posOffset>
            </wp:positionH>
            <wp:positionV relativeFrom="paragraph">
              <wp:posOffset>151765</wp:posOffset>
            </wp:positionV>
            <wp:extent cx="791845" cy="996315"/>
            <wp:effectExtent l="0" t="0" r="0" b="0"/>
            <wp:wrapNone/>
            <wp:docPr id="19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23390</wp:posOffset>
            </wp:positionH>
            <wp:positionV relativeFrom="paragraph">
              <wp:posOffset>702310</wp:posOffset>
            </wp:positionV>
            <wp:extent cx="504825" cy="1240155"/>
            <wp:effectExtent l="0" t="0" r="0" b="0"/>
            <wp:wrapNone/>
            <wp:docPr id="2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25" r="-6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1330</wp:posOffset>
            </wp:positionH>
            <wp:positionV relativeFrom="paragraph">
              <wp:posOffset>1229360</wp:posOffset>
            </wp:positionV>
            <wp:extent cx="695960" cy="610235"/>
            <wp:effectExtent l="0" t="0" r="0" b="0"/>
            <wp:wrapNone/>
            <wp:docPr id="2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73660</wp:posOffset>
                </wp:positionV>
                <wp:extent cx="2964180" cy="208343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46896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Женщинам рекомендуетс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468966"/>
                              </w:rPr>
                            </w:pPr>
                            <w:r>
                              <w:rPr>
                                <w:color w:val="468966"/>
                              </w:rPr>
                              <w:t>Блузки и рубашки пастельных тонов с минимальным декором. Костюмы, деловые платья, юбки и брю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68966"/>
                              </w:rPr>
                              <w:t xml:space="preserve"> </w:t>
                            </w:r>
                            <w:r>
                              <w:rPr>
                                <w:color w:val="468966"/>
                              </w:rPr>
                              <w:t>Спокойных цветов. Прическа должна быть аккуратной и опрятной, длинные волосы рекомендуется убир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68966" strokeweight="2pt" style="position:absolute;rotation:-0;width:233.4pt;height:164.05pt;mso-wrap-distance-left:9.05pt;mso-wrap-distance-right:9.05pt;mso-wrap-distance-top:0pt;mso-wrap-distance-bottom:0pt;margin-top:5.8pt;mso-position-vertical-relative:text;margin-left:2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Женщинам рекомендуется: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468966"/>
                        </w:rPr>
                      </w:pPr>
                      <w:r>
                        <w:rPr>
                          <w:color w:val="468966"/>
                        </w:rPr>
                        <w:t>Блузки и рубашки пастельных тонов с минимальным декором. Костюмы, деловые платья, юбки и брюк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68966"/>
                        </w:rPr>
                        <w:t xml:space="preserve"> </w:t>
                      </w:r>
                      <w:r>
                        <w:rPr>
                          <w:color w:val="468966"/>
                        </w:rPr>
                        <w:t>Спокойных цветов. Прическа должна быть аккуратной и опрятной, длинные волосы рекомендуется убир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1495</wp:posOffset>
                </wp:positionH>
                <wp:positionV relativeFrom="paragraph">
                  <wp:posOffset>72390</wp:posOffset>
                </wp:positionV>
                <wp:extent cx="3270250" cy="206438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B6492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 рекомендуется женщинам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color w:val="B64926"/>
                              </w:rPr>
                              <w:t>Броские аксессуары. Высокий каблук. Яркий макияж. Использование прозрачных и полупрозрачных тканей, ажурные колготы. Отсутствие колгот или чулок, облегающие фигуру трикотажные изделия. Джинсы. Яркие ткани с крупным орнаментом, отсутствие рукава, глубокие вырезы горлови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64926" strokeweight="2pt" style="position:absolute;rotation:-0;width:257.5pt;height:162.55pt;mso-wrap-distance-left:9.05pt;mso-wrap-distance-right:9.05pt;mso-wrap-distance-top:0pt;mso-wrap-distance-bottom:0pt;margin-top:5.7pt;mso-position-vertical-relative:text;margin-left:241.8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 рекомендуется женщинам: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color w:val="B64926"/>
                        </w:rPr>
                        <w:t>Броские аксессуары. Высокий каблук. Яркий макияж. Использование прозрачных и полупрозрачных тканей, ажурные колготы. Отсутствие колгот или чулок, облегающие фигуру трикотажные изделия. Джинсы. Яркие ткани с крупным орнаментом, отсутствие рукава, глубокие вырезы горлови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 «Печ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ициальный сайт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 </w:t>
      </w:r>
      <w:r>
        <w:rPr>
          <w:b/>
          <w:sz w:val="28"/>
          <w:szCs w:val="28"/>
          <w:lang w:val="en-US"/>
        </w:rPr>
        <w:t>pechoraonlin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ортал в сети Интернет содержит информацию о деятельности органа, электронный адрес которого включает доменное имя, права на которое принадлежат орг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фициальном сайте публикуется информация о текущей деятельности администрации МР «Печора» – свежие новости, статьи и другие материалы, предназначенные для внешней аудитории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ица государственного органа в социальных сет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ВКонтакте»: </w:t>
      </w:r>
      <w:r>
        <w:rPr>
          <w:b/>
          <w:sz w:val="28"/>
          <w:szCs w:val="28"/>
          <w:lang w:val="en-US"/>
        </w:rPr>
        <w:t>v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om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echoraonline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«Одноклассники»: </w:t>
      </w:r>
      <w:r>
        <w:rPr>
          <w:b/>
          <w:sz w:val="28"/>
          <w:szCs w:val="28"/>
          <w:lang w:val="en-US"/>
        </w:rPr>
        <w:t>ok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echoraonline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 «Telegram»: t.me/pechoraonline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ая страница предназначена для публикации наиболее важных и интересных новостей и дел администрации МР «Печора» (отраслевых органов администрации), а также фотографий и заметок для пользователей социальных с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создания страницы администрации МР «Печора» в социальных сетях – представление администрации МР «Печора», как организации с «человеческим лицом» и укрепление диалога государства и обществ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Ведомственная почта государственного органа </w:t>
      </w:r>
      <w:r>
        <w:rPr>
          <w:bCs/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лектронная почта для информационного взаимодействия с государственными органами Республики Коми и органами местного самоуправления в Республике Ко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истема электронного документооборота – </w:t>
      </w:r>
      <w:r>
        <w:rPr>
          <w:sz w:val="28"/>
          <w:szCs w:val="28"/>
        </w:rPr>
        <w:t>СЭД «Тезис» предполагает работу с документами и поручениями, межведомственное взаимодействие с региональными и федеральными государственными органами, муниципальными образованиями и другими организациям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уп к информационным ресурс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Вы могли пользоваться Вашим служебным компьютером и всеми имеющимися информационными ресурсами необходимо оформить заявку в сектор по работе с информационными технологиями отдела информационно-аналитической работы и контроля администрации МР «Печора», в которой следует указать, какие программы Вам необходимы и к каким сетевым ресурсам нужен доступ. Попросите Ваших новых коллег помочь Вам с оформлением запроса через сервис заяво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накомление с особенностями муниципальной служб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скорения процесса адаптации и ознакомления нового сотрудника с основами прохождения муниципальной службы, процедурами осуществления служебной деятельности, регламентированными в нормативных правовых актах, в приложении № 1 сформирован список нормативных правовых актов, обязательных для ознаком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Управлением государственной гражданской службы Администрации Главы Республики Коми разработано пособие «Настольная книга государственного гражданского служащего Республики Коми». Данное пособие находится в личном кабинете нового сотрудника на портале «Корпоративный университет государственных и муниципальных служащих Республики Коми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того, чтобы получить доступ к данному пособию, необходимо обратится к сотрудникам  кадровой службы администрации МР «Печора» для направления ими заявки на электронную почту </w:t>
      </w:r>
      <w:hyperlink r:id="rId23">
        <w:r>
          <w:rPr>
            <w:rStyle w:val="InternetLink"/>
            <w:sz w:val="28"/>
            <w:szCs w:val="28"/>
            <w:lang w:val="en-US"/>
          </w:rPr>
          <w:t>egs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ko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указанием ФИО нового сотрудника и адреса его электронной поч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можно принять участие в мероприятиях по профессиональному развитию, информация о которых размещена на портале государственной и муниципальной службы Республики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1965</wp:posOffset>
            </wp:positionH>
            <wp:positionV relativeFrom="paragraph">
              <wp:posOffset>161925</wp:posOffset>
            </wp:positionV>
            <wp:extent cx="537210" cy="427355"/>
            <wp:effectExtent l="0" t="0" r="0" b="0"/>
            <wp:wrapNone/>
            <wp:docPr id="24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абочий ден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рвый рабочий день важ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ся с наставником, коллегами, рассказать о себ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</w:rPr>
        <w:t>узнать контакты сотрудников, с которыми вам нужно взаимодейств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ть расположение в здании необходимых для Вас помещений, получить пропуск и ключ от кабине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точнить правила работы у руководителя/наставника/кадров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брошюрой для новичк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формления на работу Вам необходимо представить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кадровую службу администрации МР «Печора» (отраслевой орган администрации)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кету по форме, утвержденной Указом Президента Российской Федерации от 10 октября 2024 г. № 870, с фотографией (рекомендуемый размер фотографии 4х6 с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спорт и его коп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видетельство о государственной регистрации актов гражданского состояния (при необходимо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трудовую книжку (при наличии) или сведения о трудовой деятельности, оформленные в установленном законодательством поряд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ый билет (при наличи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образовании (диплом, свидетельство) с приложением (оценки) и их коп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раховое свидетельство обязательного пенсионного страхования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видетельство о постановке на учет в налоговом органе (ИНН)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медицинскую справку по форме 001-ГС/у, утвержденной приказом Минздравсоцразвития России от 14 декабря 2009 г. № 984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правку о доходах, расходах, об имуществе и обязательствах имущественного характера по форме, утвержденной Указом Президента Российской Федерации от 23 июня 2014 г. № 46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отсутствии суд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траховой медицинский полис обязательного медицинского страхования (при налич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фотография (рекомендуемый размер фотографии 4х6 с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, как Вы представили в кадровую службу все необходимые документы, его сотрудники оформляют распоряжение о Вашем назначении на должность, который подписывает руководитель администрации МР «Печора». С момента подписания приказа Вы становитесь муниципальным служащим </w:t>
      </w:r>
      <w:r>
        <w:rPr>
          <w:iCs/>
          <w:sz w:val="28"/>
          <w:szCs w:val="28"/>
        </w:rPr>
        <w:t>администрации МР «Печор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овой догово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того, как распоряжение о назначении на должность подписан, сотрудник кадровой службы администрации МР «Печора» (отраслевого органа) пригласит Вас для ознакомления с распоряжением и должностной инструкцией, а также для подписания трудового договора. В трудовом договоре будут указаны Ваши права и обязанности, оклад и надбавки, длительность испытательного срока, количество дней отпуска и т.д. Сотрудники кадровой службы администрации МР «Печора» (отраслевого орган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знакомят Вас с правилами внутреннего трудового распорядка и ответят на Ваши вопросы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остовер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оформления всех документов (при необходимости) Вам оформят удостоверение. На изготовление удостоверения может потребоваться несколько дней, после чего Вы можете получить его в кабинете № 103 администрации МР «Печора». Также для пропуска в здание оформляется электронный пропуск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ебный распорядок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дминистрации МР «Печора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5-дневная рабочая неделя, продолжительность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 часов – для мужчи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 часов – для женщ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:</w:t>
      </w:r>
    </w:p>
    <w:tbl>
      <w:tblPr>
        <w:tblW w:w="87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</w:tblGrid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– четверг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с 8.45:00 часов до 13:00 часов; 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часов до 14:00 часов – обеденный переры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7:00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женщин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8:00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мужчин);</w:t>
            </w:r>
          </w:p>
        </w:tc>
      </w:tr>
      <w:tr>
        <w:trPr/>
        <w:tc>
          <w:tcPr>
            <w:tcW w:w="3085" w:type="dxa"/>
            <w:vMerge w:val="restart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с 8.45:00 часов до 13:00 часо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:00 часов до 14:00 часов – обеденный перерыв;</w:t>
            </w:r>
          </w:p>
        </w:tc>
      </w:tr>
      <w:tr>
        <w:trPr/>
        <w:tc>
          <w:tcPr>
            <w:tcW w:w="3085" w:type="dxa"/>
            <w:vMerge w:val="continue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6:45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женщин)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 14:00 часов до 16:45 часов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(для мужчин)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рудовом договоре может предусматриваться ненормированный рабочий день и услови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тобы Вам начали начисление заработной платы, необходимо предоставить в бюджетно-финансовый отдел (бухгалтерию)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у о доходах по предыдущему месту работу по форме 2-НДФ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правку о сумме заработной платы, иных выплат и вознаграждений по форме, утвержденной приказом Министерства труда и социальной защиты Российской Федерации от 30 апреля 2013 г. № 182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о о рождении ребенка (до 14 ле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полнение к указанным выше документам Вас могут попросить заполнить заявление о предоставлении налогового вычета, а также заявление о перечислении заработной платы на имеющуюся кар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у Вас нет карты, возьмите бланк анкеты банка в кабинете № 207, заполните его, приложите копии первой страницы паспорта и страницы с отметкой о регистрации по месту жительства, страховое свидетельство обязательного пенсионного страхования и ИНН. Ответственный сотрудник бюджетно-финансового отдела (бухгалтерии) передаст заполненную Вами анкету в банк, и через 10 дней карта будет гот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ить ее необходимо самостоятельно в бан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работная плата начисляется не реже двух раз в месяц, размер одной из частей которой должен составлять не менее 40 %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выплата – 5 числа каждого меся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выплата – 21 число каждого месяц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делать, если вы заболел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больничного листа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врачу в первый день боле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сообщить непосредственному руководителю и в кадровую службу администрации МР «Печора» (отраслевого органа) о болезни и планируемом времени выздоровл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и наставниче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адаптации муниципального служащего к условиям профессиональной служебной деятельности и обеспечения эффективного исполнения им должностных обязанностей кадровой службой администрации МР «Печора» (отраслевого  органа) совместно с непосредственным руководителем муниципального служащего реализуют адаптацию, в том числе мероприятия по организации профессионального развития и (или) наставничества (при необходимо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ложение об осуществлении наставничества формируется непосредственным руководителем муниципального служащего, на основании которого издается правовой акт о назначении наставника и срока осуществления наставни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униципальный служащий, в отношении которого осуществляется наставничество, ознакамливается с распоряжением о назначении ему наставника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дивидуальный план адаптации и наставнич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авник совместно с непосредственным руководителем наставляемого разрабатывает индивидуальный план адаптации и наставничества исходя из потребности муниципального служащего, в отношении которого осуществляется наставничество, в профессиональных знаниях и умениях, а также в соответствии с уровнем его текущей подготовки (установленной при проведении конкурсных процедур или при назначении на должность муниципальной службы без проведения конкурса) и продолжительностью стажа муниципальной службы или работы по специальности, направлению подготовки.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381"/>
      </w:tblGrid>
      <w:tr>
        <w:trPr>
          <w:trHeight w:val="129" w:hRule="atLeast"/>
        </w:trPr>
        <w:tc>
          <w:tcPr>
            <w:tcW w:w="5190" w:type="dxa"/>
            <w:tcBorders>
              <w:top w:val="single" w:sz="4" w:space="0" w:color="70AD47"/>
              <w:left w:val="single" w:sz="4" w:space="0" w:color="70AD47"/>
              <w:bottom w:val="single" w:sz="4" w:space="0" w:color="70AD47"/>
            </w:tcBorders>
            <w:shd w:fill="70AD47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тавник</w:t>
            </w:r>
          </w:p>
        </w:tc>
        <w:tc>
          <w:tcPr>
            <w:tcW w:w="4381" w:type="dxa"/>
            <w:tcBorders>
              <w:top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тавляемый</w:t>
            </w:r>
          </w:p>
        </w:tc>
      </w:tr>
      <w:tr>
        <w:trPr>
          <w:trHeight w:val="149" w:hRule="atLeast"/>
        </w:trPr>
        <w:tc>
          <w:tcPr>
            <w:tcW w:w="9571" w:type="dxa"/>
            <w:gridSpan w:val="2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ава</w:t>
            </w:r>
          </w:p>
        </w:tc>
      </w:tr>
      <w:tr>
        <w:trPr>
          <w:trHeight w:val="412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принимать участие в обсуждении вопросов, связанных с исполнением должностных обязанностей муниципальным служащим, в отношении которого осуществляется наставничество, с его непосредственным руководител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давать муниципальному служащему рекомендации, способствующие выработке практических умений по исполнению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рабатывать план наставни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контролировать своевременность исполнения муниципальным служащим должностных обязанностей.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обращаться по мере необходимости к наставнику за профессиональным советом для надлежащего исполнения своих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принимать участие в обсуждении вопросов, связанных с наставничеством, с непосредственным руководителем и наставник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 xml:space="preserve">представлять непосредственному руководителю обоснованное ходатайство о замене наставника. </w:t>
            </w:r>
          </w:p>
        </w:tc>
      </w:tr>
      <w:tr>
        <w:trPr>
          <w:trHeight w:val="118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578" w:leader="none"/>
                <w:tab w:val="left" w:pos="851" w:leader="none"/>
              </w:tabs>
              <w:ind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ункции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нности</w:t>
            </w:r>
          </w:p>
        </w:tc>
      </w:tr>
      <w:tr>
        <w:trPr>
          <w:trHeight w:val="5116" w:hRule="atLeast"/>
        </w:trPr>
        <w:tc>
          <w:tcPr>
            <w:tcW w:w="519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содействие в ознакомлении муниципального служащего с условиями прохождения муниципальной служб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 xml:space="preserve">представление муниципальному служащему рекомендаций по вопросам, связанным с исполнением его должностных обязанносте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выявление ошибок, допущенных муниципальным служащим при осуществлении им профессиональной служебной деятельности, и содействие в их устранен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/>
            </w:pPr>
            <w:r>
              <w:rPr>
                <w:bCs/>
                <w:szCs w:val="28"/>
              </w:rPr>
              <w:t>передача накопленного опыта, профессионального мастерства, демонстрация и разъяснение наиболее рациональных методов исполнения должностных обязаннос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8" w:leader="none"/>
                <w:tab w:val="left" w:pos="851" w:leader="none"/>
              </w:tabs>
              <w:ind w:left="0" w:firstLine="284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оказание муниципальному служащему консультативно-методической помощи при его обращении за профессиональным советом.</w:t>
            </w:r>
          </w:p>
        </w:tc>
        <w:tc>
          <w:tcPr>
            <w:tcW w:w="4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самостоятельное выполнение заданий непосредственного руководителя с учетом рекомендаций настав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>усвоение опыта, переданного наставником, обучение практическому решению поставлен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96" w:leader="none"/>
                <w:tab w:val="left" w:pos="1068" w:leader="none"/>
              </w:tabs>
              <w:ind w:left="261" w:firstLine="447"/>
              <w:jc w:val="both"/>
              <w:rPr/>
            </w:pPr>
            <w:r>
              <w:rPr>
                <w:szCs w:val="28"/>
              </w:rPr>
              <w:t xml:space="preserve">учет рекомендаций наставника, выполнение </w:t>
            </w:r>
            <w:r>
              <w:rPr>
                <w:bCs/>
                <w:szCs w:val="28"/>
              </w:rPr>
              <w:t>плана наставничества</w:t>
            </w:r>
            <w:r>
              <w:rPr>
                <w:szCs w:val="28"/>
              </w:rPr>
              <w:t xml:space="preserve"> (при его наличии). </w:t>
            </w:r>
          </w:p>
        </w:tc>
      </w:tr>
    </w:tbl>
    <w:p>
      <w:pPr>
        <w:pStyle w:val="Normal"/>
        <w:tabs>
          <w:tab w:val="clear" w:pos="708"/>
          <w:tab w:val="left" w:pos="24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наставника и наставляемого</w:t>
      </w:r>
    </w:p>
    <w:p>
      <w:pPr>
        <w:pStyle w:val="Normal"/>
        <w:ind w:firstLine="708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вершение наставничества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вершающий этап предполагает подведение итогов наставничества и получение обратной связи от наставников и муниципальных служащих, в отношении которых осуществлялось наставничество, с помощью представления наставником отзыва о результатах наставничества и проведения индивидуального собеседования с муниципальным служащим, в отношении которого осуществлялось наставничество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целях проведения всесторонней оценки деятельности наставника наставляемому может быть предложен для заполнения формализованный отчет о процессе прохождения наставничества и работе наставника, приведенным в приложении 2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Также кадровая служба может попросить заполнить Вас анкету, пройти опрос или беседу с целью оценки уровня адаптации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45025</wp:posOffset>
            </wp:positionH>
            <wp:positionV relativeFrom="paragraph">
              <wp:posOffset>-210820</wp:posOffset>
            </wp:positionV>
            <wp:extent cx="447675" cy="549910"/>
            <wp:effectExtent l="0" t="0" r="0" b="0"/>
            <wp:wrapTight wrapText="bothSides">
              <wp:wrapPolygon edited="0">
                <wp:start x="11831" y="12142"/>
                <wp:lineTo x="11831" y="9349"/>
                <wp:lineTo x="10094" y="9349"/>
                <wp:lineTo x="10094" y="12142"/>
                <wp:lineTo x="11831" y="12142"/>
              </wp:wrapPolygon>
            </wp:wrapTight>
            <wp:docPr id="2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472" t="16478" r="24452" b="164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 xml:space="preserve">Если Вам назначили наставник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Чек-лист наставничества (для наставляемых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544"/>
        <w:gridCol w:w="3430"/>
      </w:tblGrid>
      <w:tr>
        <w:trPr/>
        <w:tc>
          <w:tcPr>
            <w:tcW w:w="381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5544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Мероприятие</w:t>
            </w:r>
          </w:p>
        </w:tc>
        <w:tc>
          <w:tcPr>
            <w:tcW w:w="3430" w:type="dxa"/>
            <w:tcBorders>
              <w:bottom w:val="single" w:sz="4" w:space="0" w:color="A8D08D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</w:rPr>
              <w:t>Период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Ознакомиться с пособием для лиц, поступивших на муниципальную службу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первый день приема на службу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риказом о назначении наставник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>
          <w:trHeight w:val="110" w:hRule="atLeast"/>
        </w:trPr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фиксировать сроки осуществления наставничеств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знакомиться с наставником, историей создания администрации МР «Печора», его традициями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ый день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под руководством наставника с планами, целями и задачами  администрации МР «Печора»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сти с наставником совместную постановку профессиональных целей и задач, разработку планов их достижения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с индивидуальным планом наставничества (адаптац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знакомиться с нормативными правовыми актами, обязательными для ознакомления новым сотрудником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 xml:space="preserve">Ознакомиться под руководством наставника с административными процедурами и системой документооборота, порядком и особенностями ведения служебной документации, с используемыми программными продуктами и базами данных </w:t>
            </w:r>
            <w:r>
              <w:rPr>
                <w:bCs/>
              </w:rPr>
              <w:t xml:space="preserve"> администрации МР «Печора» ( отраслевого органа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Вторая недел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ся с пособием «Настольная книга государственного гражданского служащего Республики Коми»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торая неделя – 2–3 месяц наставничества 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знакомиться под руководством наставника с деятельностью подведомственных учреждений (при налич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bCs/>
              </w:rPr>
              <w:t>–</w:t>
            </w:r>
            <w:r>
              <w:rPr/>
              <w:t>3 месяц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инять участие в мероприятиях по профессиональному развитую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–3 месяц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ить тестовые (демонстрационные) задания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торая неделя – 3–5 месяцы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ить практические задания (ответы на обращения граждан, подготовка писем и т.д.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етья неделя – 3–5 месяцы 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йти проверку  приобретенных знаний и навыков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осьмая, двенадцатая недели наставничества, за 15 рабочих дней до завершения наставничества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ь участие в  общих встречах с наставником и непосредственным руководителем по обсуждению хода исполнения должностных обязанностей 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 (не реже одного раза в две недели)</w:t>
            </w:r>
          </w:p>
        </w:tc>
      </w:tr>
      <w:tr>
        <w:trPr>
          <w:trHeight w:val="502" w:hRule="atLeast"/>
        </w:trPr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Вести отметки об исполнении индивидуального плана наставничества (адаптации)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bottom w:val="single" w:sz="4" w:space="0" w:color="A8D08D"/>
              <w:right w:val="single" w:sz="4" w:space="0" w:color="A8D08D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полнить формализованный отчет о процессе прохождения наставничества и работе наставника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 просьбе кадровой службы или непосредственного руководителя</w:t>
            </w:r>
          </w:p>
        </w:tc>
      </w:tr>
      <w:tr>
        <w:trPr/>
        <w:tc>
          <w:tcPr>
            <w:tcW w:w="381" w:type="dxa"/>
            <w:tcBorders>
              <w:top w:val="single" w:sz="4" w:space="0" w:color="A8D08D"/>
              <w:right w:val="single" w:sz="4" w:space="0" w:color="A8D08D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544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Заполнить анкету оценки адаптации</w:t>
            </w:r>
          </w:p>
        </w:tc>
        <w:tc>
          <w:tcPr>
            <w:tcW w:w="343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/>
              <w:t>По просьбе кадровой службы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ормативных правовых актов,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для ознакомления новым сотрудником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еспублики Коми (принята Верховным Советом Республики Коми 17.02.1994) (ред. от 04.07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3.2007 № 25-ФЗ «О муниципальной службе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оми от 21.12.2007 № 133-РЗ «О некоторых вопросах муниципальной службы в Республике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5 декабря 2008 г. № 273-ФЗ «О противодействии корруп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Федеральный закон от 27 мая 2003 г. № 58-ФЗ «О системе государственной службы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Распоряжение администрации МР «Печора» от 8 мая 2024 № 343/1-р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етодики организации и проведения аттестации муниципальных служащих, создании постоянно действующей аттестационной комиссии в 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от 15 января 2020 г. № 9 «Об утверждении единой методики прохождения испытания на государственной гражданской службе Российской Федерации в федеральных органах исполнительной в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5 марта 2005 г. № 10-РЗ «О некоторых вопросах государственной гражданской службы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26.12.2013 № 140-РЗ (ред. от 21.12.2021) «О Главе Республики Коми, Правительстве Республики Коми и органах в системе исполнительной власти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Республики Коми от 29.09.2008 № 82-РЗ «О противодействии коррупции в Республике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 Главы РК от 20.10.2020 № 115 «О структуре органов в системе исполнительной власти Республики Ко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муниципального района «Печора» от 14.03.2023 № 483 «Об утверждении кодекса этики и служебного поведения муниципальных служащих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МР «Печора» от 21.06.2021 № 515-р «Об утверждении Правил внутреннего трудового распорядка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 муниципального образования муниципального района «Печора» (принят решением Совета народных депутатов МО «Город Печора и подчиненная ему территория» от 21.02.2006 № 3-27/3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ряжение администрации МР «Печора» от 31.01.2022 № 50-р «Об  утверждении Инструкции по делопроизводству в администрации муниципального района «Печор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правовые акты администрации муниципального района «Печора, структурного подразделения.</w:t>
      </w:r>
    </w:p>
    <w:p>
      <w:pPr>
        <w:sectPr>
          <w:footerReference w:type="default" r:id="rId26"/>
          <w:type w:val="nextPage"/>
          <w:pgSz w:w="11906" w:h="16838"/>
          <w:pgMar w:left="1701" w:right="850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ная инструкция, положение о подразделении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Формализованный отчет муниципального служащего, в отношении которого осуществлялось наставничество, о процессе прохождения наставничества и работе наставник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й сотрудник!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95" w:hRule="atLeast"/>
        </w:trPr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 Вам принять участие в оценке наставничества в</w:t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именование государственного органа)</w:t>
            </w:r>
          </w:p>
        </w:tc>
      </w:tr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аши ФИО)</w:t>
            </w:r>
          </w:p>
        </w:tc>
      </w:tr>
      <w:tr>
        <w:trPr/>
        <w:tc>
          <w:tcPr>
            <w:tcW w:w="9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ФИО наставника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ши ответы помогут при выявлении наиболее типичных трудностей, с которыми сталкивается сотрудник на новом месте работы. В результате Ваших искренних ответов на вопросы этой анкеты будут определены лучшие наставники, а также выявлены проблемы адаптации в процессе наставничества сотрудника, на которые руководителям структурных подразделений следует обратить внимание, что в конечном итоге поможет быстрее освоиться на новом рабочем месте не только Вам, но и будущим нович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уя шкалу от 1 до 10 (где 10 – максимальная оценка, 1 – мини</w:t>
      </w:r>
      <w:r>
        <w:rPr/>
        <w:t>мальная оценка) проведите оценку по нижеследующим параметрам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7"/>
        <w:gridCol w:w="2117"/>
        <w:gridCol w:w="380"/>
        <w:gridCol w:w="92"/>
      </w:tblGrid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. Достаточно ли было времени, проведенного с Вами наставником, для получения необходимых знаний и навыков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2. Как бы Вы оценили требовательность наставника? 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3. Насколько полезными в работе оказались полученные в ходе наставничества теоретические знания по Вашей специализации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4. Насколько полезными в работе оказались полученные в ходе наставничества практические навыки по Вашей должности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5. Насколько быстро Вам позволили освоиться на новом месте работы знания об истории, культуре, принятых нормах и процедурах работы внутри государственного органа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6. Являются ли полученные в ходе наставничества знания и навыки достаточными для самостоятельного выполнения обязанностей, предусмотренных Вашей должностью?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 Расставьте баллы от 1 до 10 для каждого из методов при оценке времени, потраченного наставником на различные способы обучения при работе с Вами (1 – метод почти не использовался, 10 – максимальные затраты времени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1. В основном самостоятельное изучение материалов и выполнение заданий, ответы наставника на возникающие вопросы по электронной почте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2. В основном самостоятельное изучение материалов и выполнение заданий, ответы наставника на возникающие вопросы по телефону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3. Личные консультации в заранее определенное время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4. Личные консультации по мере возникновения необходимости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7.5. Поэтапный совместный разбор практических заданий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/>
            </w:pPr>
            <w:r>
              <w:rPr/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  <w:p>
            <w:pPr>
              <w:pStyle w:val="Normal"/>
              <w:ind w:right="443" w:firstLine="708"/>
              <w:jc w:val="both"/>
              <w:rPr/>
            </w:pPr>
            <w:r>
              <w:rPr/>
              <w:t>8. Какой из перечисленных или иных использованных методов обучения Вы считаете наиболее эффективным и почему?</w:t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3" w:firstLine="708"/>
              <w:jc w:val="both"/>
              <w:rPr/>
            </w:pPr>
            <w:r>
              <w:rPr/>
              <w:t xml:space="preserve">9. Какие наиболее важные, на Ваш взгляд, знания и умения для успешного выполнения должностных обязанностей Вам удалось освоить благодаря прохождению наставничества? 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43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right="443" w:firstLine="708"/>
              <w:jc w:val="both"/>
              <w:rPr/>
            </w:pPr>
            <w:r>
              <w:rPr/>
              <w:t>10. Кто из коллег Вашего отдела, кроме наставника, особенно помог Вам в период адаптации?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708"/>
              <w:jc w:val="both"/>
              <w:rPr/>
            </w:pPr>
            <w:r>
              <w:rPr/>
              <w:t>11. Какой из аспектов адаптации показался Вам наиболее сложным?</w:t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708"/>
              <w:jc w:val="both"/>
              <w:rPr/>
            </w:pPr>
            <w:r>
              <w:rPr/>
              <w:t>12. Кратко опишите Ваши предложения и общие впечатления от работы с наставником:</w:t>
            </w:r>
          </w:p>
        </w:tc>
      </w:tr>
      <w:tr>
        <w:trPr/>
        <w:tc>
          <w:tcPr>
            <w:tcW w:w="94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snapToGrid w:val="false"/>
              <w:ind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83"/>
        <w:gridCol w:w="1560"/>
        <w:gridCol w:w="283"/>
        <w:gridCol w:w="1985"/>
        <w:gridCol w:w="613"/>
      </w:tblGrid>
      <w:tr>
        <w:trPr/>
        <w:tc>
          <w:tcPr>
            <w:tcW w:w="48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882" w:type="dxa"/>
            <w:tcBorders>
              <w:top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Cs w:val="28"/>
              </w:rPr>
              <w:t>(ФИО, должность гражданского служащего, в отношении которого осуществляется наставничество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расшифровка подписи)</w:t>
            </w:r>
          </w:p>
        </w:tc>
        <w:tc>
          <w:tcPr>
            <w:tcW w:w="6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06" w:type="dxa"/>
            <w:gridSpan w:val="6"/>
            <w:tcBorders/>
          </w:tcPr>
          <w:p>
            <w:pPr>
              <w:pStyle w:val="Normal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«__» ______________ 20__ г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 отчетом ознакомлен(а) _______________   _________________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(ФИО наставника)   (подпись наставни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__» ______________ 20__ г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(дата ознаком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type w:val="nextPage"/>
      <w:pgSz w:w="11906" w:h="16838"/>
      <w:pgMar w:left="1559" w:right="851" w:gutter="0" w:header="0" w:top="42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7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8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0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3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</w:rPr>
  </w:style>
  <w:style w:type="character" w:styleId="Style19">
    <w:name w:val="УГГС Знак"/>
    <w:qFormat/>
    <w:rPr>
      <w:rFonts w:eastAsia="Calibri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254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4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4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4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ГГС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yperlink" Target="mailto:egs@rkomi.ru" TargetMode="External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49:00Z</dcterms:created>
  <dc:creator>Saltikova</dc:creator>
  <dc:description/>
  <cp:keywords/>
  <dc:language>en-US</dc:language>
  <cp:lastModifiedBy>Пользователь</cp:lastModifiedBy>
  <cp:lastPrinted>2025-01-15T11:50:00Z</cp:lastPrinted>
  <dcterms:modified xsi:type="dcterms:W3CDTF">2025-01-17T13:10:00Z</dcterms:modified>
  <cp:revision>15</cp:revision>
  <dc:subject/>
  <dc:title>ГЛАВА</dc:title>
</cp:coreProperties>
</file>