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7  декабря  2024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05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МО МР «Печора» «Развитие образования» на 2025-2027 годы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МО МР «Печора» «Развитие образования» на 2025-2027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5 г.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1-10T14:10:00Z</cp:lastPrinted>
  <dcterms:modified xsi:type="dcterms:W3CDTF">2025-01-10T11:10:00Z</dcterms:modified>
  <cp:revision>4</cp:revision>
  <dc:subject/>
  <dc:title>АДМИНИСТРАЦИЯ</dc:title>
</cp:coreProperties>
</file>