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28 декабря 2024 г. № 982 - 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празднованию 7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-ой годовщины </w:t>
        <w:br/>
        <w:t>со дня образования города Печоры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дравление и.о. главы МР «Печора» -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.01-18.01.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МИ, на официальном сайте МР «Печора» и в официальных сообществах в социальных сетях администрации МР «Печо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ресное поздравление Почетных граждан МР «Печора», награжденных Знаком отличия «За заслуги перед Печорой», Звание «Почетный руководит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5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анонса</w:t>
            </w:r>
            <w:r>
              <w:rPr/>
              <w:t xml:space="preserve"> о проведении</w:t>
            </w:r>
            <w:r>
              <w:rPr>
                <w:sz w:val="24"/>
                <w:szCs w:val="24"/>
              </w:rPr>
              <w:t xml:space="preserve">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в  СМИ, на официальном сайте МР «Печора» и в официальных сообществах в социальных сетях администрации МР «Печора»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е сопровождение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МИ, на официальном сайте МР «Печора» и в официальных сообществах в социальных сетях администрации МР «Печор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>
          <w:trHeight w:val="8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 «Советская Печора», мастер-класс «Ретро-открыт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1.2025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ИКМ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игровая программа «Улыбка города родно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18.01.2025 в 12.0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ЭП «Бызовая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Мелодия души – мо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.01.2025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детский Чемпионат Республики Коми по интеллектуальным игр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-19.01.20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8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ОК «Сияние Севе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ктор молодежной политики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аздничный концерт «Печора в ритме жизн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9.01.2025 в 14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цертная программа академического хора «Печора, ты любима и бли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25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ознавательные и развлекательные программы, зан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тические классные часы, беседы, викторины: «Мой город», «Есть город на карте», «Город, в котором я живу», </w:t>
            </w:r>
            <w:r>
              <w:rPr>
                <w:sz w:val="24"/>
                <w:szCs w:val="24"/>
              </w:rPr>
              <w:t>«Огни Печоры»</w:t>
            </w:r>
            <w:r>
              <w:rPr>
                <w:color w:val="000000"/>
                <w:sz w:val="24"/>
                <w:szCs w:val="24"/>
              </w:rPr>
              <w:t>, в</w:t>
            </w:r>
            <w:r>
              <w:rPr>
                <w:sz w:val="24"/>
                <w:szCs w:val="24"/>
              </w:rPr>
              <w:t>икторина для родителей «Люби и знай свой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1-17.01.2025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образовательные организации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ые экскурсии: «Мой любимый город», «Посмотри, как хорош, город, в котором ты живешь», «Музей для маленьких друзей» с выездной экскурсией «Моя республика, мой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1-15.01.2025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ые образовательные и общеобразовательные 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седы с детьми: «Город, в котором я живу», «Любимое место в городе», погружение в историю «Все о тебе, любимый город», «Природа Печоры», «Знаменитые люди г.Печоры», «Площади и достопримечательности города», «Предприятия г.Печора»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1-17.01.202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узыкальные и спортивные мероприятия: </w:t>
            </w:r>
            <w:r>
              <w:rPr>
                <w:sz w:val="24"/>
                <w:szCs w:val="24"/>
              </w:rPr>
              <w:t>«Стихи и песни о Печоре»</w:t>
            </w:r>
            <w:r>
              <w:rPr>
                <w:color w:val="000000"/>
                <w:sz w:val="24"/>
                <w:szCs w:val="24"/>
              </w:rPr>
              <w:t>, «Я иду землей Коми», «Город, где я живу», «Песни о родном городе», «Печора – край отцов и родина моя», «Печора – город мой родной», квесты: «Мне по сердцу мой любимый край», «Печора – душа Республики», «Мо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1-18.01.2025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ые образовательные и общеобразовательные 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ллектуальная игра: «Что? Где? Когда?», «Что мы знаем о своем городе?», </w:t>
            </w:r>
            <w:r>
              <w:rPr>
                <w:sz w:val="24"/>
                <w:szCs w:val="24"/>
                <w:lang w:eastAsia="en-US"/>
              </w:rPr>
              <w:t>«Знаешь ли ты свой город?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«Знатоки го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1-19.01.2025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 видеороликов в холлах о</w:t>
            </w:r>
            <w:r>
              <w:rPr>
                <w:rFonts w:eastAsia="Calibri"/>
                <w:sz w:val="24"/>
                <w:szCs w:val="24"/>
                <w:lang w:eastAsia="en-US"/>
              </w:rPr>
              <w:t>бщеобразовательных организаций</w:t>
            </w:r>
            <w:r>
              <w:rPr>
                <w:sz w:val="24"/>
                <w:szCs w:val="24"/>
                <w:lang w:eastAsia="en-US"/>
              </w:rPr>
              <w:t>: «Печора – душа республики», «Моя Печора в стих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1-20.01.2025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образовательные организации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Беседа «Родные улочки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5.01.2025 в 16.00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Библиотека № 17 – сектор экологического просвещ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шеходная экскурсия «Судьба Советской» (по заявкам, Пушкинская кар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31.01.2025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  <w:sz w:val="24"/>
                <w:szCs w:val="24"/>
              </w:rPr>
              <w:t>Викторина «Знаешь ли ты свой город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6.01.2025 в 13.05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МОУ «СОШ № 10»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(организатор – Детская библиотека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Город, в котором я жив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7.01.2025 в 13.00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«СОШ п. Кожва» (организатор - ДК п. Кожва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час «Печора вчера и сегодня» и «Соколово – частица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1.2025 в 14.00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Любимый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  <w:lang w:val="ru-RU"/>
              </w:rPr>
              <w:t>7.0</w:t>
            </w:r>
            <w:r>
              <w:rPr>
                <w:b w:val="false"/>
                <w:sz w:val="24"/>
                <w:szCs w:val="24"/>
              </w:rPr>
              <w:t>1.202</w:t>
            </w:r>
            <w:r>
              <w:rPr>
                <w:b w:val="false"/>
                <w:sz w:val="24"/>
                <w:szCs w:val="24"/>
                <w:lang w:val="ru-RU"/>
              </w:rPr>
              <w:t xml:space="preserve">5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0</w:t>
            </w:r>
            <w:r>
              <w:rPr>
                <w:b w:val="false"/>
                <w:sz w:val="24"/>
                <w:szCs w:val="24"/>
              </w:rPr>
              <w:t>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Социально-реабилитационное отделение ГБУ РК «ЦС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«Знатоки родного город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5 в 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реабилитации несовершеннолетних ГБУ РК «ЦСЗН г. Печоры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Литературный квиз «Просторы Печорск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8.01.2025 в 12.00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Библиотека № 5 п. Березов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  <w:sz w:val="24"/>
                <w:szCs w:val="24"/>
              </w:rPr>
              <w:t>Краеведческая познавательная беседа «Мне по сердцу маленькая Родина, мне по сердцу любимый город м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8.01.2025 в 13.00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Библиотека № 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гровая программа «Снежные зад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1.2025 в 13.0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Раз в крещенский вечер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5 в 17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Озерны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вечер «В городе моем – моя судьб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1.2025 в 18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Д д. Бызовая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ая программа «Печора, мой город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1.2025 в 13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Д д. Бызовая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D0D0D"/>
                <w:sz w:val="24"/>
                <w:szCs w:val="24"/>
              </w:rPr>
              <w:t>Познавательная викторина «Где эта улица, где этот дом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19.01.2025 в 15.00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ной концерт </w:t>
            </w:r>
            <w:r>
              <w:rPr>
                <w:sz w:val="24"/>
              </w:rPr>
              <w:t>хора ветеранов «Тебе, любимый город, посвяща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ДИПИ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рганизатор – МБУ ГО «Досуг»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вящение первоклассников в Орлята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</w:rPr>
              <w:t>МОУ «Гимназия № 1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Авторская выставка рисунков «Город моего детства» от творческой студии «Карандашкино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-31.01.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  <w:sz w:val="24"/>
                <w:szCs w:val="24"/>
              </w:rPr>
              <w:t xml:space="preserve">Книжная выставка «Я город свой знаю, я в нем жив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.01-31.01.2025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  <w:sz w:val="24"/>
                <w:szCs w:val="24"/>
              </w:rPr>
            </w:pPr>
            <w:r>
              <w:rPr>
                <w:rFonts w:eastAsia="Calibri"/>
                <w:color w:val="0D0D0D"/>
                <w:sz w:val="24"/>
                <w:szCs w:val="24"/>
              </w:rPr>
              <w:t>Книжно-иллюстративная фотовыставка «Город, в котором мы жив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.01-31.01.2025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Библиотека № 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нижная выставка «История Печоры на страницах кни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9.01-18.01.2025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Библиотека № 4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то-выставка «Ретро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.01-19.01.2025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ыставка «Я в этом городе живу, я этот город зна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-19.01.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нижная выставка «Печора – это по любв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1- 25.01.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Д д. Бызовая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и: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фотовыставки: «Наш город вчера и сегодня», «Город в объективе», </w:t>
            </w:r>
            <w:r>
              <w:rPr>
                <w:sz w:val="24"/>
                <w:szCs w:val="24"/>
                <w:lang w:eastAsia="en-US"/>
              </w:rPr>
              <w:t>«Я и мой город»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«ПечоровИдение»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«Родные улицы»,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работ детей и родителей: «Любимому городу посвящается», «Печора и печорцы в объекти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х рисунков: «Печора- любимый город!», «Мы едем, едем по городу нашему», «Мой любимый город», «Печора глазами детей», «С днём рождения моя Печор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жная выставка: «Я знаю, город будет!», «Шагая по Печо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1-20.01.2025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ые образовательные и обще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раеведческая выставка «Родные улочки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.01-30.01.2025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Библиотека № 17 – сектор экологического просвещ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Творческая выставка «Из Печоры с любовь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.01-30.01.2025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Библиотека № 17 – сектор экологического просвещ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D0D0D"/>
                <w:sz w:val="24"/>
                <w:szCs w:val="24"/>
              </w:rPr>
              <w:t xml:space="preserve">Книжная выставка «Городской альбом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.01-31.01.2025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творческих работ «Все о тебе любимый город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1.2025 в 15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г. Печор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фотографий «Печора вчера, Печора сегодн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1-31.01.2025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работ творческого объединения «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raphik</w:t>
            </w:r>
            <w:r>
              <w:rPr>
                <w:sz w:val="24"/>
                <w:szCs w:val="24"/>
              </w:rPr>
              <w:t>» «Моя любима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1-17.02.2025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2:00Z</dcterms:created>
  <dc:creator>Customer</dc:creator>
  <dc:description/>
  <cp:keywords/>
  <dc:language>en-US</dc:language>
  <cp:lastModifiedBy>Пользователь</cp:lastModifiedBy>
  <cp:lastPrinted>2024-12-25T14:19:00Z</cp:lastPrinted>
  <dcterms:modified xsi:type="dcterms:W3CDTF">2025-01-09T13:52:00Z</dcterms:modified>
  <cp:revision>144</cp:revision>
  <dc:subject/>
  <dc:title/>
</cp:coreProperties>
</file>