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 декабря 2024 года № 7-37/444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 марта 2018 года № 6-23/25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индивидуальных показателей, характеризующих эффектив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результативность деятельности главы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Печора» – руководител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5357"/>
        <w:gridCol w:w="1408"/>
        <w:gridCol w:w="1972"/>
      </w:tblGrid>
      <w:tr>
        <w:trPr>
          <w:trHeight w:val="4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ь &lt;*&gt;</w:t>
            </w:r>
          </w:p>
        </w:tc>
      </w:tr>
      <w:tr>
        <w:trPr>
          <w:trHeight w:val="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7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bookmarkStart w:id="0" w:name="P208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подлежащих диспансеризации и полностью завершивших диспансеризацию, от общего числа граждан за отчетный период, подлежащих диспансеризации за отчетный пери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71450" cy="240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P212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ный показатель по охвату детей отдыхом в каникулярное врем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71450" cy="240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P216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ый показатель по реализации полномочий в области градостроительной деятельности на территории муниципального обра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71450" cy="240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3" w:name="P220"/>
      <w:bookmarkStart w:id="4" w:name="P220"/>
      <w:bookmarkEnd w:id="4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&lt;*&gt; Рост значения показателей с направленность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84175" cy="26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снижение значения показателей с направленность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84175" cy="26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видетельствуют об эффективности деятельности главы муниципального района - руководител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50:00Z</dcterms:created>
  <dc:creator>Кузнецова</dc:creator>
  <dc:description/>
  <cp:keywords/>
  <dc:language>en-US</dc:language>
  <cp:lastModifiedBy>pc</cp:lastModifiedBy>
  <cp:lastPrinted>2024-12-20T12:40:00Z</cp:lastPrinted>
  <dcterms:modified xsi:type="dcterms:W3CDTF">2024-12-20T09:41:00Z</dcterms:modified>
  <cp:revision>3</cp:revision>
  <dc:subject/>
  <dc:title/>
</cp:coreProperties>
</file>