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риложение 2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т 18 декабря 2024 года № 7-37/440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олномочия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ринимаемые администрацией муниципального района «Печора»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о решению вопросов местного значения органов мест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амоуправления городского поселения «Путеец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на 202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3129"/>
        <w:gridCol w:w="5617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просы местного значения посел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лномочия, принимаемые администраци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униципального района «Печора» по реш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просов город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8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астие в предупреждении и ликвидации последствий чрезвычайных ситуаций в границах поселения (пункт 8 части 1 статьи 14 Федерального закон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Доведение до администрации Поселения выписки из Плана действий по предупреждению и ликвидации чрезвычайных ситуаций природного и техногенного характера на территории муниципального района «Печо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Оказание методической помощи в разработке и утверждении нормативных и правовых актов по подготовке и содержанию в готовности необходимых сил и средств для защиты населения и территорий от чрезвычайных ситуаций, обучению населения способам защиты и действиям в эти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Доведение до администрации Поселения информации о чрезвычайных ситуациях через единую дежурно-диспетчерскую службу муниципального района «Печо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 Оказание помощи в организации и проведении аварийно-спасательных и других неотложных работ, а также поддержании общественного порядка при их проведении на территор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органов местного самоуправления городских пос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у которых принимаются на осуществление части полномочий по участию в предупреждении и ликвидации последствий чрезвычайных ситуа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в границах поселения; организации и осуществления мероприятий п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территориальной обороне и гражданской обороне, защите населения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225"/>
        <w:gridCol w:w="439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оуправления город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квизиты решения Совета посел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униципальное образование городское поселение «Путе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Совета городского поселения «Путеец» от 23.10.2024 № 3-26/1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eastAsia="Sylfae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5:00Z</dcterms:created>
  <dc:creator>Кузнецова</dc:creator>
  <dc:description/>
  <dc:language>en-US</dc:language>
  <cp:lastModifiedBy>pc</cp:lastModifiedBy>
  <cp:lastPrinted>2024-10-16T13:20:00Z</cp:lastPrinted>
  <dcterms:modified xsi:type="dcterms:W3CDTF">2024-12-20T06:05:00Z</dcterms:modified>
  <cp:revision>2</cp:revision>
  <dc:subject/>
  <dc:title/>
</cp:coreProperties>
</file>