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35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движимого имущества, предлагаемого к передаче из федеральной собственности в собствен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муниципального района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83"/>
        <w:gridCol w:w="2827"/>
        <w:gridCol w:w="2972"/>
        <w:gridCol w:w="4414"/>
      </w:tblGrid>
      <w:tr>
        <w:trPr>
          <w:trHeight w:val="119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ное наименование организ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 места нахождения организации, ИНН организ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имущества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 места нахождения имущества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ое государственное казенное учреждение «Управление вневедомственной охраны войск национальной гвардии Российской Федерации по Республике Коми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981, Республика Коми, г. Сыктывкар, ул. Д.Каликовой, д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11014869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Здание: гараж-стоян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Республика Коми, г.Печора, ул.Транспортный проезд, д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Назначение: 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Кадастровый номер: 11:12:1701005:44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Общая площадь 368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Стоимость на 01.12.202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Балансовая – 235,83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Остаточная – 87,94 тыс.руб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ое государственное казенное учреждение «Управление вневедомственной охраны войск национальной гвардии Российской Федерации по Республике Коми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981, Республика Коми, г. Сыктывкар, ул. Д.Каликовой, д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11014869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Земельный участо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Российская Федерация, Республика Коми, Муниципальный район Печора, городское поселение Печора, г.Печора, Транспортный проезд, 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 xml:space="preserve">Категория земель: земли населенных пун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Разрешенное использование: под существующий гараж-стоя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Общая площадь 1022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Кадастровый номер: 11:12:1701005:2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eastAsia="ru-RU"/>
              </w:rPr>
              <w:t>Кадастровая стоимость на 01.10.2024: 967619,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45:00Z</dcterms:created>
  <dc:creator>Кузнецова</dc:creator>
  <dc:description/>
  <cp:keywords/>
  <dc:language>en-US</dc:language>
  <cp:lastModifiedBy>pc</cp:lastModifiedBy>
  <cp:lastPrinted>2024-12-20T12:31:00Z</cp:lastPrinted>
  <dcterms:modified xsi:type="dcterms:W3CDTF">2024-12-20T09:31:00Z</dcterms:modified>
  <cp:revision>3</cp:revision>
  <dc:subject/>
  <dc:title/>
</cp:coreProperties>
</file>