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8 декабря 2024 года № 7-37/433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НЯТИЯ НАЙДЕННЫХ ВЕЩЕЙ 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Настоящий Порядок принятия найденных вещей в муниципальную собственность муниципального района «Печора» (далее - Порядок), разработан в соответствии с Гражданским кодексом Российской Федерации, Порядком обеспечения сохранности найденных и сданных в органы внутренних дел Российской Федерации документов, вещей, кладов, ценностей и другого имущества, их возврата законным владельцам либо передачи в соответствующие государственные или муниципальные органы, утвержденным Приказом Министерства внутренних дел Российской Федерации от 16.11.2012 N 1040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 Настоящий Порядок устанавливает процедуру приема и хранения найденных вещей на территории муниципального района «Печора», порядок их принятия в муниципальную собственность в случаях, установленных Гражданским кодексом Российской Федерации, с целью принятия решения об их дальнейшем использовании, а также их списании в случае нецелесообразности принятия в муниципальную соб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В целях реализации настоящего Порядка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найденная вещь, находка - движимая вещь (в том числе деньги и ценные бумаги), потерянная одним лицом и найденная друг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- собственник найденной вещи - лицо, обладающее в отношении найденной вещи правом собственности или иным вещным пра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 Действие настоящего Порядка не распространяется на прием изъятого, добровольно сданного найденного оружия, боеприпасов, патронов к оружию, взрывных устройств, взрывчатых веще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5. Органом, уполномоченным на осуществление мероприятий по приему, хранению и принятию в муниципальную собственность найденных вещей является Комитет по управлению муниципальной собственностью муниципального района «Печора» (далее – Комитет, уполномоч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II. Порядок передачи найденной вещи в муниципальну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обственность 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При обращении лица, нашедшего вещь, в Комитет, указанным лицом оформляется заявление о находке в письменном виде по форме, установленной Приложением № 1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Лицо, нашедшее вещь, вправе хранить ее у себя, это отражается в заявлении. В таком случае риск утраты имущества несет лицо, нашедшее вещь,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заявлению прилагается копия документа, удостоверяющего личность лица, нашедшего вещь, и согласие на обработку персональных данных по форме, установленной Приложением №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 На основании заявления о находке уполномоченный орган принимает вещь на хранение по акту приема-передачи найденной вещи по форме, установленной Приложением № 3 к настоящему Порядку. Акт приема-передачи найденной вещи составляется при приеме заявления о находке в двух экземплярах, один из которых передается лицу, нашедшему вещ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Перечень помещений, предназначенных для хранения найденных вещей, определяется распоряжением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4. Комитет определяет способ хранения найденной вещи и обеспечивает сохранность вещи в течение 6 (шести) месяцев с момента ее передачи. Запрещается использование найденной вещи до момента передачи собственнику или лицу, его нашедшему, а в случае принятия в муниципальную собственность - до момента принятия решения о возможности или невозможности дальнейшего использования найденной вещи. Комитет ведет учет найденных вещей путем ведения журнала учета находящихся на хранении найденных вещей по форме, установленной Приложением № 4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5. После принятия заявления о находке и подписания акта приема - передачи найденной вещи, Комитет в течение 15 (пятнадцати) рабочих дней размещает информационное сообщение на официальном сайте администрации муниципального района «Печора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6. Собственник найденной вещи подает в Комитет заявление о выдаче найденной ему вещи по форме, установленной Приложением № 5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заявлению о выдаче найденной вещи прилаг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а) копия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б) копии правоустанавливающих и иных документов, подтверждающих право собственности на найденную вещь, или иные документы, подтверждающие факт ее приобрет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) согласие на обработку персональных данных по форме, установленной Приложением № 2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г) документ, подтверждающий возмещение расходов и затрат за хранение находки, в случае если такие затраты производились за счет средств бюджета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7. Найденные вещи подлежат возврату собственнику в течение 5 (пяти) рабочих дней с момента поступления от него заявления и документов, указанных в пункте 6 настоящего Порядка. Передача осуществляется по акту приема-передачи найденной вещи по форме согласно Приложению № 6 к настоящему Порядку, о чем делается соответствующая запись в журнале учета находящихся на хранении найденных вещей. Собственник найденной вещи при подписании акта приема-передачи обязан подтвердить свою личность путем предъявления документа ее удостоверяющ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8. В течение 30 рабочих дней в случае установления собственника найденной вещи Комитет уведомляет его о необходимости забрать найденную вещ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9. В случае если по истечении 6 (шести) месяцев с момента поступления заявления о находке, собственник найденной вещи не был установлен или сам не заявил о своем праве на находку нашедшему ее лицу, либо в полицию или в орган местного самоуправления, право собственности на нее приобретает лицо, нашедшее вещь. В таком случае, Комитет в течение 10 (десяти) рабочих дней по истечении указанного срока уведомляет об этом лицо, нашедшее вещь, письменно по указанным в заявлении о находке реквизи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0. Лицо, нашедшее вещь, с целью передачи ему найденной вещи в собственность, по истечении сроков, предусмотренных пунктом 9 настоящего Порядка, обращается в Комитет с заявлением по форме, установленной Приложением № 7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Лицо, нашедшее вещь, при подписании акта приема-передачи найденной вещи в собственность обязано подтвердить свою личность путем предъявления документа, удостоверяющего личность, а также прилагает к заявлению согласие на обработку персональных данных по форме согласно Приложению №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йденные вещи подлежат передаче в течение 5 (пяти) рабочих дней с момента поступления заявления по акту приема-передачи найденной вещи по форме согласно Приложению № 6 к настоящему Порядку, о чем делается соответствующая запись в журнале учета находящихся на хранении найденных вещ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случае отказа лица, нашедшего вещь, принять найденную вещь в собственность, он письменно уведомляет об этом Комитет по форме, установленной Приложением № 8,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1. В случае если по истечении 30 (тридцати) дней с момента направления уведомления лицу, нашедшему вещь, заявления о передаче ему найденной вещи в собственность, либо отказа от принятия найденной вещи в собственность не поступило, данный факт рассматривается как отказ лица, нашедшего вещь, от приобретения найденной вещи в собственность, тем самым найденная вещь поступает в муниципальную соб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2. Органы полиции, принявшие на хранение найденную вещь, по истечении 6 (шести) месяцев с момента поступления заявления о находке, в случае если собственник найденной вещи не был установлен или сам не заявил о своем праве на находку, а лицо, нашедшее вещь, отказалось от приобретения найденной вещи в собственность, передают найденные вещи, находящиеся у них на хранении, в муниципальную собств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явление на передачу найденных вещей оформляется в произвольной форме с указанием перечня передаваемых найденных вещей с подтверждением нахождения вещей на хранении в течение 6 (шести) месяцев, отсутствием информации о собственнике найденной вещи и отказе лица, нашедшего вещь, от приобретения найденной вещи в собственность. Передача найденной вещи осуществляется по акту приема-передачи по форме, установленной Приложением № 3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айденные денежные средства передаются в муниципальную собственность путем перечисления их с лицевого счета по учету средств, поступающих во временное распоряжение территориального органа Министерства внутренних дел России на лицевой счет по учету средств, поступающих во временное распоряжение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3. В случаях, предусмотренных пунктами 11 - 12 настоящего Порядка, комиссия, утвержденная распоряжением Комитета (далее - Комиссия), осуществляет осмотр найденной вещ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4. По результатам осмотра найденной вещи Комиссия в течение 5 (пяти) рабочих дней составляет акт осмотра, в котором определяет возможность и целесообразность дальнейшего использования найденных вещ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5. В случае принятия Комиссией решения о возможности и целесообразности дальнейшего использования найденной вещи, Комитет в течение 15 (пятнадцати) рабочих дней с момента составления акта осмотра найденной вещи, готовит проект постановления администрации муниципального района «Печора» о принятии найденной вещи в муниципальную собственность с указанием дальнейшего использования (определение балансодержателя, приватизац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6. В случае принятия Комиссией решения о невозможности либо нецелесообразности дальнейшего использования найденной вещи, Комитет готовит распоряжение о списании найденной вещ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7. Денежные средства, хранящиеся на счете по учету средств, поступающих во временное распоряжение Комитета более 6 (шести) месяцев, на основании решения Комиссии, подлежат перечислению в доход бюджета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III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Расходы по хранению найденных вещей осуществляются за счет средств бюджета муниципального района «Печора» в пределах выделенных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 В части, не урегулированной настоящим Порядком, вопросы приема и хранения найденных вещей, принятия их в муниципальную собственность решаются в соответствии с федеральным законодательством, нормативными правовыми актами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я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ЗАЯВЛЕНИЯ О НАХОД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ю КУМС МР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 лица, нашедшего вещь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регистрации/почтовый адрес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нные   документа, удостоверяющ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ь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рия ________ номер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ем выдан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выдачи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ефон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электронной почт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ЛЕНИЕ О НАХОДК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,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ствуясь, п. 2 ст. 227 ГК РФ, заявляю о находке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наименование и индивидуализирующие признаки найденной вещ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йдена 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есто находки 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 следующих обстоятельствах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цо,  имеющее  право  требовать возврата найденной вещи, и (или) место его пребывания мне неизвест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им сообщаю, что __________________________ вышеуказанную наход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желаю, отказываю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тавить на хранении у себ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итель ________________/___________________________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дпись)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я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СОГЛА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, 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регистрирован__ по адресу: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кумент, удостоверяющий личность: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даю   согласие Оператору  на  обработку  своих  персональных  данных, совершаемых  с  использованием  средств автоматизации или без использования таки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ератор:  Комитет по управлению муниципальной собственностью муниципального района «Печора» (169606, Республика Коми, г. Печора, Печорский проспект, д. 46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 обработки  персональных  данных:  прием и выдача найденной вещи в соответствии   с   Порядком   принятия   найденных  вещей  в  муниципальную собственность муниципального района «Печор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персональных данных, на обработку которых дается соглас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амилия, имя, отч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адрес места ж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нтактный телефо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квизиты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ные сведения, которые субъект персональных данных пожелал сообщить о се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действий с персональными данными, на совершение которых да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гласие,   общее   описание  используемых  оператором  способов  обработки персональных данны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бор,  систематизацию,  накопление, хранение, уточнение (обновление, изменение),   использование,   распространение   (в  том  числе  передачу), обезличивание, блокирование, уничтожение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стоящее  согласие действует со дня его подписания и может быть отозвано путем подачи Оператору письменного за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итель ____________________/________________________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дпись)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я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ЕМА-ПЕРЕДАЧИ НАЙДЕННОЙ ВЕЩ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Печора                                                                                      "___" 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, нижеподписавшиес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наименование территориального органа внутренних дел (ФИО,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именование организации (ФИО, должность), ФИО (для физ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енуемое в дальнейшем «Передающая сторона», 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тет по управлению муниципальной собственностью муниципального района «Печора» в лице ______________________________________________________________, действующего на основании ___________________________________________, именуемый в дальнейшем «Принимающая сторона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 связи  с  заявлением  Передающей  стороны  от «___» _____________ 20___  г. о принятии найденных вещей, в соответствии с Порядком принятия найденных вещей в муниципальную собственность   муниципального   района «Печора»,  составили  настоящий  акт приема-передачи найденных вещ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и характеристика найденных вещ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ющая сторона                                  Принимающ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/_________________     _______________/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ь                    ФИО                          подпись                     ФИ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я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ЖУРНА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ТА НАХОДЯЩИХСЯ НА ХРАНЕНИИ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552"/>
        <w:gridCol w:w="1287"/>
        <w:gridCol w:w="1523"/>
        <w:gridCol w:w="1456"/>
        <w:gridCol w:w="1623"/>
        <w:gridCol w:w="1641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19" w:hanging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и характеристика найденных вещ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регистрации заявления, акта приема-передач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, ФИО, должность и адрес лица, сдавшего найденные вещ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формация о лице, получившем найденную вещь в собственнос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выдачи найденных вещей (передачи в муниципальную собственность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лжность, ФИО лица производившего регистрацию в журнале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я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ВЫДАЧЕ НАЙДЕННОЙ ВЕЩИ СОБСТВЕННИ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ю КУМС МР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 лица, нашедшего вещь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регистрации/почтовый адрес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нные   документа, удостоверяющ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ь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рия ________ номер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ем выдан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выдачи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ефон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электронной почт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ВЫДАЧЕ НАЙДЕННОЙ ВЕЩИ СОБСТВЕННИ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,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 собственника найденной вещ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юсь собственником потерянной мной ____________ 20__ г. и переданной на  хранение в Комитет по управлению муниципальной собственностью муниципального района «Печора» вещи 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наименование и индивидуализирующие признаки найденной вещи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 собственности на вышеуказанную вещь подтверждаю следующи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итель: ___________________/_____________________________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дпись)         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я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ЕМА-ПЕРЕДАЧИ НАЙДЕННОЙ ВЕЩ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Печора                                                                                      «___» 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ы,  нижеподписавшиеся,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тет по управлению муниципальной собственностью муниципального района «Печора» в лице ______________________________________________________________, действующего на основании ___________________________________________, именуемый в дальнейшем «Передающая сторона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, дата и год рождения, паспортные данные, адрес местожи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менуемый/ая  в дальнейшем «Принимающая сторона», составили настоящий акт в том,  что Передающая сторона передает, а Принимающая сторона принимает следующие найденные вещ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2393"/>
        <w:gridCol w:w="23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и характеристика найденных вещ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ющая сторона                                  Принимающ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/_________________     _______________/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ись                    ФИО                         подпись                      ФИ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я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ВЫДАЧЕ НАЙДЕННОЙ ВЕЩИ, НАШЕДШЕ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ЕЩЬ В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ю КУМС МР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 лица, нашедшего вещь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регистрации/почтовый адрес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нные   документа, удостоверяющ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ь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рия ________ номер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ем выдан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выдачи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ефон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электронной почт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ВЫДАЧЕ НАЙДЕННОЙ ВЕЩИ ЛИЦУ, НАШЕДШЕМУ ВЕЩЬ, В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,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ствуясь  п.  1 ст. 228 Гражданского кодекса Российской Федерации прошу  передать  найденную  мной  и переданную на хранение «___» ___________ 20___ г. вещь в собственность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наименование и индивидуализирующие признаки найденной вещ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итель: ___________________/_____________________________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дпись)       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ия найденных вещ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ую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ОТКАЗЕ ПРИНЯТЬ НАЙДЕННУЮ ВЕЩЬ В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ю КУМС МР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 лица, нашедшего вещь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регистрации/почтовый адрес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нные   документа, удостоверяюще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ичность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рия ________ номер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ем выдан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выдачи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лефон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рес электронной почты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_____________________________________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 ОТКАЗЕ ПРИНЯТЬ НАЙДЕННУЮ ВЕЩЬ В СОБСТВЕН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, 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ствуясь  п. 2 ст. 228 Гражданского кодекса Российской Федерации, отказываюсь принять найденную мной и переданную на хранение «___» _________ 20__ г. вещь в собственность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наименование и индивидуализирующие признаки найденной вещ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явитель: ___________________/_______________________________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одпись)               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Start w:id="0" w:name="Par372"/>
      <w:bookmarkStart w:id="1" w:name="Par372"/>
      <w:bookmarkEnd w:id="1"/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5"/>
          <w:szCs w:val="5"/>
          <w:lang w:eastAsia="ru-RU"/>
        </w:rPr>
      </w:pPr>
      <w:r>
        <w:rPr>
          <w:rFonts w:eastAsia="Times New Roman" w:cs="Times New Roman" w:ascii="Times New Roman" w:hAnsi="Times New Roman"/>
          <w:sz w:val="5"/>
          <w:szCs w:val="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32:00Z</dcterms:created>
  <dc:creator>Кузнецова</dc:creator>
  <dc:description/>
  <dc:language>en-US</dc:language>
  <cp:lastModifiedBy>pc</cp:lastModifiedBy>
  <cp:lastPrinted>2024-10-16T13:20:00Z</cp:lastPrinted>
  <dcterms:modified xsi:type="dcterms:W3CDTF">2024-12-18T13:32:00Z</dcterms:modified>
  <cp:revision>2</cp:revision>
  <dc:subject/>
  <dc:title/>
</cp:coreProperties>
</file>