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к</w:t>
      </w:r>
      <w:r>
        <w:rPr>
          <w:b/>
          <w:sz w:val="26"/>
          <w:szCs w:val="26"/>
          <w:lang w:val="ru-RU"/>
        </w:rPr>
        <w:t xml:space="preserve"> проекту </w:t>
      </w:r>
      <w:r>
        <w:rPr>
          <w:b/>
          <w:sz w:val="26"/>
          <w:szCs w:val="26"/>
        </w:rPr>
        <w:t>реше</w:t>
      </w:r>
      <w:r>
        <w:rPr>
          <w:b/>
          <w:sz w:val="26"/>
          <w:szCs w:val="26"/>
          <w:lang w:val="ru-RU"/>
        </w:rPr>
        <w:t>ния</w:t>
      </w:r>
      <w:r>
        <w:rPr>
          <w:b/>
          <w:sz w:val="26"/>
          <w:szCs w:val="26"/>
        </w:rPr>
        <w:t xml:space="preserve"> Совета городского поселения «Печора»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>от</w:t>
      </w:r>
      <w:r>
        <w:rPr>
          <w:b/>
          <w:sz w:val="26"/>
          <w:szCs w:val="26"/>
          <w:lang w:val="ru-RU"/>
        </w:rPr>
        <w:t xml:space="preserve"> декабря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4</w:t>
      </w:r>
      <w:r>
        <w:rPr>
          <w:b/>
          <w:sz w:val="26"/>
          <w:szCs w:val="26"/>
        </w:rPr>
        <w:t xml:space="preserve">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(далее – бюджет МО ГП «Печора»)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24 год и плановый период 2025 и 2026 годов»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Ы</w:t>
      </w:r>
    </w:p>
    <w:p>
      <w:pPr>
        <w:pStyle w:val="ConsNormal"/>
        <w:widowControl/>
        <w:ind w:right="0" w:firstLine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следующие изменения в доходную часть бюджета МО ГП «Печора» на 2024 год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огноза Управления Федеральной налоговой службы по Республике Коми и анализа исполнения доходной части бюджета МО ГП «Печора» за 11 месяцев 2024 года предлагаем: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величить налог на доходы физических лиц на сумму 2 698,0 тыс. 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величить акцизы по подакцизным товарам (продукции), производимым на территории Российской Федерации на сумму 16,0 тыс. 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величить налог на имущество физических лиц, взимаемый по ставкам, применяемым к объектам налогообложения, расположенным в границах городских поселений на сумму 500,0 тыс. 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увеличить земельный налог с физических лиц, обладающих земельным участком, расположенным в границах городских поселений на сумму 300,0 тыс. 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величить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на сумму 0,5 тыс. руб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уточненного прогноза главного администратора доходов бюджета МО ГП «Печора» КУМС МР «Печора» предлагае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меньшить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на сумму 35,0 тыс. 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увеличить доходы от сдачи в аренду имущества, составляющего казну городских поселений (за исключением земельных участков) на сумму 100,0 тыс. руб. (погашение задолженности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увеличить 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сумму 5,0 тыс. 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величить плату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 на сумму  82,0 тыс. руб. (увеличение обращений)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уточненного прогноза главного администратора доходов бюджета МО ГП «Печора» администрации МР «Печора» предлагае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67" w:leader="none"/>
        </w:tabs>
        <w:ind w:left="142" w:firstLine="142"/>
        <w:jc w:val="both"/>
        <w:rPr>
          <w:sz w:val="26"/>
          <w:szCs w:val="26"/>
        </w:rPr>
      </w:pPr>
      <w:r>
        <w:rPr>
          <w:sz w:val="26"/>
          <w:szCs w:val="26"/>
        </w:rPr>
        <w:t>увеличить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на сумму 0,5 тыс. руб. (нарушение срока исполнения по муниципальному контракту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целом доходы бюджета МО ГП «Печора» на 2024 год увеличиваются на сумму 3 667,0 тыс. руб. и составят 247 800,3 тыс. руб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Ваше рассмотрение выносятся изменения и дополнения в расходную часть бюджета МО ГП «Печора» по следующим разделам на 2024 год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>
          <w:tblHeader w:val="true"/>
          <w:trHeight w:val="53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а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тыс. руб.</w:t>
            </w:r>
          </w:p>
        </w:tc>
      </w:tr>
      <w:tr>
        <w:trPr>
          <w:trHeight w:val="57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667,0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55" w:leader="none"/>
              </w:tabs>
              <w:ind w:firstLine="318"/>
              <w:jc w:val="both"/>
              <w:outlineLvl w:val="0"/>
              <w:rPr>
                <w:b/>
                <w:b/>
                <w:spacing w:val="2"/>
                <w:sz w:val="26"/>
                <w:szCs w:val="26"/>
              </w:rPr>
            </w:pPr>
            <w:r>
              <w:rPr>
                <w:b/>
                <w:spacing w:val="2"/>
                <w:sz w:val="26"/>
                <w:szCs w:val="26"/>
              </w:rPr>
              <w:t xml:space="preserve">    </w:t>
            </w:r>
            <w:r>
              <w:rPr>
                <w:b/>
                <w:spacing w:val="2"/>
                <w:sz w:val="26"/>
                <w:szCs w:val="26"/>
              </w:rPr>
              <w:t>Общегосударственные вопросы (раздел 0100)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государственных функций, связанных с общегосударственным управлением Администрации МР «Печора» – (+) 3 277,6 тыс. руб., в том числе: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(-) 258,0 тыс. руб. с ведение конкурсного производства в отношении МУП «УК «Альтернатива»;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(-) 159,8 тыс. руб. с приобретения сувенирной продукции к юбилею города;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+) 3 695,4 тыс. руб. на оплату судебных актов администрации МР «Печора»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18"/>
              <w:jc w:val="both"/>
              <w:rPr/>
            </w:pPr>
            <w:r>
              <w:rPr>
                <w:spacing w:val="2"/>
                <w:sz w:val="26"/>
                <w:szCs w:val="26"/>
              </w:rPr>
              <w:t xml:space="preserve">на  </w:t>
            </w:r>
            <w:r>
              <w:rPr/>
              <w:t xml:space="preserve"> </w:t>
            </w:r>
            <w:r>
              <w:rPr>
                <w:spacing w:val="2"/>
                <w:sz w:val="26"/>
                <w:szCs w:val="26"/>
              </w:rPr>
              <w:t>реализацию прочих функций, связанных с муниципальным управлением КУМС МР «Печора» – (+) 24,0 тыс. руб. (региональный тариф (государственная пошлина за совершение нотариального действия) для оформления наследования выморочного имущества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государственных функций, связанных с общегосударственным управлением КУМС МР «Печора» - (+) 258,0 тыс. руб. на ведение конкурсного производства в отношении МУП «УК «Альтернати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 559,6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55" w:leader="none"/>
              </w:tabs>
              <w:ind w:firstLine="318"/>
              <w:jc w:val="both"/>
              <w:outlineLvl w:val="0"/>
              <w:rPr/>
            </w:pPr>
            <w:r>
              <w:rPr>
                <w:b/>
                <w:spacing w:val="2"/>
                <w:sz w:val="26"/>
                <w:szCs w:val="26"/>
              </w:rPr>
              <w:t xml:space="preserve">    </w:t>
            </w:r>
            <w:r>
              <w:rPr>
                <w:b/>
                <w:spacing w:val="2"/>
                <w:sz w:val="26"/>
                <w:szCs w:val="26"/>
              </w:rPr>
              <w:t>Национальная экономика (раздел 0400)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мероприятий по землеустройству и землепользованию – (+) 6,0 тыс. руб. (вынос в натуру границ земельного участка для снежной свалк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6,0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2"/>
                <w:sz w:val="26"/>
                <w:szCs w:val="26"/>
                <w:u w:val="none"/>
                <w:lang w:val="ru-RU"/>
              </w:rPr>
            </w:pPr>
            <w:r>
              <w:rPr>
                <w:spacing w:val="2"/>
                <w:sz w:val="26"/>
                <w:szCs w:val="26"/>
                <w:u w:val="none"/>
              </w:rPr>
              <w:t>Жилищно-коммунальное хозяйство (раздел 0500)</w:t>
            </w:r>
            <w:r>
              <w:rPr>
                <w:spacing w:val="2"/>
                <w:sz w:val="26"/>
                <w:szCs w:val="26"/>
                <w:u w:val="none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мероприятий по капитальному ремонту и ремонту многоквартирных домов - (+) 39,9 тыс. руб. (взносы на капитальный ремонт общего имущества в МКД, входящего в состав муниципального жилищного фонда)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убсидии юридическим лицам, индивидуальным предпринимателям, а также физическим лицам - производителям товаров, работ, услуг, на возмещение затрат, связанных с выполнением работ (услуг) в отношении объектов благоустройства, находящихся на территории городского поселения «Печора» - (+) 173,5 тыс. руб. (МКП «Печораавтогорхоз»)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рганизации и содержания мест захоронения – (-) 1 531,0 тыс. руб. оказание услуг по установлению санитарно-защитных зон кладбищ (Городское, НИБ, Белый-Ю)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очие мероприятия по благоустройству поселений                   – (+) 1 351,5 тыс. руб., в том числе:</w:t>
            </w:r>
          </w:p>
          <w:p>
            <w:pPr>
              <w:pStyle w:val="Normal"/>
              <w:ind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(+) 1 500,0 тыс. руб. на обустройство контейнерных площадок; </w:t>
            </w:r>
          </w:p>
          <w:p>
            <w:pPr>
              <w:pStyle w:val="Normal"/>
              <w:ind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(+) 25,0 тыс. руб. оказание услуг на выполнение инженерно-геодезических изысканий для благоустройства площади Горького и прилегающей территории в г. Печоре;</w:t>
            </w:r>
          </w:p>
          <w:p>
            <w:pPr>
              <w:pStyle w:val="Normal"/>
              <w:ind w:firstLine="2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(-) 173,5 тыс. руб. приобретение, изготовление баннеров, металлических табличек, фла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3,9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Культура (раздел 0800)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казания муниципальных услуг (выполнение работ) музеями и библиотеками – (-) 195,3 тыс. руб. (МБУ «ПИКМ» экономия по заработной плате и начислениям на выплаты по оплате труда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284"/>
              <w:jc w:val="both"/>
              <w:rPr/>
            </w:pPr>
            <w:r>
              <w:rPr>
                <w:sz w:val="26"/>
                <w:szCs w:val="26"/>
              </w:rPr>
              <w:t>на оказание муниципальных услуг (выполнение работ) учреждениями культурно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досугового типа – (+) 195,3 тыс. руб. (МБУ «Досуг» на заработную плату и начисления на выплаты по оплате труда)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84"/>
              <w:jc w:val="both"/>
              <w:rPr>
                <w:color w:val="00206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муниципальных услуг (выполнение работ) учреждениями культурно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досугового типа – (+) 67,5 тыс. руб. (МАУ «Кинотеатр» на оплату коммунальных услуг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7,5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МО ГП «Печора» остается без изменени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284"/>
        <w:jc w:val="both"/>
        <w:rPr/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</w:t>
      </w:r>
      <w:r>
        <w:rPr>
          <w:sz w:val="26"/>
          <w:szCs w:val="26"/>
          <w:lang w:val="ru-RU"/>
        </w:rPr>
        <w:t>, 3</w:t>
      </w:r>
      <w:r>
        <w:rPr>
          <w:sz w:val="26"/>
          <w:szCs w:val="26"/>
        </w:rPr>
        <w:t xml:space="preserve"> к проекту решения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управления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финансов МР «Печора»</w:t>
        <w:tab/>
        <w:tab/>
        <w:tab/>
        <w:tab/>
        <w:tab/>
        <w:tab/>
        <w:tab/>
        <w:t xml:space="preserve">     И.А. Угловская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19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58:00Z</dcterms:created>
  <dc:creator>USER</dc:creator>
  <dc:description/>
  <cp:keywords/>
  <dc:language>en-US</dc:language>
  <cp:lastModifiedBy>Лысакова</cp:lastModifiedBy>
  <cp:lastPrinted>2024-10-23T10:38:00Z</cp:lastPrinted>
  <dcterms:modified xsi:type="dcterms:W3CDTF">2024-12-11T09:35:00Z</dcterms:modified>
  <cp:revision>955</cp:revision>
  <dc:subject/>
  <dc:title>ПОЯСНИТЕЛЬНАЯ ЗАПИСКА</dc:title>
</cp:coreProperties>
</file>