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14199" w:hRule="atLeast"/>
        </w:trPr>
        <w:tc>
          <w:tcPr>
            <w:tcW w:w="967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245"/>
            </w:tblGrid>
            <w:tr>
              <w:trPr>
                <w:trHeight w:val="906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ind w:right="45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6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6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6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6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6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68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НСТРУКЦИЯ ПО ЭКСПЛУАТАЦ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идротехнического сооружения ограждающей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тивопаводковой защитной дамбы в пгт. Путеец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код гидротехнического сооруж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38700014036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чора, 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Пользователь</cp:lastModifiedBy>
  <cp:lastPrinted>2021-04-26T17:04:00Z</cp:lastPrinted>
  <dcterms:modified xsi:type="dcterms:W3CDTF">2024-11-25T13:52:00Z</dcterms:modified>
  <cp:revision>343</cp:revision>
  <dc:subject/>
  <dc:title>ГЛАВА</dc:title>
</cp:coreProperties>
</file>