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ого участка расположенного: Республика Коми, г. Печора, ул. Спортивна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__ года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для индивидуального жилищного строительства» на землях населенного пункта, в кадастровом квартале 11:12:1701011, в территориальной зоне общественной и среднеэтажной жилой застройки (ОЖ-2), адрес: Республика Коми, г. Печора, улица Спортивная, земельный участок 8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4-02-27T12:34:00Z</cp:lastPrinted>
  <dcterms:modified xsi:type="dcterms:W3CDTF">2024-10-15T07:46:00Z</dcterms:modified>
  <cp:revision>58</cp:revision>
  <dc:subject/>
  <dc:title>Пояснительная записка</dc:title>
</cp:coreProperties>
</file>