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89"/>
        <w:gridCol w:w="4998"/>
      </w:tblGrid>
      <w:tr>
        <w:trPr>
          <w:trHeight w:val="1654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дел организационной работы и взаимодействия с органами местного самоуправления посел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АДМИНИСТРАЦИЯ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98" w:type="dxa"/>
            <w:tcBorders/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 xml:space="preserve">И.о. главы муниципального района – руководителя администрации 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С. Яковиной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  <w:lang w:eastAsia="ru-RU"/>
              </w:rPr>
              <w:t>169600,г.Печора, Республика Ко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  <w:lang w:eastAsia="ru-RU"/>
              </w:rPr>
              <w:t>тел. 7 0770 доб. 1120,1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val="en-US" w:eastAsia="ru-RU"/>
              </w:rPr>
              <w:t>orgotdel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val="en-US" w:eastAsia="ru-RU"/>
              </w:rPr>
              <w:t>mr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val="en-US" w:eastAsia="ru-RU"/>
              </w:rPr>
              <w:t>r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2778" w:leader="none"/>
                <w:tab w:val="left" w:pos="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.10.2024 № 260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росим разместить на официальном сайте МР «Печора» (на сайте городского поселения «Печора») не позднее </w:t>
      </w:r>
      <w:r>
        <w:rPr>
          <w:b/>
          <w:sz w:val="26"/>
          <w:szCs w:val="26"/>
        </w:rPr>
        <w:t xml:space="preserve">18 октября 2024 года </w:t>
      </w:r>
      <w:r>
        <w:rPr>
          <w:sz w:val="26"/>
          <w:szCs w:val="26"/>
        </w:rPr>
        <w:t xml:space="preserve"> на главной странице и в разделе «публичные слушания» информацию о публичных слушаниях, назначенных </w:t>
      </w:r>
      <w:r>
        <w:rPr>
          <w:b/>
          <w:sz w:val="26"/>
          <w:szCs w:val="26"/>
        </w:rPr>
        <w:t>на 1 ноября 2024 года</w:t>
      </w:r>
      <w:r>
        <w:rPr>
          <w:sz w:val="26"/>
          <w:szCs w:val="26"/>
        </w:rPr>
        <w:t xml:space="preserve"> по проекту постановления администрации муниципального района «Печора» </w:t>
      </w:r>
      <w:r>
        <w:rPr>
          <w:b/>
          <w:sz w:val="26"/>
          <w:szCs w:val="26"/>
        </w:rPr>
        <w:t>«Об утверждении прогнозного плана приватизации имущества, находящегося в собственности муниципального образования городского поселения «Печора» на 2025 год».</w:t>
      </w:r>
    </w:p>
    <w:p>
      <w:pPr>
        <w:pStyle w:val="Style17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по слушаниям должна сохраняться в разделе «Публичные слушания» в течение 1 года со дня проведения слуш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териал находится в папке «!ДЛЯ РАЗМЕЩЕНИЯ НА САЙТ»/ информация в другие разделы/</w:t>
      </w:r>
      <w:r>
        <w:rPr>
          <w:rFonts w:cs="Times New Roman" w:ascii="Times New Roman" w:hAnsi="Times New Roman"/>
          <w:b/>
          <w:sz w:val="26"/>
          <w:szCs w:val="26"/>
        </w:rPr>
        <w:t>публичные слушания ГП/ 01.11.2024 «Прогнозный план приватизации на 2025 год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17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                                                                                     В.А. Романов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30:00Z</dcterms:created>
  <dc:creator>Кузнецова</dc:creator>
  <dc:description/>
  <cp:keywords/>
  <dc:language>en-US</dc:language>
  <cp:lastModifiedBy>Ивановская ЕС</cp:lastModifiedBy>
  <cp:lastPrinted>2024-10-15T14:23:00Z</cp:lastPrinted>
  <dcterms:modified xsi:type="dcterms:W3CDTF">2024-10-15T11:28:00Z</dcterms:modified>
  <cp:revision>14</cp:revision>
  <dc:subject/>
  <dc:title/>
</cp:coreProperties>
</file>