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6 октября 2024 года № 7-35/417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ядок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вольнения (досрочного прекращения полномочий, освобождени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т должности) в связи с утратой доверия лиц, замещающих муниципальные должности муниципального образования 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Настоящий Порядок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увольнения (досрочного прекращения полномочий, освобождения от должности) в связи с утратой доверия лиц, замещающих муниципальные должности муниципального образования муниципального района «Печора» (далее – Порядок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работан в целях установления единого порядка увольнения (освобождения от должности) лиц, замещающих муниципальные должности органов местного самоуправления муниципального образования муниципального района «Печора», в связи с утратой доверия в случаях, установленных статьей 13.1 Федерального закона от 25.12.2008 № 273-ФЗ «О противодействии коррупции» (далее - Федеральный закон № 273-ФЗ), статьей 10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- Федеральный закон № 79-ФЗ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ч. 7.1 ст. 40 Федерального закона от 06.10.2003 № 131-ФЗ «Об общих принципах организации местного самоуправления в Российской Федерации» настоящий Порядок распространяется на депутатов, членов выборного органа местного самоуправления, выборных должностных лиц местного самоуправления, иных лиц, замещающих муниципальную должность в муниципальном образован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рядок удаления главы муниципального района – руководителя администрации в отставку в связи с утратой доверия осуществляется в соответствии со статьей 74.1 Федерального закона от 6 октября 2003 г. № 131-ФЗ «Об общих принципах организации местного самоуправления в Российской Федерации» и Уставом муниципального образования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дения о применении 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 включаются органом местного самоуправления, в котором это лицо замещало соответствующую должность, в реестр лиц, уволенных в связи с утратой доверия, предусмотренный статьей 15 Федерального закона № 273-ФЗ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Лицо, замещающее муниципальную должность, подлежит увольнению (досрочно прекращает полномочия, освобождается от должности) в связи с утратой доверия в следующих случаях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существления лицом, замещающим муниципальную должность на постоянной основе, предпринимательской деятельнос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если лицом, замещающим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не приняты меры по предотвращению и (или) урегулированию конфликта интересов, стороной которого является подчиненное ему лицо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несоблюдения лицом, замещающим должность главы муниципального района «Печора» – руководителя администрации, их супругом (супругой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ешение об увольнении (освобождении от должности) в связи с утратой доверия лица, замещающего муниципальную должность, по основаниям, предусмотренным подпунктами 1, 3 - 7 пункта 3 настоящего Порядка, принимается Советом муниципального района «Печора» с учетом результатов проверки, проведенной в соответствии с Положением о проверке соблюдения лицами, замещающими муниципальные должности муниципального образования муниципального района «Печора», запретов, ограничений, обязательств, правил служебного поведения, установленных в целях противодействия коррупции нормативными правовыми актами Российской Федерации, утвержденным Советом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ешение об увольнении (освобождении от должности) в связи с утратой доверия лица, замещающего муниципальную должность, по основанию, предусмотренному подпунктом  2 пункта 3 настоящего Порядка, принимается Советом муниципального района «Печора» на основании поступившего в Совет муниципального района «Печора» заявления Главы Республики Коми о досрочном прекращении полномочий лица, замещающего муниципальную должность, направленного в соответствии с требованиями действующего законодательства Российской Федерации и Республики Ком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Вопрос об увольнении (досрочном прекращении полномочий, освобождении от должности) в связи с утратой доверия должен быть рассмотрен и соответствующее решение принято не позднее одного месяца со дня появления основания (заявление Главы Республики Коми о досрочном прекращении полномочий лица, замещающего муниципальную должность, либо информации (доклад, протокол решения комиссии) о совершении лицом, замещающим муниципальную должность, коррупционного правонарушения), не считая периода его временной нетрудоспособности, пребывания его в отпуске, других случаев неисполнения должностных обязанностей по уважительным причинам, а также времени проведения проверк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ольнение (досрочное прекращение полномочий, освобождение от должности) лица, замещающего муниципальную должность, должно быть осуществлено не позднее шести месяцев со дня поступления заявления Главы Республики Коми о досрочном прекращении полномочий лица, замещающего муниципальную должность либо информации о совершении коррупционного правонаруш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При рассмотрении вопроса об увольнении (досрочном прекращении полномочий, освобождении от должности)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Решение об увольнении (досрочном прекращении полномочий, освобождении от должности) главы муниципального района «Печора»  - руководителя администрации в связи с утратой доверия считается принятым, если за него проголосовало не менее двух третей от установленной численности депутатов Совета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Решение об увольнении (досрочном прекращении полномочий, освобождении от должности) лица, замещающего муниципальную должность в Совете муниципального района «Печора» принимается в   соответствии с Регламентом Совета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Решение об увольнении (досрочном прекращении полномочий, освобождении от должности) лица, замещающего муниципальную должность в Контрольно-счетной комиссии муниципального района «Печора» принимается открытым голосованием большинством от числа избранных депутатов в   соответствии с Положением о Контрольно-счетной комисс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В решении об увольнении (досрочном прекращении полномочий, освобождении от должности) в связи с утратой доверия указываются основания, предусмотренные статьями 7.1, 13.1 Федерального закона № 273-ФЗ, статьей 74.1. Федерального закона от 06.10.2003 № 131-ФЗ «Об общих принципах организации местного самоуправления в Российской Федерации», существо совершенного коррупционного правонарушения, положения нормативных правовых актов, которые были нарушен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 О принятом решении лицо, замещающее муниципальную должность, в отношении которого рассмотрен вопрос об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ольнении (досрочного прекращения полномочий, освобождения от должности) в связи с утратой доверия, письменно уведомляется председателем Совета  муниципального района «Печора» в течении 3 рабочих дней со дня принятия решения Советом 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 В случае если лицо, замещающее муниципальную должность, не согласно с решением Совета муниципального района «Печора» об увольнении (досрочном прекращении полномочий, освобождении от должности), оно вправе в письменном виде изложить свое обоснованное особое мнение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 Решение об увольнении (досрочном прекращении полномочий, освобождении от должности) в связи с утратой доверия лица, замещающего муниципальную должность, подлежит официальному опубликованию (обнародованию) не позднее 5 дней со дня его подписания и вступает в силу со дня его официального опубликования (обнародования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 В случае если лицо, замещающее муниципальную должность, в письменном виде изложило свое особое мнение по вопросу его освобождения от должности, оно подлежит опубликованию (обнародованию) одновременно с указанным решением об увольнении (досрочном прекращении полномочий, освобождении от должности) в связи с утратой доверия лица, замещающего муниципальную должность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 Лицо, замещающее муниципальную должность, вправе обжаловать решение об увольнении (досрочном прекращении полномочий, освобождении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должности) в судебном порядке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pc</cp:lastModifiedBy>
  <cp:lastPrinted>2024-10-16T13:20:00Z</cp:lastPrinted>
  <dcterms:modified xsi:type="dcterms:W3CDTF">2024-10-16T10:21:00Z</dcterms:modified>
  <cp:revision>32</cp:revision>
  <dc:subject/>
  <dc:title/>
</cp:coreProperties>
</file>