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7  октябр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1494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25.04.2024 № 586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В соответствии с Постановлением Правительства Российской Федерации от 20 сентября 2023 года № 1535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25.04.2024 г. № 586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88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4-10-07T09:28:00Z</cp:lastPrinted>
  <dcterms:modified xsi:type="dcterms:W3CDTF">2024-10-07T06:30:00Z</dcterms:modified>
  <cp:revision>44</cp:revision>
  <dc:subject/>
  <dc:title/>
</cp:coreProperties>
</file>