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27 сентября 2024 г.  № 1476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  <w:t>от «06 » октября 2017 г.  № 1204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Перечень муниципальных программ МО ГП 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2"/>
        <w:gridCol w:w="2835"/>
        <w:gridCol w:w="2268"/>
        <w:gridCol w:w="6111"/>
      </w:tblGrid>
      <w:tr>
        <w:trPr>
          <w:tblHeader w:val="true"/>
          <w:trHeight w:val="2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>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за разработку,  корректировку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(структурные подразд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социальная помощь населению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</w:tr>
      <w:tr>
        <w:trPr>
          <w:trHeight w:val="18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фортной  городской среды муниципального образования городского поселения «Печора» на 2018-2024 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и общественных территорий городского поселения «Печора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ей проектов благоустро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лично-дорожной сети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монт пешеходных тротуаров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Широкая ОА</cp:lastModifiedBy>
  <cp:lastPrinted>2019-11-13T15:30:00Z</cp:lastPrinted>
  <dcterms:modified xsi:type="dcterms:W3CDTF">2024-10-02T06:57:00Z</dcterms:modified>
  <cp:revision>76</cp:revision>
  <dc:subject/>
  <dc:title/>
</cp:coreProperties>
</file>