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 мая 2024 года № 5-16/1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имущества муниципального образования городского поселения «Печора», подлежащего безвозмездной передаче в собственность муниципального образования муниципального района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4678"/>
        <w:gridCol w:w="4111"/>
        <w:gridCol w:w="1417"/>
        <w:gridCol w:w="1418"/>
      </w:tblGrid>
      <w:tr>
        <w:trPr>
          <w:trHeight w:val="7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дастровый номер / реестровый номер муниципальной собствен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3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ул. Социалистическая, д. 92, кв. 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1:12:1701003:2704 / НД: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ул. Комсомольская, д. 23, кв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1:12:1702003:3461 / НД:0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ул. Ленина, д. 25, кв. 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1:12:1701003:4382 / НД: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ул. Социалистическая, д. 66, кв.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12:1701007:2161 / НД:0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ул. Ленина, д. 26, кв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12:1702003:4910 / НД: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ул. Речная, д. 9, кв.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12:1701013:597 / НД: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59:00Z</dcterms:created>
  <dc:creator>Alex</dc:creator>
  <dc:description/>
  <cp:keywords/>
  <dc:language>en-US</dc:language>
  <cp:lastModifiedBy>Дячук</cp:lastModifiedBy>
  <cp:lastPrinted>2024-05-29T09:07:00Z</cp:lastPrinted>
  <dcterms:modified xsi:type="dcterms:W3CDTF">2024-05-29T06:07:00Z</dcterms:modified>
  <cp:revision>4</cp:revision>
  <dc:subject/>
  <dc:title>Лист согласования</dc:title>
</cp:coreProperties>
</file>